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6ATTR6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Hcom.apple.maclq/0083;61b8e645;LINE;3C7BE9C3-83EC-48EB-B2E2-78C3B7C80B1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