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ร่างดุษฎีนิพน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สมรรถนะวิศวก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เพื่อบริหารการก่อสร้างสำหรับรองรับผู้โดยสารของท่าอากา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านในประเทศไท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ำเสนอ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ป็นมาและความสำคัญของปัญหา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่อสร้างจัดเป็นธุรกิจบริการที่มีบทบาทสำคัญในการพัฒนาประเทศ ประกอบกับ นโยบายการค้าเสรีระหว่างประเทศเริ่มเปิดกว้าง เป็นการอำนวยความสะดวกให้ผู้รับเหมาต่างชาติสามารถขยายเข้ามารับงานในประเทศได้ง่าย ขณะเดียวกันผู้รับเหมาไทยก็สามารถขยายออกไปรับงานในต่างประเทศสะดวกขึ้น ทำให้สภาวการณ์แข่งขันของธุรกิจก่อสร้างจึงทวีความรุนแรงขึ้น ธุรกิจการก่อสร้างไทยจึงมีความจำเป็นอย่างยิ่งที่จะต้องเร่งพัฒนาสู่ความเป็นสากลโดยเร็ว โดยเฉพาะการปรับมาตรฐานการบริหาร และคุณภาพงานก่อสร้างไทยให้ได้มาตรฐาน ซึ่งการศึกษา คือกระบวนการพัฒนาบุคคลให้เจริญด้วยภูมิปัญญา ทักษะ จริยธรรมคุณธรรม และสุขภาพอนามัย ตามศักยภาพที่ควรจะเป็นของแต่ละบุคคล การศึกษาช่วยให้บุคคลรู้จักบุคคลรู้จักชีวิตเข้าใจสังคมและสิ่งแวดล้อม สามารถดำรงชีวิตอย่างเป็นสุขในสังคมดังนั้นการศึกษาหลักสูตรวิศวกรรมศาสตรบัณฑิต สาขาวิศวกรรมโยธา จะสัมฤทธิ์ผล และมีประสิทธิภาพมากที่สุด ก็ต่อเมื่อผลิตผู้สำเร็จการศึกษาตามหลักสูตรออกไปแล้ว สามารถนำความรู้ในทักษะเชิงวิศวกรรม และการบริหารงานก่อสร้างไปประกอบอาชีพเพื่อให้มีงานทำ และมีรายได้ และสามารถดำรงชีวิตอยู่ในสังคมได้อย่างมีความสุข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วางแผนพัฒนากำ ลังคนให้มีบทบาทในการพัฒนาอุตสาหกรรมได้อย่างมี ประสิทธิภาพ และมีประสิทธิผลนั้น ซึ่งแสดงถึงความต้องการกำลังคนด้านวิทยาศาสตร์และเทคโนโลยีที่แตกต่างกันไปด้วยความหลากหลายของการพัฒนา ด้วยเหตุผลนี้การพัฒนากำลังคนในระบบการศึกษาที่ต้องการมีหลักสูตรซึ่งเป็นมาตรฐานเดียวกันทั่วประเทศ จึงไม่สามารถตอบสนองตามความต้องการกำลังคนของภาคอุตสาหกรรมทันสมัยได้อย่างมีประสิทธิภาพ การพัฒนากำลังคนด้านวิทยาศาสตร์และเทคโนโลยีที่ทันสมัยก็จะมีความจำเป็นตามมา ซึ่งทำให้เห็นชัดเจนว่า การพัฒนากำลังคนขึ้นอยู่กับนโยบาย และมาตรการเสริมการพัฒนาอุตสาหกรรมและในทางตรงกันข้ามการพัฒนาที่จะแข่งขันได้ ก็ต้องพึ่งการพัฒนากำลังคนที่มีขีดความสามารถสูงด้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นิธิสถาบันวิจัยเพื่อการพัฒนาประเทศไทย </w:t>
      </w:r>
      <w:r>
        <w:rPr>
          <w:rFonts w:cs="Angsana New" w:ascii="Angsana New" w:hAnsi="Angsana New"/>
          <w:sz w:val="32"/>
          <w:szCs w:val="32"/>
        </w:rPr>
        <w:t>(Thailand Development Research Institute) TDRI, 2541)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ุตสาหกรรมก่อสร้างไทย เป็นอุตสาหกรรมสำคัญที่ผลักดันให้ระบบเศรษฐกิจของประเทศมีการเคลื่อนไหว อีกทั้งเป็นอุตสาหกรรมสำคัญที่กระตุ้นให้เกิดการหมุนเวียนของเงินทุนภายในประเทศ ทำให้เกิดการจ้างงานทางตรงในการประกอบการก่อสร้างเอง และการจ้างงาน ทางอ้อม มีการจ้างแรงงานในกลุ่มอาชีพสถาปนิก วิศวกร ช่างเทคนิค นักบัญชี และแรงงานฝีมือ ระดับต่างๆ มีความต่อเนื่องของกิจกรรม กับส่วนอุตสาหกรรมการผลิต วัสดุอุปกรณ์ เครื่องจักรกลเครื่องมือเครื่องใช้ การขนส่ง และอุตสาหกรรมพลังงาน เป็นต้น นอกจากนี้ยังเกี่ยวข้องกับ อุตสาหกรรมสนับสนุนอื่นๆ และธุรกิจทางด้านการเงินและธนาคาร มีผลถึงการจ้างงานในกลุ่ม อาชีพอื่นๆ อีกมาก  ดังจะเห็นได้จากรัฐบาล นาย</w:t>
      </w:r>
      <w:r>
        <w:rPr>
          <w:rFonts w:ascii="Angsana New" w:hAnsi="Angsana New" w:cs="Angsana New"/>
          <w:sz w:val="32"/>
          <w:sz w:val="32"/>
          <w:szCs w:val="32"/>
        </w:rPr>
        <w:t>กยิ่งลักษณ์ ชินวั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จัดทำแผนพัฒนาจากปัญหาสภาวะเศรษฐกิจในประเทศและเศรษฐกิจโลกตกต่ำทำให้ภาครัฐหันมาผลักดันภาคบริการ โดยเฉพาะอุตสาหกรรมก่อสร้างเพื่อใช้เป็นแกนนำในการขับเคลื่อนเศรษฐกิจ ภายใต้โครงการ แผนปฏิบัติ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5 – 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ด้านการก่อสร้าง </w:t>
      </w:r>
      <w:r>
        <w:rPr>
          <w:rFonts w:cs="Angsana New" w:ascii="Angsana New" w:hAnsi="Angsana New"/>
          <w:sz w:val="32"/>
          <w:szCs w:val="32"/>
        </w:rPr>
        <w:t xml:space="preserve">824,1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ประเทศไทยกำลังอยู่ในระหว่างพัฒนาโครงสร้างพื้นฐานด้วยโครงการเมกกะโปรเจ็กต์ขนาดใหญ่ทำให้เกิดความร่วมมือในด้านการใช้เทคโนโลยีเครื่องจักรโดยตัวเลขการจ้างงานจากข้อมูลของกรมโรงงานอุตสาหกรรมพบว่า ก่อนวิกฤติเศรษฐกิจ อุตสาหกรรมก่อสร้างมีการจ้างแรงงานประมา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น และปัจจุบันลดลงเหลือ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คการผลิตและขนส่ง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อุตสาหกรรมที่มีความสำคัญต่อระบบเศรษฐกิจของประเทศ โดยมีการลงทุนของภาครัฐและเอกชนรวมกัน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นล้านบาทต่อปี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ีกทั้งในปัจจุบันความก้าวหน้าทางวิทยาการด้านวิศวกรรมทุก ๆ ด้าน เกิดขึ้นอย่างต่อเนื่องและรวดเร็ว ผู้ประกอบการก่อสร้างและหน่วยธุรกิจต่างๆ จากต่างประเทศ มีแนวโน้มที่จะดำเนินการในประเทศไทยมากยิ่งขึ้น เนื่องจากกระแสโลกาภิวัฒน์ และอาจเข้ามาเกี่ยวข้องกับโครงการก่อสร้างในประเทศไทยมากยิ่งขึ้นในบทบาทใดบทบาทหนึ่ง หรือหลายบทบาท เนื่องจากการเปลี่ยนแปลงทางเทคโนโลยีที่เกิดขึ้น มีการนำเทคโนโลยีมาใช้ในโครงการก่อสร้างขนาดใหญ่มีความสลับซับซ้อนและมีผู้เกี่ยวข้องมากยิ่งขึ้น และปัจจุบันภาวะเศรษฐกิจเริ่มถดถอยประกอบกับมีผู้จัดการโครงการและวิศวกรจำนวนมาก ดังนั้นความต้องการของบุคลากรในด้านนี้จึงต้องเป็นผู้ที่มีความรอบรู้ ความสามารถในด้านต่างๆ ประกอบกับแผนงาน การเปิดเสรีทางการค้าของประเทศ ซึ่งประเทศไทยในฐานะที่เป็นสมาชิกขององค์กรการค้าโลก </w:t>
      </w:r>
      <w:r>
        <w:rPr>
          <w:rFonts w:cs="Angsana New" w:ascii="Angsana New" w:hAnsi="Angsana New"/>
          <w:sz w:val="32"/>
          <w:szCs w:val="32"/>
        </w:rPr>
        <w:t xml:space="preserve">(WTO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เป็นต้องปฏิบัติตามพันธกรณี ที่ได้ให้ไว้ใน ข้อตกลงทั่วไปเกี่ยวกับการค้าบริการ </w:t>
      </w:r>
      <w:r>
        <w:rPr>
          <w:rFonts w:cs="Angsana New" w:ascii="Angsana New" w:hAnsi="Angsana New"/>
          <w:sz w:val="32"/>
          <w:szCs w:val="32"/>
        </w:rPr>
        <w:t xml:space="preserve">(General Agreement on Trade in Services, GAT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ศวกรข้ามชาติหรือวิศวกรเอเปค </w:t>
      </w:r>
      <w:r>
        <w:rPr>
          <w:rFonts w:cs="Angsana New" w:ascii="Angsana New" w:hAnsi="Angsana New"/>
          <w:sz w:val="32"/>
          <w:szCs w:val="32"/>
        </w:rPr>
        <w:t xml:space="preserve">(APEC Engine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การที่วิศวกรใน ประเทศใดประเทศหนึ่งจะสามารถไปประกอบวิชาชีพวิศวกรรมยังอีกประเทศหนึ่ง วิศวกรเอเปคมีความเป็นมาเริ่มต้นจากการผลักดันของประเทศที่มีศักยภาพทางวิชาการ และเทคโนโลยีสูง จึงก่อให้เกิดข้อตกลงภายใต้กรอบความร่วมมือทางเศรษฐกิจของกลุ่มประเทศในภูมิภาคเอเชียแปซิฟิก </w:t>
      </w:r>
      <w:r>
        <w:rPr>
          <w:rFonts w:cs="Angsana New" w:ascii="Angsana New" w:hAnsi="Angsana New"/>
          <w:sz w:val="32"/>
          <w:szCs w:val="32"/>
        </w:rPr>
        <w:t xml:space="preserve">(Asia Pacific Economic Cooperation, APEC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ด้านการพัฒนาทรัพยากรมนุษย์ </w:t>
      </w:r>
      <w:r>
        <w:rPr>
          <w:rFonts w:cs="Angsana New" w:ascii="Angsana New" w:hAnsi="Angsana New"/>
          <w:sz w:val="32"/>
          <w:szCs w:val="32"/>
        </w:rPr>
        <w:t xml:space="preserve">(APEC – Human Resources Development, APEC-H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วัตถุประสงค์หลักของข้อตกลงร่วมกันนี้ก็คือการสร้างความ เสมอภาคในการประกอบอาชีพข้ามชาติได้โดยอิสระในกลุ่มประเทศภูมิภาคเอเชียแปซิฟิก โดยทุก ประเทศจะต้องพยายามขจัดข้อจำกัดทางด้านกฎหมาย กฎระเบียบและสังคมเพื่อเสรีในการติดต่อทำ การค้า และธุรกิจต่าง ๆ ซึ่งกันและกันของแต่ละประเทศ โดยในระยะแรกจะให้ความสำคัญในการ ประกอบอาชีพด้านวิศวกรรมเป็นลำดับแรกก่อน เนื่องจากเป็นสาขาวิชาที่ถือได้ว่ามีบทบาทมาก ที่สุดต่อการพัฒนาเศรษฐกิจของภูมิภาคให้ก้าวหน้าต่อไป และเข้าใจหลักในการทำงานของเอเปค เน้นความเท่าเทียมกันของ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 ดังนี้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ิดเสรีทางการค้าและการลงทุน </w:t>
      </w:r>
      <w:r>
        <w:rPr>
          <w:rFonts w:cs="Angsana New" w:ascii="Angsana New" w:hAnsi="Angsana New"/>
          <w:sz w:val="32"/>
          <w:szCs w:val="32"/>
        </w:rPr>
        <w:t>(Trade and Investment Liberalization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ำนวยความสะดวกทางการค้าและการลงทุน </w:t>
      </w:r>
      <w:r>
        <w:rPr>
          <w:rFonts w:cs="Angsana New" w:ascii="Angsana New" w:hAnsi="Angsana New"/>
          <w:sz w:val="32"/>
          <w:szCs w:val="32"/>
        </w:rPr>
        <w:t>(Trade and Investment Facilitation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่วมมือทางเศรษฐกิจและวิชาการ </w:t>
      </w:r>
      <w:r>
        <w:rPr>
          <w:rFonts w:cs="Angsana New" w:ascii="Angsana New" w:hAnsi="Angsana New"/>
          <w:sz w:val="32"/>
          <w:szCs w:val="32"/>
        </w:rPr>
        <w:t xml:space="preserve">(Economic and Technical Cooperation: ECOTECH)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ข้อมูลและสภาพปัญหาและตลอดจนเทคโนโลยีที่ก้าวหน้าในอุตสาหกรรมก่อสร้างไทย ทำให้ บุคคลที่จะก้าวมาเป็นผู้จัดการโครงการก่อสร้างขนาดใหญ่ จะต้องมีคุณลักษณะที่อุตสาหกรรมก่อสร้างต้องการ ซึ่งเรื่องดังกล่าวนี้ยังไม่มีผู้ศึกษามาก่อนผู้วิจัยจึงต้องการศึกษาคุณลักษณะผู้จัดการโครงการก่อสร้างขนาดใหญ่ให้ผู้จัดการโครงการก่อสร้าง ขนาดใหญ่มีคุณลักษณะตรงตามความต้องการของอุตสาหกรรมการก่อสร้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ของการวิจัย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2.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การพัฒนาสมรรถนะวิศวกรเพื่อบริหารการก่อสร้างสำหรับรองรับผู้โดยสารของท่าอากาศยานในประเทศไทย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.2 </w:t>
      </w:r>
      <w:r>
        <w:rPr>
          <w:rFonts w:ascii="Angsana New" w:hAnsi="Angsana New" w:cs="Angsana New"/>
          <w:sz w:val="32"/>
          <w:sz w:val="32"/>
          <w:szCs w:val="32"/>
        </w:rPr>
        <w:t>เพื่อศึกษาขั้นตอนการนำรูปแบบมาพัฒนาการพัฒนาสมรรถนะวิศวกรเพื่อบริหารการก่อสร้างสำหรับรองรับผู้โดยสารของท่าอากาศยานในประเทศไท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ของการวิจัย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ศึกษาวิจัยเรื่อง การพัฒนาสมรรถนะวิศวกรเพื่อบริหารการก่อสร้างสำหรับรองรับผู้โดยสารของท่าอากาศยานในประเทศไทย มีขอบเขตดังนี้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นื้อหา </w:t>
      </w:r>
    </w:p>
    <w:p>
      <w:pPr>
        <w:pStyle w:val="Normal"/>
        <w:ind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ร้างรูปแบบการการพัฒนาสมรรถนะวิศวกรเพื่อบริหารการก่อสร้างสำหรับรองรับผู้โดยสารของท่าอากาศยานในประเทศไทย ประกอบด้วย  </w:t>
      </w:r>
    </w:p>
    <w:p>
      <w:pPr>
        <w:pStyle w:val="Normal"/>
        <w:ind w:firstLine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.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ทรัพยากรมนุษย์ด้วย </w:t>
      </w:r>
      <w:r>
        <w:rPr>
          <w:rFonts w:cs="Angsana New" w:ascii="Angsana New" w:hAnsi="Angsana New"/>
          <w:sz w:val="32"/>
          <w:szCs w:val="32"/>
        </w:rPr>
        <w:t xml:space="preserve">Competenc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David C. McClelland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กรอบแนวคิดของ </w:t>
      </w:r>
      <w:r>
        <w:rPr>
          <w:rFonts w:ascii="Angsana New" w:hAnsi="Angsana New" w:cs="Angsana New"/>
          <w:sz w:val="32"/>
          <w:sz w:val="32"/>
          <w:szCs w:val="32"/>
        </w:rPr>
        <w:t>สมาคมอุตสาหกรรมก่อสร้างไทย อรวรรณ ทองใ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รงค์ เหลืองบุตรนา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รงค์ เหลืองบุตรนา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สูตร จิระดำเกิ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ี หวังนิเวศก์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 w:cs="Angsana New"/>
          <w:sz w:val="32"/>
          <w:sz w:val="32"/>
          <w:szCs w:val="32"/>
        </w:rPr>
        <w:t>และสมรรถนะของวิศวกรของการ</w:t>
      </w:r>
      <w:r>
        <w:rPr>
          <w:rFonts w:ascii="Angsana New" w:hAnsi="Angsana New" w:cs="Angsana New"/>
          <w:sz w:val="32"/>
          <w:sz w:val="32"/>
          <w:szCs w:val="32"/>
        </w:rPr>
        <w:t>ท่าอากาศย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สิทธิโชค สุนทรโอภา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4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พาสิทธิ์ หล่อธีรพงศ์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2548)</w:t>
      </w:r>
    </w:p>
    <w:p>
      <w:pPr>
        <w:pStyle w:val="Normal"/>
        <w:ind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หลักสูตรฝึกอบรมการพัฒนาสมรรถนะวิศวกรเพื่อบริหารการก่อสร้างสำหรับรองรับผู้โดยสารของท่าอากาศยานในประเทศไทย ประกอบด้วย  ทฤษฎีของรูปแบบการพัฒนาหลักสูตรของ </w:t>
      </w:r>
      <w:r>
        <w:rPr>
          <w:rFonts w:cs="Angsana New" w:ascii="Angsana New" w:hAnsi="Angsana New"/>
          <w:sz w:val="32"/>
          <w:szCs w:val="32"/>
        </w:rPr>
        <w:t xml:space="preserve">BCIT Curriculum Development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ประสิทธิภาพของการฝึกอบรม โดยใช้รูปแบบการประเมิน ของ </w:t>
      </w:r>
      <w:r>
        <w:rPr>
          <w:rFonts w:cs="Angsana New" w:ascii="Angsana New" w:hAnsi="Angsana New"/>
          <w:sz w:val="32"/>
          <w:szCs w:val="32"/>
        </w:rPr>
        <w:t xml:space="preserve">Kirk Patrick Donald L.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3.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ประชากร </w:t>
      </w:r>
    </w:p>
    <w:p>
      <w:pPr>
        <w:pStyle w:val="Normal"/>
        <w:ind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3.2.1 </w:t>
      </w:r>
      <w:r>
        <w:rPr>
          <w:rFonts w:ascii="Angsana New" w:hAnsi="Angsana New" w:cs="Angsana New"/>
          <w:sz w:val="32"/>
          <w:sz w:val="32"/>
          <w:szCs w:val="32"/>
        </w:rPr>
        <w:t>ประชากรที่ใช้ในการวิจัยในการสร้างรูปแบบ ได้แก่ วิศวกรเพื่อบริหารการก่อสร้างสำหรับรองรับผู้โดยสารของท่าอากาศย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XX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</w:t>
      </w:r>
    </w:p>
    <w:p>
      <w:pPr>
        <w:pStyle w:val="Normal"/>
        <w:ind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3.2.2 </w:t>
      </w:r>
      <w:r>
        <w:rPr>
          <w:rFonts w:ascii="Angsana New" w:hAnsi="Angsana New" w:cs="Angsana New"/>
          <w:sz w:val="32"/>
          <w:sz w:val="32"/>
          <w:szCs w:val="32"/>
        </w:rPr>
        <w:t>ประชากรที่ใช้ในการพัฒนาหลักสูตรฝึกอบรม ได้แก่ วิศวกรเพื่อบริหารการก่อสร้างสำหรับรองรับผู้โดยสารของท่าอากาศย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XX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3.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ที่ใช้วิจัย การวิจัยครั้งนี้ดำเนินการตั้งแต่ 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จำกัดความที่ใช้ใน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รูปแบบการพัฒนาสมรรถนะ หมายถึง วิธีการที่เป็นต้นแบบของกระบวนการที่กำหนดสมรรถนะที่จำเป็นให้กับวิศวกร ที่เป็นสมรรถนะเฉพาะของวิศวกร โดยกำหนดรายละเอียดพฤติกรรมที่เหมาะสมผ่านกระบวนการตรวจสอบโดยผู้เชี่ยวชาญ เพื่อนำไปพัฒนาเป็นหลักสูตรฝึกอบรมพัฒนาสมรรถนะให้กับวิศว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ผู้ที่มีความรู้ความสามารถ ทักษะและประสบการณ์ในการทำงานการตัดสินใจหรือความรู้สัมพันธ์ยังจำกัดอยู่ในงานที่ตนทำวิศวกรเพื่อบริหารการก่อสร้างสำหรับรองรับผู้โดยสารของท่าอากาศยาน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รรถนะ หมายถึง ความสามารถในการประยุกต์ใช้ความรู้ ทักษะและเจตคติ ในการปฏิบัติงานให้เกิดผลสัมฤทธิ์และมีประสิทธิภาพตามมาตรฐานที่ต้องการของอาชีพ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สมรรถนะวิศวกร หมายถึง ความสามารถในการใช้ความรู้ ทักษะและเจตคติในการปฏิบัติงาน ตามมาตรฐานความต้องการของวิศวกรเพื่อบริหารการก่อสร้างสำหรับรองรับผู้โดยสารของท่าอากาศยานในประเทศไท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สมรรถนะเฉพาะ หมายถึง ความรู้ ทักษะและเจตคติเฉพาะ ซึ่งประยุกต์เข้ากันเป็นการปฏิบัติงานสมรรถนะจากง่ายไปสู่ความซับซ้อนของงานนั้นๆ สนับสนุนการปฏิบัติงานให้เกิดประสิทธิผลหรือทำให้ผลงานมีคุณภาพมากขึ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พฤติกรรม หมายถึง การกำหนดพฤติกรรมที่อธิบายรายละเอียดตรงตามหน่วยย่อยของสมรรถนะเฉพา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การพัฒนาหลักสูตร หมายถึง การสร้างหลักสูตรขึ้นมาใหม่ในด้านการวางจุดมุ่งหมายการจัดเนื้อหาวิชา การเรียนการสอน การวัดผลประเมินผล และอื่นๆ เพื่อให้บรรลุถึงจุดมุ่งหมายที่วางไว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การฝึกอบรม หมายถึง กระบวนการที่ทำให้ผู้เข้ารับการฝึกอบรมเกิดความรู้ ความเข้าใจความชำนาญในเรื่องใดเรื่องหนึ่ง อันจะเป็นผลทำให้เกิดการเปลี่ยนแปลงพฤติกรรมตามวัตถุประสงค์ของการฝึกอบ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ได้รูปแบบการพัฒนาสมรรถนะวิศวกรเพื่อบริหารการก่อสร้างสำหรับรองรับผู้โดยสารของท่าอากาศยานในประเทศไทย ที่พัฒนาขึ้นที่มีประสิทธิภาพสอดคล้องกับ</w:t>
      </w:r>
      <w:r>
        <w:rPr>
          <w:rFonts w:ascii="Angsana New" w:hAnsi="Angsana New" w:cs="Angsana New"/>
          <w:sz w:val="32"/>
          <w:sz w:val="32"/>
          <w:szCs w:val="32"/>
          <w:highlight w:val="yellow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วิชา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รงตามความต้องการของท่าอากาศ ยานในประเทศไทย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ุคลากรที่ผ่านการฝึกอบรมแล้ว ทำให้มีความรู้ ทักษะและเจตคติที่ดีต่อการทำงานนำไปใช้ในการแก้ไขปัญหา หรือเพิ่มสมรรถนะในการปฏิบัติงาน ทำให้มีศักยภาพในการทำงานสูงขึ้น อีกทั้งยังทำให้ท่าอากาศยานในประเทศไทย มีประสิทธิภาพเพิ่มขึ้นด้ว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บรรยากาศการปฏิบัติงานที่ดีระหว่างเพื่อนร่วมงานและผู้บังคับบัญชา อันเป็นพื้นฐานที่นำไปสู่การสร้างวัฒนธรรมที่ดีให้เกิดขึ้นในองค์ก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ใช้เป็นแนวทางในการกำหนดทิศทางการวางแผนพัฒนาวิศวกรของประเทศได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PMingLiU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AngsanaNew-Bold;PMingLiU"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eastAsia="AngsanaNew;PMingLiU" w:cs="Angsana New"/>
          <w:b/>
          <w:b/>
          <w:bCs/>
          <w:sz w:val="32"/>
          <w:sz w:val="32"/>
          <w:szCs w:val="32"/>
        </w:rPr>
        <w:t>แสดงกรอบแนวคิดในขั้นตอนการวิจัย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6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AngsanaNew-Bold;PMingLiU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-Bold;PMingLiU" w:cs="Angsana New"/>
                <w:b/>
                <w:b/>
                <w:bCs/>
                <w:sz w:val="32"/>
                <w:sz w:val="32"/>
                <w:szCs w:val="32"/>
              </w:rPr>
              <w:t>ขั้นตอนการวิจัย</w:t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-Bold;PMingLiU" w:cs="Angsana New" w:ascii="Angsana New" w:hAnsi="Angsana New"/>
                <w:b/>
                <w:bCs/>
                <w:sz w:val="32"/>
                <w:szCs w:val="32"/>
              </w:rPr>
              <w:t>(Inpu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AngsanaNew-Bold;PMingLiU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-Bold;PMingLiU" w:cs="Angsana New"/>
                <w:b/>
                <w:b/>
                <w:bCs/>
                <w:sz w:val="32"/>
                <w:sz w:val="32"/>
                <w:szCs w:val="32"/>
              </w:rPr>
              <w:t>กระบวนการวิจัย</w:t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-Bold;PMingLiU" w:cs="Angsana New" w:ascii="Angsana New" w:hAnsi="Angsana New"/>
                <w:b/>
                <w:bCs/>
                <w:sz w:val="32"/>
                <w:szCs w:val="32"/>
              </w:rPr>
              <w:t>(Process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AngsanaNew-Bold;PMingLiU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-Bold;PMingLiU" w:cs="Angsana New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-Bold;PMingLiU" w:cs="Angsana New" w:ascii="Angsana New" w:hAnsi="Angsana New"/>
                <w:b/>
                <w:bCs/>
                <w:sz w:val="32"/>
                <w:szCs w:val="32"/>
              </w:rPr>
              <w:t>(Output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3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ศึกษาห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ศึกษาข้อมูลจากเอกสารและงานวิจัยที่เกี่ยวข้อง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1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กำหนดร่าง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1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สร้างเครื่องมือเพื่อใช้เก็บข้อมูลเป็นแบบสอบถ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โดยผู้เชี่ยวชาญ ชุดที่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1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อาจารย์ที่ปรึกษาตรวจสอบเครื่องมือที่ใช้เก็บรวบรวมข้อมูล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1.5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นำแบบสอบถามไปเก็บข้อมูลกับผู้เชี่ยวชาญจำนวน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จะ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พัฒนาสมรรถนะวิศวกรเพื่อบริหารการก่อสร้าง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ข้อ คื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ทางด้านเทคนิ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ทางด้านการวิเคราะห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ทางด้านการตัดสินใจ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ทางด้านคอมพิวเตอร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ทางด้านมนุษย์สัมพันธ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ทางด้านการติดต่อสื่อสาร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ทางด้านวิสัยทัศน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รายละเอีย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พฤติกรรมจา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ได้สมรรถนะเฉพาะออกเป็น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56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หัวข้อย่อย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2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ได้รายละเอียดพฤติกรรมจากหน่วยสมรรถนะย่อย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ข้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ศึกษาหาควา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ต้องการที่จำเป็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วิเคราะห์รายละเอียดพฤติกรรมจากหน่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นำมาหาความต้องการที่จำเป็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่าอากาศยานในประเทศไทย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3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สร้างเครื่องมือเพื่อใช้เก็บข้อมูลเป็นแบบสอบถามหาความต้องการที่จำเป็น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่าอากาศยานในประเทศไทย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3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อาจารย์ที่ปรึกษาตรวจสอบเครื่องมือที่ใช้เก็บรวบรวมข้อมูล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3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นำแบบสอบถามไปเก็บข้อมูล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่าอากาศยานในประเทศไทย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XX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ชุด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ได้ความต้องการที่จำเป็น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3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สร้างหลักสูตร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ฝึกอบร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นำรายละเอียดพฤติกรรม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รรถนะวิศ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บริหารการก่อสร้าง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ข้อ วิเคราะห์รายการหัวข้อเรื่องที่ใช้ในการฝึกอบรมจาก ข้อมูล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แหล่งคื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1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คำอธิบายรายวิช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1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ประสบการณ์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การสังเกตการณ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1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สอบถามผู้เชี่ยวชาญ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1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สัมภาษณ์ผู้ทรงคุณวุฒ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1.5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เอกสาร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ตำรา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งานวิจัยที่เกี่ยวข้อ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วิเคราะห์ระดับคุณค่าหัวข้อเรื่อ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วิเคราะห์วัตถุประสงค์เชิงพฤติกร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สร้างชุดฝึกอบรม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5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อาจารย์ที่ปรึกษาตรวจสอบชุดฝึกอบร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แหล่งข้อมูลจากการวิเคราะห์หัวข้อเรื่อ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ระดับคุณค่า ความยาก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ง่ายจากหัวข้อเรื่อ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ระดับความรู้จากวัตถุประสงค์เชิงพฤติกร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ชุดฝึกอบรม ประกอบด้วย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4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เนื้อหา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4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สื่อประกอบการบรรยาย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4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วิธีฝึกอบ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4.4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วิธี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ใบแบบฝึกหัด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ใบปฏิบัติงาน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แบบทดสอบ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ใบเฉลย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ใบประเมินการ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ฝึกอบรม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3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ทดลองและน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หลักสูตร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ฝึกอบรมไปใช้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จริงกับกลุ่ม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ตัวอย่า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5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กำหนดกลุ่มตัวอย่างที่จะทดลองใช้หลักสูตรฝึกอบ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5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ทดลองใช้หลักสูตรฝึกอบ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5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นำผลรวบรวมข้อมูลเพื่อใช้ในการปรับปรุงหลักสูตร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5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นำหลักสูตรไปใช้จริ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5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กลุ่มตัวอย่าง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่าอากาศ ยาน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แห่ง ที่ทดลองใช้หลักสูตรฝึกอบรม มี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วิศวกร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คนและนำหลักสูตรไปใช้จริง มีพนักงานจำนวน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5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หลักสูตรฝึกอบรม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3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ประสิทธิภาพ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ของการ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ฝึกอบร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การประเมินประสิทธิผลของการฝึกอบรมตามรูปแบบการประเมินของ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Kirk Patrick Donald L.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โดยพิจารณาแน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ทางการดำเนิน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ด้าน ได้แก่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ประเมินปฏิกิริยาตอบสนอง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(Reaction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ประเมินการเรียนรู้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(Learning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ประเมินพฤติกรรมที่เปลี่ยนไป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(Behavior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 xml:space="preserve">ประเมินผลที่เกิดต่อหน่วยงาน 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(Result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1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ความพึงพอใจในการฝึกอบ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2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ของแบบฝึกหัดท้ายบท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ของแบบ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ประเมินผลทักษะ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ของแบบประเมินผลจิตสำนึ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3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ของแบบทดสอบก่อน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หลังเรียน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แบบสอบถามเพื่อติดตามผล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3.6.4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ของแบบประเมินสมรรถนะขององค์กร</w:t>
            </w:r>
            <w:r>
              <w:rPr>
                <w:rFonts w:eastAsia="AngsanaNew;PMingLiU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AngsanaNew;PMingLiU" w:cs="Angsana New"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ของแบบประเมินระดับสมรรถนะของผู้รับการ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New;PMingLiU" w:cs="Angsana New"/>
                <w:sz w:val="32"/>
                <w:sz w:val="32"/>
                <w:szCs w:val="32"/>
              </w:rPr>
              <w:t>ฝึกอบรม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1. </w:t>
      </w:r>
      <w:r>
        <w:rPr>
          <w:rFonts w:ascii="AngsanaUPC" w:hAnsi="AngsanaUPC" w:cs="AngsanaUPC"/>
          <w:sz w:val="32"/>
          <w:sz w:val="32"/>
          <w:szCs w:val="32"/>
        </w:rPr>
        <w:t xml:space="preserve">สมาคมอุตสาหกรรมก่อสร้างไทย ในพระบรมราชูปถัมภ์ยุทธศาสตร์อุตสาหกรรมก่อสร้างไทย 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[</w:t>
      </w:r>
      <w:r>
        <w:rPr>
          <w:rFonts w:ascii="AngsanaUPC" w:hAnsi="AngsanaUPC" w:cs="AngsanaUPC"/>
          <w:sz w:val="32"/>
          <w:sz w:val="32"/>
          <w:szCs w:val="32"/>
        </w:rPr>
        <w:t>ออนไลน์</w:t>
      </w:r>
      <w:r>
        <w:rPr>
          <w:rFonts w:cs="AngsanaUPC" w:ascii="AngsanaUPC" w:hAnsi="AngsanaUPC"/>
          <w:sz w:val="32"/>
          <w:szCs w:val="32"/>
        </w:rPr>
        <w:t xml:space="preserve">]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 </w:t>
      </w:r>
      <w:hyperlink r:id="rId2">
        <w:r>
          <w:rPr>
            <w:rStyle w:val="InternetLink"/>
            <w:rFonts w:cs="AngsanaUPC" w:ascii="AngsanaUPC" w:hAnsi="AngsanaUPC"/>
            <w:sz w:val="32"/>
            <w:szCs w:val="32"/>
          </w:rPr>
          <w:t>http://www.tca.or.th/manage/news/2367.pdf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2. </w:t>
      </w:r>
      <w:r>
        <w:rPr>
          <w:rFonts w:ascii="AngsanaUPC" w:hAnsi="AngsanaUPC" w:cs="AngsanaUPC"/>
          <w:sz w:val="32"/>
          <w:sz w:val="32"/>
          <w:szCs w:val="32"/>
        </w:rPr>
        <w:t>โชคชัย สีนิลแท้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ยกเครื่องอุตสาหกรรม ก่อสร้าง ทีดีอาร์ไอแนะรัฐ ตั้งทีมบุกตลาดโลก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จาก</w:t>
      </w:r>
      <w:r>
        <w:rPr>
          <w:rFonts w:cs="AngsanaUPC" w:ascii="AngsanaUPC" w:hAnsi="AngsanaUPC"/>
          <w:sz w:val="32"/>
          <w:szCs w:val="32"/>
        </w:rPr>
        <w:t>http://www.asa.or.th/?q=node/98901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3. </w:t>
      </w:r>
      <w:r>
        <w:rPr>
          <w:rFonts w:ascii="AngsanaUPC" w:hAnsi="AngsanaUPC" w:cs="AngsanaUPC"/>
          <w:sz w:val="32"/>
          <w:sz w:val="32"/>
          <w:szCs w:val="32"/>
        </w:rPr>
        <w:t>ศุภกาล ตรีโรจน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แก้ใขพื้นหินขัด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เอกสารรายงานการประชุมของบริษัท สถาปนิก </w:t>
      </w:r>
      <w:r>
        <w:rPr>
          <w:rFonts w:cs="AngsanaUPC" w:ascii="AngsanaUPC" w:hAnsi="AngsanaUPC"/>
          <w:sz w:val="32"/>
          <w:szCs w:val="32"/>
        </w:rPr>
        <w:t xml:space="preserve">110 </w:t>
      </w:r>
      <w:r>
        <w:rPr>
          <w:rFonts w:ascii="AngsanaUPC" w:hAnsi="AngsanaUPC" w:cs="AngsanaUPC"/>
          <w:sz w:val="32"/>
          <w:sz w:val="32"/>
          <w:szCs w:val="32"/>
        </w:rPr>
        <w:t>จำกั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ครั้งที่ </w:t>
      </w:r>
      <w:r>
        <w:rPr>
          <w:rFonts w:cs="AngsanaUPC" w:ascii="AngsanaUPC" w:hAnsi="AngsanaUPC"/>
          <w:sz w:val="32"/>
          <w:szCs w:val="32"/>
        </w:rPr>
        <w:t xml:space="preserve">33 /12 </w:t>
      </w:r>
      <w:r>
        <w:rPr>
          <w:rFonts w:ascii="AngsanaUPC" w:hAnsi="AngsanaUPC" w:cs="AngsanaUPC"/>
          <w:sz w:val="32"/>
          <w:sz w:val="32"/>
          <w:szCs w:val="32"/>
        </w:rPr>
        <w:t>คณะบริหารโครงกา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, 2552, </w:t>
      </w:r>
      <w:r>
        <w:rPr>
          <w:rFonts w:ascii="AngsanaUPC" w:hAnsi="AngsanaUPC" w:cs="AngsanaUPC"/>
          <w:sz w:val="32"/>
          <w:sz w:val="32"/>
          <w:szCs w:val="32"/>
        </w:rPr>
        <w:t>ธันวาคม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4. Laurence Cunningham. </w:t>
      </w:r>
      <w:r>
        <w:rPr>
          <w:rFonts w:ascii="AngsanaUPC" w:hAnsi="AngsanaUPC" w:cs="AngsanaUPC"/>
          <w:sz w:val="32"/>
          <w:sz w:val="32"/>
          <w:szCs w:val="32"/>
        </w:rPr>
        <w:t>ความขัดแย้งในหน่วงาน และแรงงาน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เอกสารรายงานการประชุมขอ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บริษัท ไมวาน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จำกัด ผู้จัดการโครงกา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, 2552, </w:t>
      </w:r>
      <w:r>
        <w:rPr>
          <w:rFonts w:ascii="AngsanaUPC" w:hAnsi="AngsanaUPC" w:cs="AngsanaUPC"/>
          <w:sz w:val="32"/>
          <w:sz w:val="32"/>
          <w:szCs w:val="32"/>
        </w:rPr>
        <w:t>ตุลาคม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5. </w:t>
      </w:r>
      <w:r>
        <w:rPr>
          <w:rFonts w:ascii="AngsanaUPC" w:hAnsi="AngsanaUPC" w:cs="AngsanaUPC"/>
          <w:sz w:val="32"/>
          <w:sz w:val="32"/>
          <w:szCs w:val="32"/>
        </w:rPr>
        <w:t>แสนคม แก้วคงจันทร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งานแก้ใขท่อระบายน้ำ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เอกสารรายงานการประชุมครั้งที่ </w:t>
      </w:r>
      <w:r>
        <w:rPr>
          <w:rFonts w:cs="AngsanaUPC" w:ascii="AngsanaUPC" w:hAnsi="AngsanaUPC"/>
          <w:sz w:val="32"/>
          <w:szCs w:val="32"/>
        </w:rPr>
        <w:t xml:space="preserve">22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นอร์ทกรุงเทพ วิทยาเขตรังสิต คณะบริหารโครงกา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, 2553, </w:t>
      </w:r>
      <w:r>
        <w:rPr>
          <w:rFonts w:ascii="AngsanaUPC" w:hAnsi="AngsanaUPC" w:cs="AngsanaUPC"/>
          <w:sz w:val="32"/>
          <w:sz w:val="32"/>
          <w:szCs w:val="32"/>
        </w:rPr>
        <w:t>มิถุนายน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6. </w:t>
      </w:r>
      <w:r>
        <w:rPr>
          <w:rFonts w:ascii="AngsanaUPC" w:hAnsi="AngsanaUPC" w:cs="AngsanaUPC"/>
          <w:sz w:val="32"/>
          <w:sz w:val="32"/>
          <w:szCs w:val="32"/>
        </w:rPr>
        <w:t>กมล ตรรกบุต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วิศวกรเอเปคข้อมูลต่าง ๆ ของวิศวกรเอเปค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จาก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http://www.thaiengineering.com/viewnew.php?id=349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7. </w:t>
      </w:r>
      <w:r>
        <w:rPr>
          <w:rFonts w:ascii="AngsanaUPC" w:hAnsi="AngsanaUPC" w:cs="AngsanaUPC"/>
          <w:sz w:val="32"/>
          <w:sz w:val="32"/>
          <w:szCs w:val="32"/>
        </w:rPr>
        <w:t>อรวรรณ ทองใบ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คุณลักษณะผู้บริหารโครงการที่อุตสาหกรรมก่อสร้างต้องกา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วิทยานิพนธ์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วิศวกรรมศาสตรมหาบัณฑิต สาขาวิชาวิศวกรรมการก่อสร้าง ภาควิชาวิศวกรรมและบริห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การก่อสร้าง บัณฑิตวิทยาลัย มหาวิทยาลัยเทคโนโลยีพระจอมเกล้าธนบุรี</w:t>
      </w:r>
      <w:r>
        <w:rPr>
          <w:rFonts w:cs="AngsanaUPC" w:ascii="AngsanaUPC" w:hAnsi="AngsanaUPC"/>
          <w:sz w:val="32"/>
          <w:szCs w:val="32"/>
        </w:rPr>
        <w:t>, 254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8. </w:t>
      </w:r>
      <w:r>
        <w:rPr>
          <w:rFonts w:ascii="AngsanaUPC" w:hAnsi="AngsanaUPC" w:cs="AngsanaUPC"/>
          <w:sz w:val="32"/>
          <w:sz w:val="32"/>
          <w:szCs w:val="32"/>
        </w:rPr>
        <w:t>แสนดี สีสุทธิโพธิ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โครงการขนาดใหญ่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 </w:t>
      </w:r>
      <w:r>
        <w:rPr>
          <w:rFonts w:cs="AngsanaUPC" w:ascii="AngsanaUPC" w:hAnsi="AngsanaUPC"/>
          <w:sz w:val="32"/>
          <w:szCs w:val="32"/>
        </w:rPr>
        <w:t>//www.thaibizchina.com/thaibizchina/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9. ssm wiki. </w:t>
      </w:r>
      <w:r>
        <w:rPr>
          <w:rFonts w:ascii="AngsanaUPC" w:hAnsi="AngsanaUPC" w:cs="AngsanaUPC"/>
          <w:sz w:val="32"/>
          <w:sz w:val="32"/>
          <w:szCs w:val="32"/>
        </w:rPr>
        <w:t>วารสารเพื่อการก่อสร้างและอสังหาริมทรัพย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 </w:t>
      </w:r>
      <w:r>
        <w:rPr>
          <w:rFonts w:cs="AngsanaUPC" w:ascii="AngsanaUPC" w:hAnsi="AngsanaUPC"/>
          <w:sz w:val="32"/>
          <w:szCs w:val="32"/>
        </w:rPr>
        <w:t>http //www.constructionandproperty.net /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article_detail.php?a_id=200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0. Written by </w:t>
      </w:r>
      <w:r>
        <w:rPr>
          <w:rFonts w:ascii="AngsanaUPC" w:hAnsi="AngsanaUPC" w:cs="AngsanaUPC"/>
          <w:sz w:val="32"/>
          <w:sz w:val="32"/>
          <w:szCs w:val="32"/>
        </w:rPr>
        <w:t>ฐานเศรษฐกิจ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ยักษ์ใหญ่อุตฯก่อสร้างจีนทุ่มพันลาน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ฐานเศรษฐกิจ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จาก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http://www.thaizhong.org/newsthai/501-2010-06-17-09-40-08.html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1. </w:t>
      </w:r>
      <w:r>
        <w:rPr>
          <w:rFonts w:ascii="AngsanaUPC" w:hAnsi="AngsanaUPC" w:cs="AngsanaUPC"/>
          <w:sz w:val="32"/>
          <w:sz w:val="32"/>
          <w:szCs w:val="32"/>
        </w:rPr>
        <w:t>ณรงค์ เหลืองบุตรนาค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ารบริหารโครงการก่อสร้าง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คณะอนุกรรมการ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บริหารงานก่อสร้าง ในคณะกรรมการสาขาวิศวกรรมโยธา วิศวกรรมสถานแห่งประเทศไท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ในพระบรมราชูปถัมภ์</w:t>
      </w:r>
      <w:r>
        <w:rPr>
          <w:rFonts w:cs="AngsanaUPC" w:ascii="AngsanaUPC" w:hAnsi="AngsanaUPC"/>
          <w:sz w:val="32"/>
          <w:szCs w:val="32"/>
        </w:rPr>
        <w:t>, 2550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2. Tanawat Kerdlapee. Organization Chart My Condo Satorn-Taksin Project. </w:t>
      </w:r>
      <w:r>
        <w:rPr>
          <w:rFonts w:ascii="AngsanaUPC" w:hAnsi="AngsanaUPC" w:cs="AngsanaUPC"/>
          <w:sz w:val="32"/>
          <w:sz w:val="32"/>
          <w:szCs w:val="32"/>
        </w:rPr>
        <w:t>เอกสารผังองค์ก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>mivan ( thailand) co., Ltd.</w:t>
      </w:r>
      <w:r>
        <w:rPr>
          <w:rFonts w:ascii="AngsanaUPC" w:hAnsi="AngsanaUPC" w:cs="AngsanaUPC"/>
          <w:sz w:val="32"/>
          <w:sz w:val="32"/>
          <w:szCs w:val="32"/>
        </w:rPr>
        <w:t xml:space="preserve">เรื่อง ผังองค์กร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 xml:space="preserve">โครงการก่อสร้าง </w:t>
      </w:r>
      <w:r>
        <w:rPr>
          <w:rFonts w:cs="AngsanaUPC" w:ascii="AngsanaUPC" w:hAnsi="AngsanaUPC"/>
          <w:sz w:val="32"/>
          <w:szCs w:val="32"/>
        </w:rPr>
        <w:t>my condo satorn – taksin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project, 200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13. </w:t>
      </w:r>
      <w:r>
        <w:rPr>
          <w:rFonts w:ascii="AngsanaUPC" w:hAnsi="AngsanaUPC" w:cs="AngsanaUPC"/>
          <w:sz w:val="32"/>
          <w:sz w:val="32"/>
          <w:szCs w:val="32"/>
        </w:rPr>
        <w:t>ณรงค์ เหลืองบุตรนาค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ารบริหารโครงการก่อสร้าง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พิมพ์ครั้งที่ </w:t>
      </w:r>
      <w:r>
        <w:rPr>
          <w:rFonts w:cs="AngsanaUPC" w:ascii="AngsanaUPC" w:hAnsi="AngsanaUPC"/>
          <w:sz w:val="32"/>
          <w:szCs w:val="32"/>
        </w:rPr>
        <w:t xml:space="preserve">2.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คณะอนุกรรมการบริหารงานก่อสร้าง ในคณะกรรมการสาขาวิศวกรรมโยธา วิศวกร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สถานแห่งประเทศไทยในพระบรมราชูปถัมภ์</w:t>
      </w:r>
      <w:r>
        <w:rPr>
          <w:rFonts w:cs="AngsanaUPC" w:ascii="AngsanaUPC" w:hAnsi="AngsanaUPC"/>
          <w:sz w:val="32"/>
          <w:szCs w:val="32"/>
        </w:rPr>
        <w:t>, 2550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4. </w:t>
      </w:r>
      <w:r>
        <w:rPr>
          <w:rFonts w:ascii="AngsanaUPC" w:hAnsi="AngsanaUPC" w:cs="AngsanaUPC"/>
          <w:sz w:val="32"/>
          <w:sz w:val="32"/>
          <w:szCs w:val="32"/>
        </w:rPr>
        <w:t>วิสูตร จิระดำเกิง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ารบริหารงานก่อสร้าง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พิมพ์ครั้งที่ </w:t>
      </w:r>
      <w:r>
        <w:rPr>
          <w:rFonts w:cs="AngsanaUPC" w:ascii="AngsanaUPC" w:hAnsi="AngsanaUPC"/>
          <w:sz w:val="32"/>
          <w:szCs w:val="32"/>
        </w:rPr>
        <w:t xml:space="preserve">3.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จัดพิมพ์และจัดจำหน่ายที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วรรณกวี</w:t>
      </w:r>
      <w:r>
        <w:rPr>
          <w:rFonts w:cs="AngsanaUPC" w:ascii="AngsanaUPC" w:hAnsi="AngsanaUPC"/>
          <w:sz w:val="32"/>
          <w:szCs w:val="32"/>
        </w:rPr>
        <w:t>, 2549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5. </w:t>
      </w:r>
      <w:r>
        <w:rPr>
          <w:rFonts w:ascii="AngsanaUPC" w:hAnsi="AngsanaUPC" w:cs="AngsanaUPC"/>
          <w:sz w:val="32"/>
          <w:sz w:val="32"/>
          <w:szCs w:val="32"/>
        </w:rPr>
        <w:t>วิโรจน์ ลักขณาอดิศ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กลยุทธ์ </w:t>
      </w:r>
      <w:r>
        <w:rPr>
          <w:rFonts w:cs="AngsanaUPC" w:ascii="AngsanaUPC" w:hAnsi="AngsanaUPC"/>
          <w:sz w:val="32"/>
          <w:szCs w:val="32"/>
        </w:rPr>
        <w:t xml:space="preserve">HR </w:t>
      </w:r>
      <w:r>
        <w:rPr>
          <w:rFonts w:ascii="AngsanaUPC" w:hAnsi="AngsanaUPC" w:cs="AngsanaUPC"/>
          <w:sz w:val="32"/>
          <w:sz w:val="32"/>
          <w:szCs w:val="32"/>
        </w:rPr>
        <w:t xml:space="preserve">ที่จับต้องได้ 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พิมพ์ครั้งที่ </w:t>
      </w:r>
      <w:r>
        <w:rPr>
          <w:rFonts w:cs="AngsanaUPC" w:ascii="AngsanaUPC" w:hAnsi="AngsanaUPC"/>
          <w:sz w:val="32"/>
          <w:szCs w:val="32"/>
        </w:rPr>
        <w:t xml:space="preserve">4.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จัดพิมพ์โด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สำนักพิมพ์ สมาคมส่งเสริมเทคโนโลยี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ส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ส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ท</w:t>
      </w:r>
      <w:r>
        <w:rPr>
          <w:rFonts w:cs="AngsanaUPC" w:ascii="AngsanaUPC" w:hAnsi="AngsanaUPC"/>
          <w:sz w:val="32"/>
          <w:szCs w:val="32"/>
        </w:rPr>
        <w:t>.), 2550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6. Global' Chronicles. Skills of an effective administrator. </w:t>
      </w:r>
      <w:r>
        <w:rPr>
          <w:rFonts w:ascii="AngsanaUPC" w:hAnsi="AngsanaUPC" w:cs="AngsanaUPC"/>
          <w:sz w:val="32"/>
          <w:sz w:val="32"/>
          <w:szCs w:val="32"/>
        </w:rPr>
        <w:t>จาก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http://translate.google.co.th/translate?hl=th&amp;sl=en&amp;u=http://reyadel.wordpress.com/20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08/12/09/three-skills-of-effectiveadministrator/&amp;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ei=HMkqTYjGDMrwrQe1mojDDA&amp;sa=X&amp;oi=translate&amp;ct=result&amp;re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snum=1&amp;ved=0CB4Q7gEwAA&amp;prev=/search%3Fq%3DSkills%2Bof%2Ban%2Beffe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ctive%2Badministrator%26hl%3Dth%26rlz%3D1T4PRFA_enTH413%26prmd%3Div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ns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17. Introduction to Management.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 </w:t>
      </w:r>
      <w:r>
        <w:rPr>
          <w:rFonts w:cs="AngsanaUPC" w:ascii="AngsanaUPC" w:hAnsi="AngsanaUPC"/>
          <w:sz w:val="32"/>
          <w:szCs w:val="32"/>
        </w:rPr>
        <w:t>http://media.wiley.com/product_data/excerpt/08/08186800/0818680008.pdf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8. </w:t>
      </w:r>
      <w:r>
        <w:rPr>
          <w:rFonts w:ascii="AngsanaUPC" w:hAnsi="AngsanaUPC" w:cs="AngsanaUPC"/>
          <w:sz w:val="32"/>
          <w:sz w:val="32"/>
          <w:szCs w:val="32"/>
        </w:rPr>
        <w:t>ธวัชชัย สุทธิประภา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อุตสาหกรรมก่อสร้างกับการคาดหวังในวิศวกร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สมาคมวิศวกรรม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สถานแห่งประเทศไทยร่วมกับภาควิชาวิศวกรรมโยธา สถาบันอุดมศึกษา </w:t>
      </w:r>
      <w:r>
        <w:rPr>
          <w:rFonts w:cs="AngsanaUPC" w:ascii="AngsanaUPC" w:hAnsi="AngsanaUPC"/>
          <w:sz w:val="32"/>
          <w:szCs w:val="32"/>
        </w:rPr>
        <w:t xml:space="preserve">25 </w:t>
      </w:r>
      <w:r>
        <w:rPr>
          <w:rFonts w:ascii="AngsanaUPC" w:hAnsi="AngsanaUPC" w:cs="AngsanaUPC"/>
          <w:sz w:val="32"/>
          <w:sz w:val="32"/>
          <w:szCs w:val="32"/>
        </w:rPr>
        <w:t>แห่งทั่ว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ประเทศ </w:t>
      </w:r>
      <w:r>
        <w:rPr>
          <w:rFonts w:cs="AngsanaUPC" w:ascii="AngsanaUPC" w:hAnsi="AngsanaUPC"/>
          <w:sz w:val="32"/>
          <w:szCs w:val="32"/>
        </w:rPr>
        <w:t xml:space="preserve">2537. </w:t>
      </w:r>
      <w:r>
        <w:rPr>
          <w:rFonts w:ascii="AngsanaUPC" w:hAnsi="AngsanaUPC" w:cs="AngsanaUPC"/>
          <w:sz w:val="32"/>
          <w:sz w:val="32"/>
          <w:szCs w:val="32"/>
        </w:rPr>
        <w:t>รายงานสรุปผลการประชุมทางวิชาการวิศวกรรมโยธาแห่งชาติ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เอกสาร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วิชาการวิศวกรรมโยธาครั้งที่ </w:t>
      </w:r>
      <w:r>
        <w:rPr>
          <w:rFonts w:cs="AngsanaUPC" w:ascii="AngsanaUPC" w:hAnsi="AngsanaUPC"/>
          <w:sz w:val="32"/>
          <w:szCs w:val="32"/>
        </w:rPr>
        <w:t xml:space="preserve">1.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มหานคร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มาคมวิศวกรรมสถานแห่งประเท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ไทย</w:t>
      </w:r>
      <w:r>
        <w:rPr>
          <w:rFonts w:cs="AngsanaUPC" w:ascii="AngsanaUPC" w:hAnsi="AngsanaUPC"/>
          <w:sz w:val="32"/>
          <w:szCs w:val="32"/>
        </w:rPr>
        <w:t>, 2537 : (1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19. </w:t>
      </w:r>
      <w:r>
        <w:rPr>
          <w:rFonts w:ascii="AngsanaUPC" w:hAnsi="AngsanaUPC" w:cs="AngsanaUPC"/>
          <w:sz w:val="32"/>
          <w:sz w:val="32"/>
          <w:szCs w:val="32"/>
        </w:rPr>
        <w:t>อัมพิกา ไกรฤทธิ์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วิศวกรบริหารในยุค ค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ศ</w:t>
      </w:r>
      <w:r>
        <w:rPr>
          <w:rFonts w:cs="AngsanaUPC" w:ascii="AngsanaUPC" w:hAnsi="AngsanaUPC"/>
          <w:sz w:val="32"/>
          <w:szCs w:val="32"/>
        </w:rPr>
        <w:t xml:space="preserve">. 2000.” </w:t>
      </w:r>
      <w:r>
        <w:rPr>
          <w:rFonts w:ascii="AngsanaUPC" w:hAnsi="AngsanaUPC" w:cs="AngsanaUPC"/>
          <w:sz w:val="32"/>
          <w:sz w:val="32"/>
          <w:szCs w:val="32"/>
        </w:rPr>
        <w:t>วิศวกรรมสา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ปีที่ </w:t>
      </w:r>
      <w:r>
        <w:rPr>
          <w:rFonts w:cs="AngsanaUPC" w:ascii="AngsanaUPC" w:hAnsi="AngsanaUPC"/>
          <w:sz w:val="32"/>
          <w:szCs w:val="32"/>
        </w:rPr>
        <w:t xml:space="preserve">49 </w:t>
      </w:r>
      <w:r>
        <w:rPr>
          <w:rFonts w:ascii="AngsanaUPC" w:hAnsi="AngsanaUPC" w:cs="AngsanaUPC"/>
          <w:sz w:val="32"/>
          <w:sz w:val="32"/>
          <w:szCs w:val="32"/>
        </w:rPr>
        <w:t xml:space="preserve">เล่มที่ </w:t>
      </w:r>
      <w:r>
        <w:rPr>
          <w:rFonts w:cs="AngsanaUPC" w:ascii="AngsanaUPC" w:hAnsi="AngsanaUPC"/>
          <w:sz w:val="32"/>
          <w:szCs w:val="32"/>
        </w:rPr>
        <w:t>8 (2539) : 36-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40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20. </w:t>
      </w:r>
      <w:r>
        <w:rPr>
          <w:rFonts w:ascii="AngsanaUPC" w:hAnsi="AngsanaUPC" w:cs="AngsanaUPC"/>
          <w:sz w:val="32"/>
          <w:sz w:val="32"/>
          <w:szCs w:val="32"/>
        </w:rPr>
        <w:t>สมบูรณ์ คงสมศักดิ์ศิริ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ปัญหาในการปฏิบัติงานและความต้องการความรู้และทักษะด้านการ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บริหารงานก่อสร้าง ของวิศวกรโยธาที่ปฏิบัติงานในสถานประกอบการ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รายงาน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รุปผลการประชุมทางวิชาการวิศวกรรมโยธา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เอกสารสัมนาสมาคมวิศวกรรมสถา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แห่งประเทศไทยร่วมกับภาควิชาวิศวกรรมโยธาแห่งชาติครั้ง ที่ </w:t>
      </w:r>
      <w:r>
        <w:rPr>
          <w:rFonts w:cs="AngsanaUPC" w:ascii="AngsanaUPC" w:hAnsi="AngsanaUPC"/>
          <w:sz w:val="32"/>
          <w:szCs w:val="32"/>
        </w:rPr>
        <w:t xml:space="preserve">1.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มหานคร </w:t>
      </w:r>
      <w:r>
        <w:rPr>
          <w:rFonts w:cs="AngsanaUPC" w:ascii="AngsanaUPC" w:hAnsi="AngsanaUPC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สมาคมวิศวกรรมสถานแห่งประเทศไทย</w:t>
      </w:r>
      <w:r>
        <w:rPr>
          <w:rFonts w:cs="AngsanaUPC" w:ascii="AngsanaUPC" w:hAnsi="AngsanaUPC"/>
          <w:sz w:val="32"/>
          <w:szCs w:val="32"/>
        </w:rPr>
        <w:t>, 2537 : (23)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21. </w:t>
      </w:r>
      <w:r>
        <w:rPr>
          <w:rFonts w:ascii="AngsanaUPC" w:hAnsi="AngsanaUPC" w:cs="AngsanaUPC"/>
          <w:sz w:val="32"/>
          <w:sz w:val="32"/>
          <w:szCs w:val="32"/>
        </w:rPr>
        <w:t>กวี หวังนิเวศก์กุล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การศึกษาคุณลักษณะของวิศวกรโยธาที่หน่วยงานก่อสร้างต้องการ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ใน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ำนักหอสมุด มหาวิทยาลัยเทคโนดลยีพระจอมเกล้าพระนครเหนือ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ารประชุมวิชาการ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วิศวกรรมโยธาแห่งชาติ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เอกสารวิชาการวิศวกรรมโยธาครั้งที่ </w:t>
      </w:r>
      <w:r>
        <w:rPr>
          <w:rFonts w:cs="AngsanaUPC" w:ascii="AngsanaUPC" w:hAnsi="AngsanaUPC"/>
          <w:sz w:val="32"/>
          <w:szCs w:val="32"/>
        </w:rPr>
        <w:t xml:space="preserve">9. </w:t>
      </w:r>
      <w:r>
        <w:rPr>
          <w:rFonts w:ascii="AngsanaUPC" w:hAnsi="AngsanaUPC" w:cs="AngsanaUPC"/>
          <w:sz w:val="32"/>
          <w:sz w:val="32"/>
          <w:szCs w:val="32"/>
        </w:rPr>
        <w:t>โรงแรมรีเจ้นท์ ชะอ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จังหวัดเพชบุรี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มาคมวิศวกรรมสถานแห่งประเทศไทย</w:t>
      </w:r>
      <w:r>
        <w:rPr>
          <w:rFonts w:cs="AngsanaUPC" w:ascii="AngsanaUPC" w:hAnsi="AngsanaUPC"/>
          <w:sz w:val="32"/>
          <w:szCs w:val="32"/>
        </w:rPr>
        <w:t>, 2547 : (80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22. </w:t>
      </w:r>
      <w:r>
        <w:rPr>
          <w:rFonts w:ascii="AngsanaUPC" w:hAnsi="AngsanaUPC" w:cs="AngsanaUPC"/>
          <w:sz w:val="32"/>
          <w:sz w:val="32"/>
          <w:szCs w:val="32"/>
        </w:rPr>
        <w:t>เกรียงศักดิ์ เจริญวงศ์ศักดิ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ารพัฒนาคุณลักษณะคนไทยที่พึงประสงค์ อนาคตที่ชาติต้องการ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>วารสารอินทาเนีย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ปีที่ </w:t>
      </w:r>
      <w:r>
        <w:rPr>
          <w:rFonts w:cs="AngsanaUPC" w:ascii="AngsanaUPC" w:hAnsi="AngsanaUPC"/>
          <w:sz w:val="32"/>
          <w:szCs w:val="32"/>
        </w:rPr>
        <w:t xml:space="preserve">9 </w:t>
      </w:r>
      <w:r>
        <w:rPr>
          <w:rFonts w:ascii="AngsanaUPC" w:hAnsi="AngsanaUPC" w:cs="AngsanaUPC"/>
          <w:sz w:val="32"/>
          <w:sz w:val="32"/>
          <w:szCs w:val="32"/>
        </w:rPr>
        <w:t xml:space="preserve">ฉบับที่ </w:t>
      </w:r>
      <w:r>
        <w:rPr>
          <w:rFonts w:cs="AngsanaUPC" w:ascii="AngsanaUPC" w:hAnsi="AngsanaUPC"/>
          <w:sz w:val="32"/>
          <w:szCs w:val="32"/>
        </w:rPr>
        <w:t>2 (2547) : 65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23. </w:t>
      </w:r>
      <w:r>
        <w:rPr>
          <w:rFonts w:ascii="AngsanaUPC" w:hAnsi="AngsanaUPC" w:cs="AngsanaUPC"/>
          <w:sz w:val="32"/>
          <w:sz w:val="32"/>
          <w:szCs w:val="32"/>
        </w:rPr>
        <w:t>สุทิน เวทย์วัฒนะ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อาชีพวิศวกรในโรงงานอุตสาหกรรม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วารสารอินทาเนีย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ปีที่ </w:t>
      </w:r>
      <w:r>
        <w:rPr>
          <w:rFonts w:cs="AngsanaUPC" w:ascii="AngsanaUPC" w:hAnsi="AngsanaUPC"/>
          <w:sz w:val="32"/>
          <w:szCs w:val="32"/>
        </w:rPr>
        <w:t xml:space="preserve">5 </w:t>
      </w:r>
      <w:r>
        <w:rPr>
          <w:rFonts w:ascii="AngsanaUPC" w:hAnsi="AngsanaUPC" w:cs="AngsanaUPC"/>
          <w:sz w:val="32"/>
          <w:sz w:val="32"/>
          <w:szCs w:val="32"/>
        </w:rPr>
        <w:t>ฉบับที่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3 (2543) : 6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 xml:space="preserve">24. </w:t>
      </w:r>
      <w:r>
        <w:rPr>
          <w:rFonts w:ascii="AngsanaUPC" w:hAnsi="AngsanaUPC" w:cs="AngsanaUPC"/>
          <w:sz w:val="32"/>
          <w:sz w:val="32"/>
          <w:szCs w:val="32"/>
        </w:rPr>
        <w:t>ปรัชญา ภิญญาวัฒน์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วิศวกรไทย ไปต่างแดน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วารสารอินทาเนีย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 xml:space="preserve">ปีที่ </w:t>
      </w:r>
      <w:r>
        <w:rPr>
          <w:rFonts w:cs="AngsanaUPC" w:ascii="AngsanaUPC" w:hAnsi="AngsanaUPC"/>
          <w:sz w:val="32"/>
          <w:szCs w:val="32"/>
        </w:rPr>
        <w:t xml:space="preserve">5 </w:t>
      </w:r>
      <w:r>
        <w:rPr>
          <w:rFonts w:ascii="AngsanaUPC" w:hAnsi="AngsanaUPC" w:cs="AngsanaUPC"/>
          <w:sz w:val="32"/>
          <w:sz w:val="32"/>
          <w:szCs w:val="32"/>
        </w:rPr>
        <w:t xml:space="preserve">ฉบับที่ </w:t>
      </w:r>
      <w:r>
        <w:rPr>
          <w:rFonts w:cs="AngsanaUPC" w:ascii="AngsanaUPC" w:hAnsi="AngsanaUPC"/>
          <w:sz w:val="32"/>
          <w:szCs w:val="32"/>
        </w:rPr>
        <w:t>3 (2544) :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44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25. </w:t>
      </w:r>
      <w:r>
        <w:rPr>
          <w:rFonts w:ascii="AngsanaUPC" w:hAnsi="AngsanaUPC" w:cs="AngsanaUPC"/>
          <w:sz w:val="32"/>
          <w:sz w:val="32"/>
          <w:szCs w:val="32"/>
        </w:rPr>
        <w:t>สิทธิโชค สุนทรโอภาส</w:t>
      </w:r>
      <w:r>
        <w:rPr>
          <w:rFonts w:cs="AngsanaUPC" w:ascii="AngsanaUPC" w:hAnsi="AngsanaUPC"/>
          <w:sz w:val="32"/>
          <w:szCs w:val="32"/>
        </w:rPr>
        <w:t xml:space="preserve">. “ </w:t>
      </w:r>
      <w:r>
        <w:rPr>
          <w:rFonts w:ascii="AngsanaUPC" w:hAnsi="AngsanaUPC" w:cs="AngsanaUPC"/>
          <w:sz w:val="32"/>
          <w:sz w:val="32"/>
          <w:szCs w:val="32"/>
        </w:rPr>
        <w:t>แบบผู้นำของผู้บริหารงานก่อสร้างในประเทศไทย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การประชุ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วิชาการวิศวกรรมโยธาแห่งชาติ ครั้งที่ </w:t>
      </w:r>
      <w:r>
        <w:rPr>
          <w:rFonts w:cs="AngsanaUPC" w:ascii="AngsanaUPC" w:hAnsi="AngsanaUPC"/>
          <w:sz w:val="32"/>
          <w:szCs w:val="32"/>
        </w:rPr>
        <w:t xml:space="preserve">10. </w:t>
      </w:r>
      <w:r>
        <w:rPr>
          <w:rFonts w:ascii="AngsanaUPC" w:hAnsi="AngsanaUPC" w:cs="AngsanaUPC"/>
          <w:sz w:val="32"/>
          <w:sz w:val="32"/>
          <w:szCs w:val="32"/>
        </w:rPr>
        <w:t xml:space="preserve">เล่ม </w:t>
      </w:r>
      <w:r>
        <w:rPr>
          <w:rFonts w:cs="AngsanaUPC" w:ascii="AngsanaUPC" w:hAnsi="AngsanaUPC"/>
          <w:sz w:val="32"/>
          <w:szCs w:val="32"/>
        </w:rPr>
        <w:t>1, 2548:96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26. </w:t>
      </w:r>
      <w:r>
        <w:rPr>
          <w:rFonts w:ascii="AngsanaUPC" w:hAnsi="AngsanaUPC" w:cs="AngsanaUPC"/>
          <w:sz w:val="32"/>
          <w:sz w:val="32"/>
          <w:szCs w:val="32"/>
        </w:rPr>
        <w:t>พาสิทธิ์ หล่อธีรพงศ์</w:t>
      </w:r>
      <w:r>
        <w:rPr>
          <w:rFonts w:cs="AngsanaUPC" w:ascii="AngsanaUPC" w:hAnsi="AngsanaUPC"/>
          <w:sz w:val="32"/>
          <w:szCs w:val="32"/>
        </w:rPr>
        <w:t>. “</w:t>
      </w:r>
      <w:r>
        <w:rPr>
          <w:rFonts w:ascii="AngsanaUPC" w:hAnsi="AngsanaUPC" w:cs="AngsanaUPC"/>
          <w:sz w:val="32"/>
          <w:sz w:val="32"/>
          <w:szCs w:val="32"/>
        </w:rPr>
        <w:t>ทักษะที่จำเป็นสำหรับผู้จัดการโครงการก่อสร้างไทย</w:t>
      </w:r>
      <w:r>
        <w:rPr>
          <w:rFonts w:cs="AngsanaUPC" w:ascii="AngsanaUPC" w:hAnsi="AngsanaUPC"/>
          <w:sz w:val="32"/>
          <w:szCs w:val="32"/>
        </w:rPr>
        <w:t xml:space="preserve">.” </w:t>
      </w:r>
      <w:r>
        <w:rPr>
          <w:rFonts w:ascii="AngsanaUPC" w:hAnsi="AngsanaUPC" w:cs="AngsanaUPC"/>
          <w:sz w:val="32"/>
          <w:sz w:val="32"/>
          <w:szCs w:val="32"/>
        </w:rPr>
        <w:t>การประชุ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วิชาการวิศวกรรมโยธาแห่งชาติ ครั้งที่ </w:t>
      </w:r>
      <w:r>
        <w:rPr>
          <w:rFonts w:cs="AngsanaUPC" w:ascii="AngsanaUPC" w:hAnsi="AngsanaUPC"/>
          <w:sz w:val="32"/>
          <w:szCs w:val="32"/>
        </w:rPr>
        <w:t xml:space="preserve">10, </w:t>
      </w:r>
      <w:r>
        <w:rPr>
          <w:rFonts w:ascii="AngsanaUPC" w:hAnsi="AngsanaUPC" w:cs="AngsanaUPC"/>
          <w:sz w:val="32"/>
          <w:sz w:val="32"/>
          <w:szCs w:val="32"/>
        </w:rPr>
        <w:t xml:space="preserve">เล่ม </w:t>
      </w:r>
      <w:r>
        <w:rPr>
          <w:rFonts w:cs="AngsanaUPC" w:ascii="AngsanaUPC" w:hAnsi="AngsanaUPC"/>
          <w:sz w:val="32"/>
          <w:szCs w:val="32"/>
        </w:rPr>
        <w:t>1, 2548:176.</w:t>
      </w:r>
    </w:p>
    <w:p>
      <w:pPr>
        <w:pStyle w:val="Normal"/>
        <w:autoSpaceDE w:val="false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27. </w:t>
      </w:r>
      <w:r>
        <w:rPr>
          <w:rFonts w:ascii="AngsanaUPC" w:hAnsi="AngsanaUPC" w:cs="AngsanaUPC"/>
          <w:sz w:val="32"/>
          <w:sz w:val="32"/>
          <w:szCs w:val="32"/>
        </w:rPr>
        <w:t>ยุทธ ไกรวรรณ์ และกุสุมา ผลาพรม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พื้นฐานการวิจัย</w:t>
      </w:r>
      <w:r>
        <w:rPr>
          <w:rFonts w:cs="AngsanaUPC" w:ascii="AngsanaUPC" w:hAnsi="AngsanaUPC"/>
          <w:sz w:val="32"/>
          <w:szCs w:val="32"/>
        </w:rPr>
        <w:t xml:space="preserve">. 117-118.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ศูนย์สื่อเสริม</w:t>
      </w:r>
    </w:p>
    <w:p>
      <w:pPr>
        <w:pStyle w:val="Normal"/>
        <w:spacing w:before="0" w:after="200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>กรุงเทพ</w:t>
      </w:r>
      <w:r>
        <w:rPr>
          <w:rFonts w:cs="AngsanaUPC" w:ascii="AngsanaUPC" w:hAnsi="AngsanaUPC"/>
          <w:sz w:val="32"/>
          <w:szCs w:val="32"/>
        </w:rPr>
        <w:t>, 2535.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a.or.th/manage/news/236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08:00Z</dcterms:created>
  <dc:creator>USER</dc:creator>
  <dc:description/>
  <cp:keywords/>
  <dc:language>en-US</dc:language>
  <cp:lastModifiedBy>USER</cp:lastModifiedBy>
  <dcterms:modified xsi:type="dcterms:W3CDTF">2012-10-06T06:36:00Z</dcterms:modified>
  <cp:revision>7</cp:revision>
  <dc:subject/>
  <dc:title/>
</cp:coreProperties>
</file>