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48;LINE;70DF1EAB-E9C7-4A73-B3D2-56E7A6988AA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