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c;LINE;8544E567-3622-47F0-9270-1F66114DD94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