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-Bold;Arial Unicode MS" w:cs="Angsana New"/>
          <w:b/>
          <w:b/>
          <w:bCs/>
          <w:sz w:val="36"/>
          <w:szCs w:val="36"/>
        </w:rPr>
      </w:pPr>
      <w:r>
        <w:rPr>
          <w:rFonts w:eastAsia="Angsan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Angsana New" w:hAnsi="Angsana New" w:eastAsia="AngsanaNew-Bold;Arial Unicode MS" w:cs="Angsan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eastAsia="AngsanaNew-Bold;Arial Unicode MS" w:cs="Angsana New" w:ascii="Angsana New" w:hAnsi="Angsana New"/>
          <w:b/>
          <w:bCs/>
          <w:sz w:val="44"/>
          <w:szCs w:val="44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-Bold;Arial Unicode MS" w:cs="Angsana New"/>
          <w:b/>
          <w:b/>
          <w:bCs/>
          <w:sz w:val="44"/>
          <w:szCs w:val="44"/>
        </w:rPr>
      </w:pPr>
      <w:r>
        <w:rPr>
          <w:rFonts w:ascii="Angsana New" w:hAnsi="Angsana New" w:eastAsia="AngsanaNew-Bold;Arial Unicode MS" w:cs="Angsana New"/>
          <w:b/>
          <w:b/>
          <w:bCs/>
          <w:sz w:val="44"/>
          <w:sz w:val="44"/>
          <w:szCs w:val="44"/>
        </w:rPr>
        <w:t>บทนำ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-Bold;Arial Unicode MS" w:cs="Angsana New"/>
          <w:b/>
          <w:b/>
          <w:bCs/>
          <w:sz w:val="32"/>
          <w:szCs w:val="32"/>
        </w:rPr>
      </w:pPr>
      <w:r>
        <w:rPr>
          <w:rFonts w:eastAsia="Angsan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-Bold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AngsanaNew-Bold;Arial Unicode MS" w:cs="Angsana New"/>
          <w:b/>
          <w:b/>
          <w:bCs/>
          <w:sz w:val="40"/>
          <w:sz w:val="40"/>
          <w:szCs w:val="40"/>
        </w:rPr>
        <w:t>ความเป็นมา และความสำคัญของปัญห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b/>
          <w:b/>
          <w:bCs/>
          <w:sz w:val="32"/>
          <w:szCs w:val="32"/>
        </w:rPr>
      </w:pPr>
      <w:r>
        <w:rPr>
          <w:rFonts w:eastAsia="AngsanaNew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บุคคลเป็นปัจจัยสำคัญอย่างยิ่งสำหรับการบริหารงานในปัจจุบัน เพราะบุคคลเป็นผู้ปฏิบัติงานเกี่ยวกับกิจกรรมทุกอย่างในองค์กร หากไม่มีบุคคลหรือมีบุคคลที่ไม่มีคุณภาพเข้ามาปฏิบัติงานในองค์กรนั้น การบริหารงานให้บรรลุและเป็นไปตามวัตถุประสงค์ขององค์กรก็ย่อมเป็นไปได้ยาก การที่จะได้บุคคลที่ดีมีคุณภาพเข้ามาปฏิบัติงานในองค์กรนั้นปัจจัยหลายอย่างที่เข้ามาเกี่ยวข้อง ปัจจัยที่สำคัญอย่างหนึ่งนั่นก็คือ การจัดการทรัพยากรมนุษย์ ซึ่งเป็นกระบวนการสำคัญที่จะสร้างความได้เปรียบทางการแข่งขั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Competitive Advantag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รวมไปถึงการเพิ่มศักยภาพและความสามารถเพื่อพัฒนาองค์กร จะเห็นได้ว่าเมื่อมีการเปลี่ยนแปลงทิศทางของการผลิตสินค้าและการให้บริการที่มีมาตรฐานระดับสากล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Global Production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มีผลทำให้ภาคธุรกิจหรือภาคเอกชน หันมาให้ความสำคัญกับการจัดการทรัพยากรมนุษย์มากขึ้น บุคคลจึงเริ่มเข้ามามีบทบาทสำคัญมากยิ่งขึ้น ทำให้โอกาสที่บุคคลต่างๆ จะได้รับการฝึกฝนและพัฒนาให้มีความสามารถ เพื่อปฏิบัติงานได้อย่างมีประสิทธิภาพมากยิ่งขึ้น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บุญคลี ปลั่งศิริ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. 2550 :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เว็บไซต์</w:t>
      </w:r>
      <w:r>
        <w:rPr>
          <w:rFonts w:eastAsia="AngsanaNew;Arial Unicode MS" w:cs="Angsana New" w:ascii="Angsana New" w:hAnsi="Angsana New"/>
          <w:sz w:val="36"/>
          <w:szCs w:val="36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ประสิทธิภาพการจัดการทรัพยากรมนุษย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Human Resource Management 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ป็นการจัดการขององค์กรที่เกี่ยวข้องกับกระบวนการตัดสินใจและการปฏิบัติงาน ที่เกี่ยวข้องกับบุคลากรทุกระดับในหน่วยงาน เพื่อให้เป็นสมาชิกในองค์กรสามารถปฏิบัติงานได้อย่างมีคุณภาพและทันต่อเหตุการณ์ ประสิทธิภาพการจัดการทรัพยากรมนุษย์ จะส่งผลต่อการดำเนินงาน ขององค์กรในเชิงบวก และช่วยสนับสนุนการปฏิบัติงานของสมาชิกในองค์กร ทั้งนี้ การจัดการทรัพยากรมนุษย์มีองค์ประกอบหลักอยู่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5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Jun, Cai and others 2005 : 791-812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ได้แก่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การมอบอำนาจให้พนัก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Employee Empowerment) 2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การฝึกอบรมพนัก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Employee Training) 3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การทำงานเป็นทีม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Teamwork) 4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ระบบการประเมินผล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Appraisal Systems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5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ค่าตอบแทนพนัก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Employee Compensation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ซึ่งการบริหารทรัพยากรมนุษย์จะเป็นสื่อกลางในการประสานงานกับแผนกต่างๆ เพื่อแสวงหาวิธีการให้ได้บุคคลที่มีคุณสมบัติที่เหมาะสมมาทำงานในองค์กร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ผลการปฏิบัติ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Job Performanc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ป็นกระบวนการประเมิน และตีค่าของผลการปฏิบัติงานของพนักงาน เพื่อทำให้บรรลุเป้าหมายในการปฏิบัติงานในแต่ละองค์กรพนักงานในองค์กรนั้น มีส่วนสำคัญต่อการดำเนินงานเป็นอย่างมาก ที่จะช่วยขับเคลื่อนให้องค์กรก้าวไปถึงเป้าหมายที่วางไว้ อีกทั้ง ยังเป็นแนวทางกำหนดพฤติกรรมการปฏิบัติงานในอนาคต และจะช่วยในการบริหารจัดการองค์กรให้มีศักยภาพมากยิ่งขึ้น ซึ่งผลการปฏิบัติงานนั้นมีองค์ประกอบ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5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 ได้แก่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ทำงานเสร็จทันตามกำหนด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Timely Finishing Job) 2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แสดงความคิดริเริ่มสร้างสรรค์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Presenting Creativity) 3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ติดต่อสื่อสารกับลูกค้าด้วยความสุภาพ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Politely Communicating with Customer) 4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มีความเชื่อฟังผู้บังคับบัญช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Obeying with Executiv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5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ทำงานได้ตามเป้าหมาย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Achieving in Job Goals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สิ่งเหล่านี้จะส่งผลทำให้องค์กรประสบความสำเร็จหากมีประยุกต์ใช้ได้อย่างเหมาะสม ตามสถานการณ์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ยุดา รักไทย และวีรวุธ มาฆะศิรานันท์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. 2545 : 147)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โรงแรม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XYZ 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ป็นโรงแรมที่ถือมั่นกับนโยบาย และแนวทางในการดำเนินงานที่สำคัญ การโรงแรม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XYZ 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มุ่งเน้นที่จะเป็นองค์กรชั้นนำที่ได้มาตรฐาน ระดับสากล มีความทันสมัยและมีประสิทธิภาพในการประกอบธุรกิจด้านห้องพัก ธุรกิจบริการและธุรกิจที่เกี่ยวข้องเพื่อตอบสนองต่อความต้องการของลูกค้า โรงแรม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XYZ 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จึงได้กำหนดหลักการคิด กำหนดนโยบาย กลยุทธ์ และแนวทางในการบริหารจัดการ สนับสนุนให้เกิดแนวความคิด ความรู้ ทักษะและประสบการณ์ที่ได้มาจากการสั่งสมจากการปฏิบัติงานมาใช้ในการทำงานในระยะยาว ดังนั้น เพื่อให้องค์กรมีศักยภาพสูงขึ้น และมีความพร้อมรับภาระในการปฏิบัติงานตามภารกิจ หน้าที่ ความรับผิดชอบต่อไป ด้วยความมั่นใจ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ไฟฟ้าส่วนภูมิภาคจึงได้พัฒนาบุคลากรอย่างต่อเนื่อง ส่งเสริมให้เกิดการแลกเปลี่ยนความรู้และประสบการณ์ระหว่างกันในองค์กร และพัฒนาระบบการให้ผลตอบแทนแก่พนักงานให้ทัดเทียมกับหน่วยงานในระดับเดียวกัน ซึ่งจะเห็นได้ว่าการจัดการทรัพยากรมนุษย์นั้นเป็นสิ่งที่สำคัญ และจำเป็นอย่างยิ่งที่จะนำมาใช้เพื่อส่งเสริมให้การปฏิบัติงานมีประสิทธิภาพสูงสุดเพื่อสามารถดำเนินงานได้ตามเป้าหมายที่วางไว้ 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จากเหตุผลที่กล่าวมาแล้วข้างต้น ผู้วิจัยจึงมีความสนใจที่จะศึกษาวิจัยผลกระทบของกลยุทธ์การจัดการทรัพยากรมนุษย์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ที่มีต่อผลการดำเนินงานของธุรกิจโรงแรม </w:t>
      </w:r>
      <w:r>
        <w:rPr>
          <w:rFonts w:eastAsia="AngsanaNew;Arial Unicode MS" w:cs="Angsana New" w:ascii="Angsana New" w:hAnsi="Angsana New"/>
          <w:sz w:val="36"/>
          <w:szCs w:val="36"/>
        </w:rPr>
        <w:t>XYZ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โดยมีวัตถุประสงค์เพื่อทดสอบว่า ประสิทธิภาพการจัดการทรัพยากรมนุษย์มีผลต่อ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ผ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ลการดำเนินงานของธุรกิจโรงแรม </w:t>
      </w:r>
      <w:r>
        <w:rPr>
          <w:rFonts w:eastAsia="AngsanaNew;Arial Unicode MS" w:cs="Angsana New" w:ascii="Angsana New" w:hAnsi="Angsana New"/>
          <w:sz w:val="36"/>
          <w:szCs w:val="36"/>
        </w:rPr>
        <w:t>XYZ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รือไม่ อย่างไร โดยได้เก็บรวบรวม ข้อมูล จากพนักงาน ผลลัพธ์ที่ได้จากการวิจัยจะสามารถนำมาใช้เป็นข้อสนเทศในการนำไปใช้ประโยชน์ในการพัฒนาและปรับปรุงการจัดการทรัพยากรมนุษย์ และพัฒนาผลการปฏิบัติงานของพนักงานให้สามารถทำงานได้อย่างมีประสิทธิภาพและเป็นข้อสนเทศในการพัฒนาทรัพยากรมนุษย์ ให้เกิดความได้เปรียบทางการแข่งขันเชิงธุรกิจอีกทั้ง ยังเป็นแนวทางให้ผู้บริหารนำข้อมูลไปใช้ เพื่อช่วยในการตัดสินใจในการบริหารงานอันจะนำไปสู่ความสำเร็จของธุรกิจโรงแรม </w:t>
      </w:r>
      <w:r>
        <w:rPr>
          <w:rFonts w:eastAsia="AngsanaNew;Arial Unicode MS" w:cs="Angsana New" w:ascii="Angsana New" w:hAnsi="Angsana New"/>
          <w:sz w:val="36"/>
          <w:szCs w:val="36"/>
        </w:rPr>
        <w:t>XYZ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ต่อไป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AngsanaNew;Arial Unicode MS" w:cs="Angsana New"/>
          <w:b/>
          <w:b/>
          <w:bCs/>
          <w:sz w:val="40"/>
          <w:sz w:val="40"/>
          <w:szCs w:val="40"/>
        </w:rPr>
        <w:t>วัตถุประสงค์</w:t>
      </w:r>
      <w:r>
        <w:rPr>
          <w:rFonts w:ascii="Angsana New" w:hAnsi="Angsana New" w:eastAsia="AngsanaNew;Arial Unicode MS" w:cs="Angsana New"/>
          <w:b/>
          <w:b/>
          <w:bCs/>
          <w:sz w:val="40"/>
          <w:sz w:val="40"/>
          <w:szCs w:val="40"/>
        </w:rPr>
        <w:t>ของการวิจัย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b/>
          <w:b/>
          <w:bCs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พื่อศึกษาผลกระทบของกลยุทธ์การจัดการทรัพยากรมนุษย์ของพนักงานโรงแรม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XYZ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เพื่อศึกษา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ผ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ลการดำเนินงานของธุรกิจโรงแรม </w:t>
      </w:r>
      <w:r>
        <w:rPr>
          <w:rFonts w:eastAsia="AngsanaNew;Arial Unicode MS" w:cs="Angsana New" w:ascii="Angsana New" w:hAnsi="Angsana New"/>
          <w:sz w:val="36"/>
          <w:szCs w:val="36"/>
        </w:rPr>
        <w:t>XYZ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3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เพื่อศึกษาความสัมพันธ์ระหว่างประสิทธิภาพการจัดการทรัพยากรมนุษย์กับ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ผ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ลการดำเนินงานของธุรกิจโรงแรม </w:t>
      </w:r>
      <w:r>
        <w:rPr>
          <w:rFonts w:eastAsia="AngsanaNew;Arial Unicode MS" w:cs="Angsana New" w:ascii="Angsana New" w:hAnsi="Angsana New"/>
          <w:sz w:val="36"/>
          <w:szCs w:val="36"/>
        </w:rPr>
        <w:t>XY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AngsanaNew;Arial Unicode MS" w:cs="Angsana New"/>
          <w:b/>
          <w:b/>
          <w:bCs/>
          <w:sz w:val="40"/>
          <w:sz w:val="40"/>
          <w:szCs w:val="40"/>
        </w:rPr>
        <w:t>ประโยชน์ที่คาดว่าจะได้รับ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b/>
          <w:b/>
          <w:bCs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เพื่อเป็นข้อสนเทศในการนำไปใช้ประโยชน์ในการพัฒนาและปรับปรุงประสิทธิภาพการจัดการทรัพยากรมนุษย์ให้กับองค์กรได้อย่างมีประสิทธิภาพสูงสุด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เพื่อเป็นข้อสนเทศในการพัฒนาศักยภาพการทำงานของพนักงานในองค์กร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ให้สามารถทำงานได้อย่างมีประสิทธิภาพ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3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เพื่อเป็นข้อสนเทศในการพัฒนาทรัพยากรมนุษย์เชิงกลยุทธ์อันจะก่อให้เกิด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ความได้เปรียบทางการแข่งขันเชิงธุรกิจในอนาคต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4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เพื่อเป็นแนวทางให้ผู้บริหารนำข้อมูลไปใช้เพื่อช่วยในการตัดสินใจในการบริหารงา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b/>
          <w:b/>
          <w:bCs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5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เพื่อเป็นข้อสนเทศในการเพิ่มประสิทธิภาพในการจัดการเชิงกลยุทธ์ของโรงแรม </w:t>
      </w:r>
      <w:r>
        <w:rPr>
          <w:rFonts w:eastAsia="AngsanaNew;Arial Unicode MS" w:cs="Angsana New" w:ascii="Angsana New" w:hAnsi="Angsana New"/>
          <w:sz w:val="36"/>
          <w:szCs w:val="36"/>
        </w:rPr>
        <w:t>XYZ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ต่อไปอันจะนำไปสู่ความสำเร็จของโรงแรม </w:t>
      </w:r>
      <w:r>
        <w:rPr>
          <w:rFonts w:eastAsia="AngsanaNew;Arial Unicode MS" w:cs="Angsana New" w:ascii="Angsana New" w:hAnsi="Angsana New"/>
          <w:sz w:val="36"/>
          <w:szCs w:val="36"/>
        </w:rPr>
        <w:t>XYZ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ต่อไป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AngsanaNew;Arial Unicode MS" w:cs="Angsana New"/>
          <w:b/>
          <w:b/>
          <w:bCs/>
          <w:sz w:val="40"/>
          <w:sz w:val="40"/>
          <w:szCs w:val="40"/>
        </w:rPr>
        <w:t>กรอบแนวคิดที่ใช้ในการวิจัย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b/>
          <w:b/>
          <w:bCs/>
          <w:sz w:val="32"/>
          <w:szCs w:val="32"/>
        </w:rPr>
      </w:pPr>
      <w:r>
        <w:rPr>
          <w:rFonts w:eastAsia="AngsanaNew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b/>
          <w:b/>
          <w:bCs/>
          <w:sz w:val="32"/>
          <w:szCs w:val="32"/>
        </w:rPr>
      </w:pPr>
      <w:r>
        <w:rPr>
          <w:rFonts w:eastAsia="AngsanaNew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b/>
          <w:b/>
          <w:bCs/>
          <w:sz w:val="32"/>
          <w:szCs w:val="32"/>
          <w:lang w:val="en-US" w:eastAsia="en-US"/>
        </w:rPr>
      </w:pPr>
      <w:r>
        <w:rPr>
          <w:rFonts w:eastAsia="AngsanaNew;Arial Unicode MS"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205105</wp:posOffset>
                </wp:positionV>
                <wp:extent cx="2695575" cy="3638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363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ngsana New" w:hAnsi="Angsana New" w:eastAsia="AngsanaNew;Arial Unicode MS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 xml:space="preserve">1. </w:t>
                            </w:r>
                            <w:r>
                              <w:rPr>
                                <w:rFonts w:ascii="Angsana New" w:hAnsi="Angsana New" w:eastAsia="AngsanaNew;Arial Unicode MS" w:cs="Angsana New"/>
                                <w:sz w:val="36"/>
                                <w:sz w:val="36"/>
                                <w:szCs w:val="36"/>
                              </w:rPr>
                              <w:t>ผลกระทบของกลยุทธ์การจัดการทรัพยากรมนุษย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 xml:space="preserve">1.1 </w:t>
                            </w:r>
                            <w:r>
                              <w:rPr>
                                <w:rFonts w:ascii="Angsana New" w:hAnsi="Angsana New" w:eastAsia="AngsanaNew;Arial Unicode MS" w:cs="Angsana New"/>
                                <w:sz w:val="36"/>
                                <w:sz w:val="36"/>
                                <w:szCs w:val="36"/>
                              </w:rPr>
                              <w:t xml:space="preserve">ด้านการมอบอำนาจให้พนักงาน </w:t>
                            </w: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>(Employee Empowerme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 xml:space="preserve">1.2 </w:t>
                            </w:r>
                            <w:r>
                              <w:rPr>
                                <w:rFonts w:ascii="Angsana New" w:hAnsi="Angsana New" w:eastAsia="AngsanaNew;Arial Unicode MS" w:cs="Angsana New"/>
                                <w:sz w:val="36"/>
                                <w:sz w:val="36"/>
                                <w:szCs w:val="36"/>
                              </w:rPr>
                              <w:t xml:space="preserve">ด้านการฝึกอบรมพนักงาน </w:t>
                            </w: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>(Employee Training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 xml:space="preserve">1.3 </w:t>
                            </w:r>
                            <w:r>
                              <w:rPr>
                                <w:rFonts w:ascii="Angsana New" w:hAnsi="Angsana New" w:eastAsia="AngsanaNew;Arial Unicode MS" w:cs="Angsana New"/>
                                <w:sz w:val="36"/>
                                <w:sz w:val="36"/>
                                <w:szCs w:val="36"/>
                              </w:rPr>
                              <w:t xml:space="preserve">ด้านการทำงานเป็นทีม </w:t>
                            </w: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>(Teamwork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 xml:space="preserve">1.4 </w:t>
                            </w:r>
                            <w:r>
                              <w:rPr>
                                <w:rFonts w:ascii="Angsana New" w:hAnsi="Angsana New" w:eastAsia="AngsanaNew;Arial Unicode MS" w:cs="Angsana New"/>
                                <w:sz w:val="36"/>
                                <w:sz w:val="36"/>
                                <w:szCs w:val="36"/>
                              </w:rPr>
                              <w:t xml:space="preserve">ด้านระบบการประเมินผลงาน </w:t>
                            </w: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>(Appraisal Systems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 xml:space="preserve">1.5 </w:t>
                            </w:r>
                            <w:r>
                              <w:rPr>
                                <w:rFonts w:ascii="Angsana New" w:hAnsi="Angsana New" w:eastAsia="AngsanaNew;Arial Unicode MS" w:cs="Angsana New"/>
                                <w:sz w:val="36"/>
                                <w:sz w:val="36"/>
                                <w:szCs w:val="36"/>
                              </w:rPr>
                              <w:t xml:space="preserve">ด้านค่าตอบแทนพนักงาน </w:t>
                            </w: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>(Employee Compens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286.5pt;mso-wrap-distance-left:9.05pt;mso-wrap-distance-right:9.05pt;mso-wrap-distance-top:0pt;mso-wrap-distance-bottom:0pt;margin-top:16.1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ngsana New" w:hAnsi="Angsana New" w:eastAsia="AngsanaNew;Arial Unicode MS" w:cs="Angsana New"/>
                          <w:sz w:val="36"/>
                          <w:szCs w:val="36"/>
                        </w:rPr>
                      </w:pP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 xml:space="preserve">1. </w:t>
                      </w:r>
                      <w:r>
                        <w:rPr>
                          <w:rFonts w:ascii="Angsana New" w:hAnsi="Angsana New" w:eastAsia="AngsanaNew;Arial Unicode MS" w:cs="Angsana New"/>
                          <w:sz w:val="36"/>
                          <w:sz w:val="36"/>
                          <w:szCs w:val="36"/>
                        </w:rPr>
                        <w:t>ผลกระทบของกลยุทธ์การจัดการทรัพยากรมนุษย์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 xml:space="preserve">1.1 </w:t>
                      </w:r>
                      <w:r>
                        <w:rPr>
                          <w:rFonts w:ascii="Angsana New" w:hAnsi="Angsana New" w:eastAsia="AngsanaNew;Arial Unicode MS" w:cs="Angsana New"/>
                          <w:sz w:val="36"/>
                          <w:sz w:val="36"/>
                          <w:szCs w:val="36"/>
                        </w:rPr>
                        <w:t xml:space="preserve">ด้านการมอบอำนาจให้พนักงาน </w:t>
                      </w: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>(Employee Empowerment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 xml:space="preserve">1.2 </w:t>
                      </w:r>
                      <w:r>
                        <w:rPr>
                          <w:rFonts w:ascii="Angsana New" w:hAnsi="Angsana New" w:eastAsia="AngsanaNew;Arial Unicode MS" w:cs="Angsana New"/>
                          <w:sz w:val="36"/>
                          <w:sz w:val="36"/>
                          <w:szCs w:val="36"/>
                        </w:rPr>
                        <w:t xml:space="preserve">ด้านการฝึกอบรมพนักงาน </w:t>
                      </w: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>(Employee Training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 xml:space="preserve">1.3 </w:t>
                      </w:r>
                      <w:r>
                        <w:rPr>
                          <w:rFonts w:ascii="Angsana New" w:hAnsi="Angsana New" w:eastAsia="AngsanaNew;Arial Unicode MS" w:cs="Angsana New"/>
                          <w:sz w:val="36"/>
                          <w:sz w:val="36"/>
                          <w:szCs w:val="36"/>
                        </w:rPr>
                        <w:t xml:space="preserve">ด้านการทำงานเป็นทีม </w:t>
                      </w: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>(Teamwork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 xml:space="preserve">1.4 </w:t>
                      </w:r>
                      <w:r>
                        <w:rPr>
                          <w:rFonts w:ascii="Angsana New" w:hAnsi="Angsana New" w:eastAsia="AngsanaNew;Arial Unicode MS" w:cs="Angsana New"/>
                          <w:sz w:val="36"/>
                          <w:sz w:val="36"/>
                          <w:szCs w:val="36"/>
                        </w:rPr>
                        <w:t xml:space="preserve">ด้านระบบการประเมินผลงาน </w:t>
                      </w: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>(Appraisal Systems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 xml:space="preserve">1.5 </w:t>
                      </w:r>
                      <w:r>
                        <w:rPr>
                          <w:rFonts w:ascii="Angsana New" w:hAnsi="Angsana New" w:eastAsia="AngsanaNew;Arial Unicode MS" w:cs="Angsana New"/>
                          <w:sz w:val="36"/>
                          <w:sz w:val="36"/>
                          <w:szCs w:val="36"/>
                        </w:rPr>
                        <w:t xml:space="preserve">ด้านค่าตอบแทนพนักงาน </w:t>
                      </w: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>(Employee Compens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9925</wp:posOffset>
                </wp:positionH>
                <wp:positionV relativeFrom="paragraph">
                  <wp:posOffset>252730</wp:posOffset>
                </wp:positionV>
                <wp:extent cx="2695575" cy="3638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363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 xml:space="preserve">2. </w:t>
                            </w:r>
                            <w:r>
                              <w:rPr>
                                <w:rFonts w:ascii="Angsana New" w:hAnsi="Angsana New" w:eastAsia="AngsanaNew;Arial Unicode MS" w:cs="Angsana New"/>
                                <w:sz w:val="36"/>
                                <w:sz w:val="36"/>
                                <w:szCs w:val="36"/>
                              </w:rPr>
                              <w:t xml:space="preserve">ผลการดำเนินงาน </w:t>
                            </w: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>(Performanc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 xml:space="preserve">2.1 </w:t>
                            </w:r>
                            <w:r>
                              <w:rPr>
                                <w:rFonts w:ascii="Angsana New" w:hAnsi="Angsana New" w:eastAsia="AngsanaNew;Arial Unicode MS" w:cs="Angsana New"/>
                                <w:sz w:val="36"/>
                                <w:sz w:val="36"/>
                                <w:szCs w:val="36"/>
                              </w:rPr>
                              <w:t xml:space="preserve">ด้านการเงิน </w:t>
                            </w: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>(Financial Perspectiv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 xml:space="preserve">2.2 </w:t>
                            </w:r>
                            <w:r>
                              <w:rPr>
                                <w:rFonts w:ascii="Angsana New" w:hAnsi="Angsana New" w:eastAsia="AngsanaNew;Arial Unicode MS" w:cs="Angsana New"/>
                                <w:sz w:val="36"/>
                                <w:sz w:val="36"/>
                                <w:szCs w:val="36"/>
                              </w:rPr>
                              <w:t xml:space="preserve">ด้านลูกค้า </w:t>
                            </w: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>(Customer Perspectiv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 xml:space="preserve">2.3 </w:t>
                            </w:r>
                            <w:r>
                              <w:rPr>
                                <w:rFonts w:ascii="Angsana New" w:hAnsi="Angsana New" w:eastAsia="AngsanaNew;Arial Unicode MS" w:cs="Angsana New"/>
                                <w:sz w:val="36"/>
                                <w:sz w:val="36"/>
                                <w:szCs w:val="36"/>
                              </w:rPr>
                              <w:t xml:space="preserve">ด้านกระบวนการภายใน </w:t>
                            </w: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>(Internal Process Perspectiv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 xml:space="preserve">2.4 </w:t>
                            </w:r>
                            <w:r>
                              <w:rPr>
                                <w:rFonts w:ascii="Angsana New" w:hAnsi="Angsana New" w:eastAsia="AngsanaNew;Arial Unicode MS" w:cs="Angsana New"/>
                                <w:sz w:val="36"/>
                                <w:sz w:val="36"/>
                                <w:szCs w:val="36"/>
                              </w:rPr>
                              <w:t xml:space="preserve">ด้านการเรียนรู้และพัฒนา </w:t>
                            </w:r>
                            <w:r>
                              <w:rPr>
                                <w:rFonts w:eastAsia="AngsanaNew;Arial Unicode MS" w:cs="Angsana New" w:ascii="Angsana New" w:hAnsi="Angsana New"/>
                                <w:sz w:val="36"/>
                                <w:szCs w:val="36"/>
                              </w:rPr>
                              <w:t>(Learning and Growth Perspectiv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286.5pt;mso-wrap-distance-left:9.05pt;mso-wrap-distance-right:9.05pt;mso-wrap-distance-top:0pt;mso-wrap-distance-bottom:0pt;margin-top:19.9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 xml:space="preserve">2. </w:t>
                      </w:r>
                      <w:r>
                        <w:rPr>
                          <w:rFonts w:ascii="Angsana New" w:hAnsi="Angsana New" w:eastAsia="AngsanaNew;Arial Unicode MS" w:cs="Angsana New"/>
                          <w:sz w:val="36"/>
                          <w:sz w:val="36"/>
                          <w:szCs w:val="36"/>
                        </w:rPr>
                        <w:t xml:space="preserve">ผลการดำเนินงาน </w:t>
                      </w: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>(Performance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 xml:space="preserve">2.1 </w:t>
                      </w:r>
                      <w:r>
                        <w:rPr>
                          <w:rFonts w:ascii="Angsana New" w:hAnsi="Angsana New" w:eastAsia="AngsanaNew;Arial Unicode MS" w:cs="Angsana New"/>
                          <w:sz w:val="36"/>
                          <w:sz w:val="36"/>
                          <w:szCs w:val="36"/>
                        </w:rPr>
                        <w:t xml:space="preserve">ด้านการเงิน </w:t>
                      </w: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>(Financial Perspective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 xml:space="preserve">2.2 </w:t>
                      </w:r>
                      <w:r>
                        <w:rPr>
                          <w:rFonts w:ascii="Angsana New" w:hAnsi="Angsana New" w:eastAsia="AngsanaNew;Arial Unicode MS" w:cs="Angsana New"/>
                          <w:sz w:val="36"/>
                          <w:sz w:val="36"/>
                          <w:szCs w:val="36"/>
                        </w:rPr>
                        <w:t xml:space="preserve">ด้านลูกค้า </w:t>
                      </w: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>(Customer Perspective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 xml:space="preserve">2.3 </w:t>
                      </w:r>
                      <w:r>
                        <w:rPr>
                          <w:rFonts w:ascii="Angsana New" w:hAnsi="Angsana New" w:eastAsia="AngsanaNew;Arial Unicode MS" w:cs="Angsana New"/>
                          <w:sz w:val="36"/>
                          <w:sz w:val="36"/>
                          <w:szCs w:val="36"/>
                        </w:rPr>
                        <w:t xml:space="preserve">ด้านกระบวนการภายใน </w:t>
                      </w: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>(Internal Process Perspective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 xml:space="preserve">2.4 </w:t>
                      </w:r>
                      <w:r>
                        <w:rPr>
                          <w:rFonts w:ascii="Angsana New" w:hAnsi="Angsana New" w:eastAsia="AngsanaNew;Arial Unicode MS" w:cs="Angsana New"/>
                          <w:sz w:val="36"/>
                          <w:sz w:val="36"/>
                          <w:szCs w:val="36"/>
                        </w:rPr>
                        <w:t xml:space="preserve">ด้านการเรียนรู้และพัฒนา </w:t>
                      </w:r>
                      <w:r>
                        <w:rPr>
                          <w:rFonts w:eastAsia="AngsanaNew;Arial Unicode MS" w:cs="Angsana New" w:ascii="Angsana New" w:hAnsi="Angsana New"/>
                          <w:sz w:val="36"/>
                          <w:szCs w:val="36"/>
                        </w:rPr>
                        <w:t>(Learning and Growth Perspectiv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  <w:lang w:val="en-US" w:eastAsia="en-US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344805</wp:posOffset>
                </wp:positionV>
                <wp:extent cx="400050" cy="533400"/>
                <wp:effectExtent l="5080" t="26670" r="6350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335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2pt;margin-top:27.15pt;width:31.45pt;height:4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eastAsia="AngsanaNew;Arial Unicode MS" w:cs="Angsana New" w:ascii="Angsana New" w:hAnsi="Angsana New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AngsanaNew;Arial Unicode MS" w:cs="Angsana New"/>
          <w:b/>
          <w:b/>
          <w:bCs/>
          <w:sz w:val="40"/>
          <w:sz w:val="40"/>
          <w:szCs w:val="40"/>
        </w:rPr>
        <w:t>ขอบเขตของการวิจัย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b/>
          <w:b/>
          <w:bCs/>
          <w:sz w:val="32"/>
          <w:szCs w:val="32"/>
        </w:rPr>
      </w:pPr>
      <w:r>
        <w:rPr>
          <w:rFonts w:eastAsia="AngsanaNew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1.1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ประชากร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Population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ที่ใช้ในการวิจัย ได้แก่ ผู้จัดการธุรกิจโรงแรม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XYZ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ำนว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810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น </w:t>
      </w:r>
      <w:r>
        <w:rPr>
          <w:rFonts w:eastAsia="AngsanaNew;Arial Unicode MS" w:cs="Angsana New" w:ascii="Angsana New" w:hAnsi="Angsana New"/>
          <w:sz w:val="36"/>
          <w:szCs w:val="36"/>
        </w:rPr>
        <w:t>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ารท่องเที่ยวแห่งประเทศไทย</w:t>
      </w:r>
      <w:r>
        <w:rPr>
          <w:rFonts w:eastAsia="AngsanaNew;Arial Unicode MS" w:cs="Angsana New" w:ascii="Angsana New" w:hAnsi="Angsana New"/>
          <w:sz w:val="36"/>
          <w:szCs w:val="36"/>
        </w:rPr>
        <w:t>. 2555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1.2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ลุ่มตัวอย่าง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 Sampl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ที่ใช้ในการวิจัย ได้แก่ ผู้จัดการธุรกิจโรงแร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XYZ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จำนว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263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น โดยเปิดตาราง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Krejcie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 </w:t>
      </w:r>
      <w:r>
        <w:rPr>
          <w:rFonts w:eastAsia="AngsanaNew;Arial Unicode MS" w:cs="Angsana New" w:ascii="Angsana New" w:hAnsi="Angsana New"/>
          <w:sz w:val="36"/>
          <w:szCs w:val="36"/>
        </w:rPr>
        <w:t>Morgan (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บุญชม ศรีสะอาด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. 2545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น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43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และใช้วิธีการสุ่มตัวอย่างแบบชั้นภูมิ </w:t>
      </w:r>
      <w:r>
        <w:rPr>
          <w:rFonts w:eastAsia="AngsanaNew;Arial Unicode MS" w:cs="Angsana New" w:ascii="Angsana New" w:hAnsi="Angsana New"/>
          <w:sz w:val="36"/>
          <w:szCs w:val="36"/>
        </w:rPr>
        <w:t>(Stratified Random Sampling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พื้นที่ที่ใช้ในการวิจัย ได้แก่ ธุรกิจโรงแรมใน </w:t>
      </w:r>
      <w:r>
        <w:rPr>
          <w:rFonts w:eastAsia="AngsanaNew;Arial Unicode MS" w:cs="Angsana New" w:ascii="Angsana New" w:hAnsi="Angsana New"/>
          <w:sz w:val="36"/>
          <w:szCs w:val="36"/>
        </w:rPr>
        <w:t>XYZ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3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ระยะเวลาที่ใช้ในการเก็บรวบรวมข้อมูล วันที่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b/>
          <w:b/>
          <w:bCs/>
          <w:sz w:val="32"/>
          <w:szCs w:val="32"/>
        </w:rPr>
      </w:pPr>
      <w:r>
        <w:rPr>
          <w:rFonts w:eastAsia="AngsanaNew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AngsanaNew;Arial Unicode MS" w:cs="Angsana New"/>
          <w:b/>
          <w:b/>
          <w:bCs/>
          <w:sz w:val="40"/>
          <w:sz w:val="40"/>
          <w:szCs w:val="40"/>
        </w:rPr>
        <w:t>สมมุติฐานของการวิจัย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ผลกระทบของกลยุทธ์การจัดการทรัพยากรมนุษย์มีความสัมพันธ์กับผลการดำเนินงานของโรงแรม </w:t>
      </w:r>
      <w:r>
        <w:rPr>
          <w:rFonts w:eastAsia="AngsanaNew;Arial Unicode MS" w:cs="Angsana New" w:ascii="Angsana New" w:hAnsi="Angsana New"/>
          <w:sz w:val="36"/>
          <w:szCs w:val="36"/>
        </w:rPr>
        <w:t>XYZ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ต่อไป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b/>
          <w:b/>
          <w:bCs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AngsanaNew;Arial Unicode MS" w:cs="Angsana New"/>
          <w:b/>
          <w:b/>
          <w:bCs/>
          <w:sz w:val="40"/>
          <w:sz w:val="40"/>
          <w:szCs w:val="40"/>
        </w:rPr>
        <w:t>นิยามศัพท์เฉพาะ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b/>
          <w:b/>
          <w:bCs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ธุรกิจโรงแรม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Hotel Business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หมายถึง การดำเนินธุรกิจที่เกี่ยวกับการให้บริการ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ซึ่งมีอาคารสถานที่จัดไว้สำหรับให้บริการลูกค้าเข้าพักค้างคืน พร้อมมีบริการอาหาร และเครื่องดื่มตลอดจนสิ่งอำนวยความสะดวกสบายต่าง ๆ แก่แขกที่มาพักอาศัยหรือใช้บริการโดยได้รับเงินเป็นค่าตอบแทน ในการดำเนินการต้องมีระบบบริหารงานที่ดี มีแบบแผน รวมทั้งระบบการควบคุมมาตรฐานที่ดีเพื่อสร้างความมั่นใจแก่ลูกค้าหรือผู้ใช้บริการ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ลยุทธ์การจัดการทรัพยากรมนุษย์ </w:t>
      </w:r>
      <w:r>
        <w:rPr>
          <w:rFonts w:eastAsia="AngsanaNew;Arial Unicode MS" w:cs="Angsana New" w:ascii="Angsana New" w:hAnsi="Angsana New"/>
          <w:sz w:val="36"/>
          <w:szCs w:val="36"/>
        </w:rPr>
        <w:t>(Strategy of Human Resource Management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มายถึง กระบวนการตัดสินใจ และการปฏิบัติการที่เกี่ยวข้องกับบุคลากรทุกระดับในหน่วยงานเพื่อให้เป็นทรัพยากรมนุษย์ที่มีประสิทธิภาพสูงสุด ที่จะส่งผลสำเร็จต่อเป้าหมายขององค์กรกระบวนการต่าง ๆ ที่สัมพันธ์เกี่ยวข้องดังกล่าวนี้ ได้แก่ การวางแผนทรัพยากรมนุษย์การวิเคราะห์งาน การสรรหา การคัดเลือก การฝึกอบรมและพัฒนา การประเมินผลการปฏิบัติงานการจ่ายค่าตอบแทน สวัสดิการและผลประโยชน์เกื้อกูล สุขภาพและความปลอดภัยของพนักงานและแรงงานสัมพันธ์ การพัฒนาองค์กรตลอดจนการวิจัยด้านทรัพยากรมนุษย์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3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มอบอำนาจให้พนัก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Employee Empowerment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หมายถึง การทำให้บุคคล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ที่ปฏิบัติงานเกิดแรงจูงใจภายใ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Intrinsic Motivation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รวมทั้งทำให้เกิดความเชื่อมั่นในตนเองว่ามีความสามารถเพียงพอ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Self-Efficacy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ที่จะทำงานนั้นสำเร็จ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4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ฝึกอบรมพนัก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Employee Training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หมายถึง การพัฒนาและฝึกอบร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ของบุคลากรแต่ละตำแหน่งที่สอดคล้องกับตำแหน่งงานที่ปฏิบัติในองค์กร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5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การทำงานเป็นทีม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Teamwork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หมายถึง การทำงานร่วมกันโดยการใช้เทคนิ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วิธีการทำงานที่สอดคล้องกับเป้าหมายขององค์กรแบบไม่เป็นทางการ แต่ให้คำนึงถึงผลงานเป็นหลัก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6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ระบบการประเมินผล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Appraisal Systems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หมายถึง กระบวนการการพิจารณาการทำงานของพนักงาน มุ่งเน้นผลสำเร็จของงาน ตามนโยบายขององค์ก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7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ค่าตอบแทนพนัก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Employee Compensation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หมายถึง ค่าแรง ค่าจ้าง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เงินเดือน หรือผลประโยชน์อื่น ๆ ที่นายจ้างจ่ายให้  แก่ลูกจ้าง หรือพนักงานเพื่อตอบแทนการทำงานหรืออาจหมายถึง ค่าทดแทนที่นายจ้างจ่ายเป็น ค่าตอบแทนความสูญเสียต่าง ๆ สิ่งอื่นที่ไม่ใช่ค่าจ้างด้วย “ค่าตอบแทน” ครอบคลุมถึงรางวัลทุกอย่างที่พนักงานได้รับจากการทำงานทั้งที่เป็นเงินและไม่ใช่เงิ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8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ผลการดำเนินงา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Performanc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หมายถึง ผลการดำเนินงานขององค์กรโดยการวัดหรือการประเมินโดยใช้กรอบแนวคิดการวัดผลการดำเนินงานแบบดุลยภาพ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Balance Scorecard ,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หน้า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BSC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ซึ่งเป็นเครื่องมือในการจัดการที่ช่วยในการนำกลยุทธ์ไปสู่การปฏิบัติ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9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การเงิ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Financial Perspectiv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หมายถึง ผลการดำเนินงานด้านการเงินของ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กิจการ ได้แก่ การเพิ่มขึ้นของรายได้ การลดลงของต้นทุนหรือการเพิ่มการบรรลุวัตถุประสงค์ทางการเงิ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10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ลูกค้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Customer Perspectiv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หมายถึง ผลการดำเนินงาน หรือ กิจกรรม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ที่เกี่ยวข้องกับลูกค้า ได้แก่ การเพิ่มส่วนแบ่งการตลาด การรักษาลูกค้าเดิมของกิจการ การแสวงหาลูกค้ารายใหม่ การนำเสนอสินค้าที่มีคุณภาพ การบริการที่รวดเร็วหรือชื่อเสียงที่ดีของกิจกา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11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กระบวนการภายใน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Internal Process Perspective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หมายถึง ผลการดำเนินงานหรือกิจกรรมที่เกี่ยวข้องกับกระบวนการภายในของกิจการ ได้แก่ การดำเนินงานที่รวดเร็วกระบวนการผลิตที่มีคุณภาพ กระบวนการจัดส่งที่รวดเร็วตรงเวลาหรือกระบวนการบริหารที่มีประสิทธิภาพ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  <w:t xml:space="preserve">12.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ด้านการเรียนรู้และพัฒนา </w:t>
      </w:r>
      <w:r>
        <w:rPr>
          <w:rFonts w:eastAsia="AngsanaNew;Arial Unicode MS" w:cs="Angsana New" w:ascii="Angsana New" w:hAnsi="Angsana New"/>
          <w:sz w:val="36"/>
          <w:szCs w:val="36"/>
        </w:rPr>
        <w:t xml:space="preserve">(Learning and Growth Perspective )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>หมายถึ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AngsanaNew;Arial Unicode MS" w:cs="Angsana New"/>
          <w:sz w:val="36"/>
          <w:sz w:val="36"/>
          <w:szCs w:val="36"/>
        </w:rPr>
        <w:t>ผลการดำเนินงานหรือกิจกรรมที่เกี่ยวข้องกับการเรียนรู้และพัฒนาของกิจการ ได้แก่ การเพิ่มทักษะของพนักงาน การรักษาพนักงานที่มีคุณภาพ วัฒนธรรมองค์กรที่เปิดโอกาสให้พนักงานได้แสดงความสามารถการมีระบบสารสนเทศที่ด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2160" w:right="1440" w:gutter="0" w:header="1134" w:top="216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6"/>
        <w:szCs w:val="36"/>
      </w:rPr>
    </w:pPr>
    <w:r>
      <w:rPr>
        <w:rFonts w:cs="Angsana New" w:ascii="Angsana New" w:hAnsi="Angsana New"/>
        <w:sz w:val="36"/>
        <w:szCs w:val="36"/>
      </w:rPr>
      <w:fldChar w:fldCharType="begin"/>
    </w:r>
    <w:r>
      <w:rPr>
        <w:sz w:val="36"/>
        <w:szCs w:val="36"/>
        <w:rFonts w:cs="Angsana New" w:ascii="Angsana New" w:hAnsi="Angsana New"/>
      </w:rPr>
      <w:instrText xml:space="preserve"> PAGE </w:instrText>
    </w:r>
    <w:r>
      <w:rPr>
        <w:sz w:val="36"/>
        <w:szCs w:val="36"/>
        <w:rFonts w:cs="Angsana New" w:ascii="Angsana New" w:hAnsi="Angsana New"/>
      </w:rPr>
      <w:fldChar w:fldCharType="separate"/>
    </w:r>
    <w:r>
      <w:rPr>
        <w:sz w:val="36"/>
        <w:szCs w:val="36"/>
        <w:rFonts w:cs="Angsana New" w:ascii="Angsana New" w:hAnsi="Angsana New"/>
      </w:rPr>
      <w:t>11</w:t>
    </w:r>
    <w:r>
      <w:rPr>
        <w:sz w:val="36"/>
        <w:szCs w:val="36"/>
        <w:rFonts w:cs="Angsana New" w:ascii="Angsana New" w:hAnsi="Angsana New"/>
      </w:rPr>
      <w:fldChar w:fldCharType="end"/>
    </w:r>
  </w:p>
  <w:p>
    <w:pPr>
      <w:pStyle w:val="Header"/>
      <w:spacing w:before="0" w:after="200"/>
      <w:rPr>
        <w:rFonts w:ascii="Angsana New" w:hAnsi="Angsana New" w:cs="Angsana New"/>
        <w:sz w:val="36"/>
        <w:szCs w:val="36"/>
      </w:rPr>
    </w:pPr>
    <w:r>
      <w:rPr>
        <w:rFonts w:cs="Angsana New" w:ascii="Angsana New" w:hAnsi="Angsana New"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2:28:00Z</dcterms:created>
  <dc:creator>T110</dc:creator>
  <dc:description/>
  <cp:keywords/>
  <dc:language>en-US</dc:language>
  <cp:lastModifiedBy>USER</cp:lastModifiedBy>
  <dcterms:modified xsi:type="dcterms:W3CDTF">2012-09-27T14:26:00Z</dcterms:modified>
  <cp:revision>7</cp:revision>
  <dc:subject/>
  <dc:title/>
</cp:coreProperties>
</file>