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ป็นมาและความสําคัญของปัญหา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ากอดีตถึงปัจจุบันในระดับโลกและระดับท้องถิ่นมีเหตุการณ์เปลี่ยนแปลงมากมาย ทั้งภัยพิบัติทางธรรมชาติ ความผันผวนทางเศรษฐกิจ สังคม การเมือง เทคโนโลยี และการเพิ่มขึ้นลดลงของจำนวนประชากร สิ่งเหล่านี้ล้วนเป็นปัญหาและอุปสรรคที่มีผลกระทบต่อผลการดำเนินงานของธนาคารอย่างหลีกเลี่ยงไม่ได้ การที่ประชากรมีจำนวนหนาแน่นและมีความต้องการปัจจัยต่างๆ มากขึ้นในแต่ละพื้นที่ก่อให้เกิดการขยายเมือง 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อกจากนั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ระแสโลกาภิวัตน์และเทคโนโลยีต่างๆก่อให้เกิดความเปลี่ยนแปลงอย่างมหาศาลทางด้านเศรษฐกิจ เป็นผลให้องค์กรและบริษัทต่างๆต้องปฏิรูปตนเองเพื่อความอยู่รอด องค์กรที่เฉลียวฉลาดและสามารถเรียนรู้ได้อย่างรวดเร็วจะกลายเป็นองค์กรผู้นำระดับโลก องค์กรยุคนี้จึงต้องเรียนรู้และปรับตัวเข้ากับความเปลี่ยนแปลงต่าง ๆ ให้เร็วยิ่งขึ้น ในอนาคตองค์กรแห่งการเรียนรู้เท่านั้นที่สามารถดำรงอยู่ได้ ส่วนองค์กรที่ไม่พัฒนาตนเองไปสู่การเป็นองค์กรแห่งการเรียนรู้ก็จะล่มสลายไป ทั้งนี้ก็เนื่องมาจากการที่องค์กรนั้นไม่สามารถปรับตัวเข้ากับสภาพแวดล้อมที่เปลี่ยนแปลงได้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บดินทร์ วิจารณ์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50 : 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บริหารขององค์กรจำเป็นต้องมีการจัดการที่ดีกับทรัพยากรทางการจัดการประกอบด้วย บุคค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ครื่องจัก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chin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วัตถุดิบ </w:t>
      </w:r>
      <w:r>
        <w:rPr>
          <w:rFonts w:eastAsia="AngsanaNew;Arial Unicode MS" w:cs="Angsana New" w:ascii="Angsana New" w:hAnsi="Angsana New"/>
          <w:sz w:val="32"/>
          <w:szCs w:val="32"/>
        </w:rPr>
        <w:t>(Material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งิ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one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nage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ตลา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rke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มีบุคลากรเป็นปัจจัยที่สำคัญที่สุดที่จะทำให้องค์กรเจริญเติบโตไปข้างหน้าได้ จากการที่ในโลกธุรกิจมีการแข่งขันสูง องค์กรจำเป็นต้องมีปัจจัยพื้นฐานที่สำคัญคือ 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องค์การต้องพยายามสร้างขึ้นมาด้วยการเรียน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พัฒนามาเป็นองค์กรแห่งการเรียนรู้ให้ได้ ซึ่งในปัจจุบันเทคโนโลยีไม่ว่าจะเป็นคอมพิวเตอร์ระบบโทรคมนาคม หรือระบบอินเตอร์เน็ต สามารถช่วยทำให้กิจการสร้างองค์ความรู้ได้หลายรูปแบบ จากนั้นผู้บริหารต้องดึงเอาความรู้ต่าง ๆ ที่บุคลากรมีเพื่อมาสร้างนวัตกรร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กับองค์กรต่อไป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ุวเนตร ธงย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9 : 1 ;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อิงมาจาก จรินทร์ อาสาทรงธรรม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2548 :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ว็บไซต์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งนั้นความรู้และการเรียนรู้ที่เกิดขึ้นทั่วทั้งองค์กรและทั่วทุกระบบ จะทำให้องค์กรไม่เพียงแค่อยู่รอดแต่ความรู้และการเรียนรู้นั้นจะกลายเป็นสินทรัพย์ที่สำคัญขององค์กรทำให้องค์กรเกิดการคิดสร้างสรรค์และพัฒนานวัตกรรมใหม่ ๆ ได้อย่างไม่หยุดยั้ง สามารถประยุกต์ใช้ตอบสนองความต้องการและสร้างคุณค่าเพิ่มให้กับลูกค้าได้รวดเร็วจนคู่แข่งตามไม่ทัน สร้างความได้เปรียบทางการแข่งขัน โดยองค์กรใดสามารถสร้างและพัฒนานวัตกรรมได้ก่อน ได้ดีกว่าย่อมจะทำให้ก้าวไปสู่ความเป็นเลิศ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celle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ำหรับประเทศไทยที่มีสภาพเศรษฐกิจที่ผันผวนและลดต่ำในช่วงปลายปี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5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ย่างไรก็ตาม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ลังจากนำแนวคิดการเป็นองค์การแห่งการเรียนรู้มาใช้ ซึ่งข้อมูลเชิงประจักษ์ที่เกิดขึ้นในช่วงเวลานั้น ผลการดำเนินงานของธนาคารไทยพาณิชย์ตั้งแต่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2547-255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ลการดำเนินงานใน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ลดลง โดยมีกำไรสุทธิต่อสินทรัพย์เฉลี่ยลดล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0.95%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กำไรสุทธิต่อสินทรัพย์เฉลี่ยลดล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7.54%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ำไรสุทธิลดล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,59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ล้านบาท ซึ่งน่าจะมีสาเหตุมาจากเหตุการณ์ธรณีพิบัติภัยสึนามิ เมื่อวั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ธันวาคม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ย่างไรก็ตามใน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8 – 255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พบว่า มีอัตราการเติบโตที่เพิ่มสูงขึ้นอย่างต่อเนื่องและน่าสนใจ ทั้งๆ ที่เศรษฐกิจของประเทศมีอัตราการเติบโตค่อนข้างต่ำ ภาวะทางเศรษฐกิจที่ถดถอยของประเทศ ตั้งแต่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6-255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ในปลายป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หลังจากเกิดเหตุการณ์น้ำท่วมดังกล่าว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พื้นที่การเกษตรและกิจการในบริเวณนั้นต้องหยุดชะงัก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ไม่สามารถทำการเกษตรหรือดำเนินกิจการได้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ทำให้ไม่มีเงินชำระหนี้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และขาดเงินทุนส่งผลให้ธนาคารสาขาในเขตประสบภัยน้ำท่วมมีผลการดำเนินงานลดลงกระทบถึงผลการดำเนินงานโดยภาพรวมทั้งหมดของธนาคารไทยพาณิชย์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เหตุการณ์นี้น่าจะเป็นปัจจัยหนึ่งที่ทำให้ผลการดำเนินงานของสาขาต่างกั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ากข้อมูลสถิติประชากรไทย ณ เดือนธันวาคม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3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ทศไทยมีจำนวนประชาก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8,336,07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 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สาขาทั่วประเทศ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าขา 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นวนประชากร </w:t>
      </w:r>
      <w:r>
        <w:rPr>
          <w:rFonts w:eastAsia="AngsanaNew;Arial Unicode MS" w:cs="Angsana New" w:ascii="Angsana New" w:hAnsi="Angsana New"/>
          <w:sz w:val="32"/>
          <w:szCs w:val="32"/>
        </w:rPr>
        <w:t>62,418,054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 มีธนาคารสาขาเพิ่มขึ้น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าข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ป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นวนประชาก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65.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ล้านคน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ธนาคารสาขาเพิ่มขึ้น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8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าขาเป็นการขยายสาขาเพื่อรองรับความต้องการที่เพิ่มขึ้นของแต่ละพื้นที่ซึ่งมีความเจริญเติบโตแตกต่างกัน  การเปลี่ยนแปลงประชากรที่เพิ่มขึ้น เป็นไปในแนวทางเดียวกับการขยายจำนวนสาขาของธนาคารไทยพาณิชย์ ทั้งการให้สินเชื่อเงินฝาก และสินทรัพย์ของธนาคารไทยพาณิชย์ แสดงว่า ประชากรที่เพิ่มขึ้น ส่งผลกระทบต่อการหมุนเวียนทางเศรษฐกิจและความต้องการของตลาดที่เพิ่มขึ้นทั่วประเทศ ตั้งแต่ภาคการเกษตร การลงทุนทางการเกษตรอุตสาหกรรมและธุรกิจการค้า การตลาดขยายตัว นำมาซึ่งลูกค้าและเม็ดเงินที่เพิ่มขึ้นให้กับธนาคารแผนภาพจำนวนสาขา โดยธนาคารทำการขยายสาขา เพื่อรองรับความต้องการของตลาดด้วยการให้บริการทางการเงิน เช่น การให้สินเชื่อ เกิดการลงทุนในการขยายกิจการและทำการเกษตรส่งผลให้มีเม็ดเงินไหลเวียนในระบบเศรษฐกิจพร้อมกับการขยายความเจริญเติบโตไปยังท้องถิ่นต่างๆ กล่าวคือ ถ้าองค์การมีการเรียนรู้ความต้องการของตลาดอย่างชัดเจน สามารถนำไปสู่การวางแผนเพื่อตอบสนองความต้องการแล้วสร้างทีมงานที่มีศักยภาพในการดำเนินตามแผนงานที่กำหนด พร้อมกับผลิตสินค้าและบริการที่มีคุณภาพ ก่อให้เกิดรายได้และผลกำไร โดยมีการเรียนรู้ปรากฏการณ์การเปลี่ยนแปลงและสภาพแวดล้อมเป็นสำคัญ ธนาคารก็น่าจะมีโอกาสและมีความสามารถในการแข่งขันได้มากขึ้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อกจากนี้การเปลี่ยนแปลงที่สำคัญ ในช่วง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31-254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ช่วงเฟื่องฟูของเศรษฐกิจไทย ในช่วงแรกเศรษฐกิจมีการขยายตัวเป็นประวัติการณ์คือ เกินร้อย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ระยะเวล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ติดต่อกัน การขยายตัวเกิดขึ้นอย่างมากในภาคอุตสาหกรรม จนกระทั่งกล่าวกันว่า ประเทศไทยมีแนวโน้มที่จะก้าวไปเป็นประเทศอุตสาหกรรมใหม่อีกประเทศหนึ่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ewly Industrialized Countrie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ร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NIC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ต่ใน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3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ัญหาด้านการเงินของประเทศเริ่มปรากฏสัญญาณที่น่าเป็นห่วงจากวิกฤตการณ์ทางการเงินของเม็กซิโก พร้อมกับปัญหาความมั่นคงทางการเมืองภายในประเทศ เกิดข่าวลือเรื่องการลดค่าเงินบาทและข่าวบริษัทเงินทุนที่มีปัญหาออกมาเป็นระยะๆ นักลงทุนไม่มั่นใจในเสถียรภาพและมีเงินทุนไหลออกนอกประเทศโดยการเร่งชำระเงินกู้ต่างประเทศ เพราะเกรงว่าค่าเงินบาทจะลดลง ทางการจึงใช้นโยบายเงินตึงตัวเพื่อแก้ไขปัญหาเงินเฟ้อและการขาดดุลบัญชีเดินสะพัด ธุรกิจอสังหาริมทรัพย์ซบเซาอย่างรุนแรง ทำให้เกิดปัญหาต่อสถาบันการเงินเป็นธุรกิจแรก สถานการณ์เช่นนี้ยังดำรงอยู่และรุนแรงยิ่งขึ้น จนกลายเป็นวิกฤตเศรษฐกิจไทย ที่เรียกกันว่า “เศรษฐกิจฟองสบู่” ตลอด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>. 2540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วพร เรืองสกุล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50: 171-179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ากภาวะวิกฤตดังกล่าว สถาบันการเงินต้องต่อสู้เพื่อแก้ไขปัญหาการขาดความเชื่อมั่นอย่างไรก็ตาม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คงได้รับความไว้วางใจและความเชื่อถือจากลูกค้าสูง ซึ่งเห็นได้อย่างชัดเจน จากการมียอดเงินฝากรวมทุกสาขา ณ วัน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ธันวาคม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ท่า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58,98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ล้านบาท โดยเพิ่มขึ้นจาก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3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64,10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ล้านบาท นับเป็นอัตราการเติบโตที่สูงสุดในระบบธนาคารพาณิชย์ ส่วนทางด้านสินเชื่อมียอดเงินหลังจากหักค่าเผื่อหนี้สงสัยจะสูญแล้วเท่า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50,00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ล้านบาท สูงขึ้นเมื่อเทียบกับ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39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จำนวนเงิ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8,11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ล้านบาท เป็นผลมาจากการเปลี่ยนแปลงอัตราแลกเปลี่ยนที่เงินบาทลดค่าลง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วพร เรืองสกุล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50: 180-18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สิ่งที่น่าสนใจว่าเหตุใด ธนาคารไทยพาณิชย์จึงสามารถเติบโตได้ในท่ามกลางวิกฤตเศรษฐกิจ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นึ่ง ปัจจัยที่ทำให้ผลการดำเนินงานของธนาคารสาขาต่างกัน น่าจะมาจากการนำแนวคิดการเป็นองค์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วัตกรร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ปรับใช้ ซึ่งประกอบด้วยตัวแปรสำคัญ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ัวแปร คือ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ถานการณ์การแข่งข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petition Rivalry: CR) (Peters, 1987; Swain, 1991; Altman and Iles, 1996; Probst and Buchel, 1997; Dobni, 2006: 168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การ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Management: KM) (Nonaka, 1994; Grant, 1996b; Spender, 1996; Foss, 1997; Teece et al., 1997; Alavi and Leidner, 2001; Nonaka et al.,2003: 4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บรรยากาศการ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earning Climate: LC) (Pedler, Burgoyne and Boydell, 1991b; Watkins and Marsick, 1993; Honey and Mumford, 1996; Cunningham and Iles, 2001:481; Garvin, Edmondson, and Gino, 2008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พร้อมในการปรับตัวให้ทันต่อการเปลี่ยนแปล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adiness to Change: RC) (Beckhard and Harris, 1987: 290; Bass and Avolio, 1993b; Avolio, Bass and Jung, 1999; Howell and Hall-Merenda, 1999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on: IN) (Schumpeter, 1939; Drucker, 1974; Fagerberg, 2004; Dobni, 2006: 171; Hamel, 2006: 8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อีกองค์กรหนึ่งที่จำเป็นต้องมีนวัตกรรมภายในองค์กร เพื่อที่จะปรับขีดความสามารถของความได้เปรียบทางการแข่งขันสามารถอยู่รอดในสภาพแวดล้อมทางเศรษฐกิจและสังคมที่มีการเปลี่ยนแปลงตลอดเวลา โดยจะต้องเป็นองค์กรที่มีความยืดหยุ่น มุ่งเน้นนวัตกรรมได้อย่างมีประสิทธิภาพ บุคลากรเข้าใจบทบาทของตนเองและสามารถพัฒนาแนวคิด เพื่อสร้างนวัตกรรมใหม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แก่องค์กรและกระตุ้นให้เกิดการพัฒนาศักยภาพต่อตนเองและองค์กรได้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ถาบันนวัตกรรมและพัฒนากระบวนการเรียน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50 :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ว็บไซต์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้องจำเป็นต้องมุ่งมั่นในการพัฒนาเพื่อก้าวไปสู่ความสำเร็จอีกขั้นด้วยรูปลักษณ์ใหม่ทันสมัยเปี่ยมด้วยศักยภาพในทุก ๆ ด้าน เพื่อขับเคลื่อนเป็น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นักงานใหญ่ยุคใหม่ที่พร้อมสร้างความพอใจสูงสุดจากบริการทางการเงินที่เปี่ยมประสิทธิภาพ และครบวงจรอย่างแท้จริงและในโลกปัจจุบันอยู่ในยุคกระแสโลกาภิวัตน์ของการเปลี่ยนแปลง ถึงแม้ว่าประเทศไทยจะเกิดการเปลี่ยนแปลงในหลายด้านแต่การดำเนินกิจการตามภารกิจของ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นักงานใหญ่ทั้งด้านธุรกิจและสังคมก็ล้วนประสบความสำเร็จและบรรลุซึ่งเป้าหมายที่กำหนดไว้ได้เป็นอย่างดี ทั้งนี้เป็นผลมาจากความไว้วางใจ ตลอดจนการสนับสนุนอย่างต่อเนื่องทั้งจากลูกค้า พันธมิตร และประชาชนทั่วไป รวมถึงความทุ่มเททั้งแรงกายแรงใจให้กับการทำงานของผู้บริหารและพนักงาน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. 2551 : 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ย่างไรก็ตาม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อีกองค์กรหนึ่งที่จำเป็นจะต้องมีการพัฒนาศักยภาพด้านนวัตกรรม เพื่อที่จะสามารถสร้างความได้เปรียบทางการแข่งขันเพื่อความอยู่รอดขององค์กร 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จำเป็นที่ต้องเร่งปรับปรุงและพัฒนา เพื่อให้เป็นสถาบันการเงินที่มีศักยภาพ มีความพร้อม และมีมาตรฐานในการให้บริการที่ทัดเทียมกับสถาบันการเงินอื่น ๆ รวมทั้งสามารถดำรงอยู่ได้อย่างมั่นคงและยั่งยืน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. 2551 : 14)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New;PMingLiU" w:cs="Angsana New"/>
          <w:sz w:val="32"/>
          <w:sz w:val="32"/>
          <w:szCs w:val="32"/>
        </w:rPr>
        <w:t>ดังนั้นจากแนวคิดดังกล่าวจึงเป็นที่มาของการศึกษา เรื่อง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เพื่อทำการศึกษาถึงคุณลักษณะของวัฒนธรรมองค์กรที่เอื้อต่อการเกิดนวัตกรรมขององค์กรกรณีศึกษา โดยการศึกษาในครั้งนี้ผู้ศึกษาเชื่อว่าผลที่ได้จากการศึกษาจะสามารถนำมาเป็นแนวทางในการพัฒนาให้วัฒนธรรมองค์กรของ ธนาคาร กสิกรไทย จำกัด </w:t>
      </w:r>
      <w:r>
        <w:rPr>
          <w:rFonts w:eastAsia="CordiaNew;PMingLiU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มหาชน</w:t>
      </w:r>
      <w:r>
        <w:rPr>
          <w:rFonts w:eastAsia="CordiaNew;PMingLiU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ให้มีความเหมาะสมและสอดคล้องกับเป้าหมายขององค์กรมากยิ่งขึ้น อีกทั้งเป็นแนวทางและข้อมูลสำหรับนักพัฒนาทรัพยากรมนุษย์และองค์กร ที่ต้องการจะศึกษาและทำความเข้าใจเพื่อพัฒนาวัฒนธรรมองค์กรให้มีคุณลักษณะที่เอื้อต่อการเกิดนวัตกรรม ที่มีความเหมาะสมกับบริบทของแต่ละองค์กรองค์กรต่อไป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ศึกษา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พัฒนา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ึกษาแนวทางการพัฒนา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ข้อคำถามของการวิจั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ให้สอดคล้องกับวัตถุประสงค์ของการวิจัยและแนวทางในการดำเนินการวิจัย ผู้วิจัย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ึงกำหนดข้อคำถาม ดังนี้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อย่างไ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อย่างไ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ทางการพัฒนาองค์กรนวัตกรรม มีลักษณะเป็นอย่างไ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มมติฐานของการวิจัย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างปัญญา มีความสัมพันธ์กับการจัดการความรู้ 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างปัญญา มีความสัมพันธ์กับองค์กรแห่งการเรียนรู้ 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ทุนทางปัญญา มีความสัมพันธ์กับ 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ขอ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ความรู้ มีความสัมพันธ์กับ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องค์กรแห่งการเรียนรู้ มีความสัมพันธ์กับ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color w:val="2A2A2A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ทุนทางปัญญา มีอิทธิพลทางอ้อม ผ่านการจัดการความรู้ และส่งผลต่อ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color w:val="2A2A2A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ทุนทางปัญญา มีอิทธิพลทางอ้อม ผ่านองค์กรนวัตกรรม และส่งผลต่อองค์กรนวัตกรรม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cs="Angsana New" w:ascii="Angsana New" w:hAnsi="Angsana New"/>
          <w:color w:val="2A2A2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ของการวิจัย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วิจัยนี้มีขอบเขตการวิจัยใ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ด็นหลัก ดังนี้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ขอบเขตเชิงเนื้อห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วิจัยกำหนดขอบเขตในการศึกษาเชิงเนื้อหาตามตัวแปรที่ศึกษา คือ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ัวแปรต้นหรือตัวแปรเหตุ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dependent variabl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ตัวแปรองค์ประกอบทุน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อบไปด้วย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ุนโครงสร้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ructural capital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ุนมนุษย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human capital)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ัวแปรคั่นกล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ediating variabl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แก่ ที่สำคัญ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การความรู้ ประกอบด้วย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ร้างแ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้นหาความรู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CordiaNew-Bold;Arial Unicode MS" w:hAnsi="CordiaNew-Bold;Arial Unicode MS" w:eastAsia="CordiaNew-Bold;Arial Unicode MS" w:cs="Angsana New"/>
          <w:sz w:val="32"/>
          <w:sz w:val="32"/>
          <w:szCs w:val="32"/>
        </w:rPr>
        <w:t>จัดเก็บความรู้</w:t>
      </w:r>
      <w:r>
        <w:rPr>
          <w:rFonts w:ascii="CordiaNew-Bold;Arial Unicode MS" w:hAnsi="CordiaNew-Bold;Arial Unicode MS" w:eastAsia="CordiaNew-Bold;Arial Unicode MS" w:cs="CordiaNew-Bold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การ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เผยแพร่ความรู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CordiaNew-Bold;Arial Unicode MS" w:hAnsi="CordiaNew-Bold;Arial Unicode MS" w:eastAsia="CordiaNew-Bold;Arial Unicode MS" w:cs="Angsana New"/>
          <w:sz w:val="32"/>
          <w:sz w:val="32"/>
          <w:szCs w:val="32"/>
        </w:rPr>
        <w:t>การใช้ความรู้</w:t>
      </w:r>
      <w:r>
        <w:rPr>
          <w:rFonts w:ascii="CordiaNew-Bold;Arial Unicode MS" w:hAnsi="CordiaNew-Bold;Arial Unicode MS" w:eastAsia="CordiaNew-Bold;Arial Unicode MS" w:cs="CordiaNew-Bold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องค์กรแห่งการเรียนรู้ ประกอบด้วย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ความคิดเชิงระบบ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การมีแบบแผน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การมีวิสัยทัศน์ร่วม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การเรียนรู้ร่วมกัน</w:t>
      </w:r>
      <w:r>
        <w:rPr>
          <w:rFonts w:ascii="AngsanaNew;Arial Unicode MS" w:hAnsi="AngsanaNew;Arial Unicode MS" w:eastAsia="AngsanaNew;Arial Unicode MS" w:cs="AngsanaNew;Arial Unicode MS"/>
          <w:sz w:val="32"/>
          <w:sz w:val="32"/>
          <w:szCs w:val="32"/>
        </w:rPr>
        <w:t xml:space="preserve"> </w:t>
      </w:r>
      <w:r>
        <w:rPr>
          <w:rFonts w:ascii="AngsanaNew;Arial Unicode MS" w:hAnsi="AngsanaNew;Arial Unicode MS" w:eastAsia="AngsanaNew;Arial Unicode MS" w:cs="Angsana New"/>
          <w:sz w:val="32"/>
          <w:sz w:val="32"/>
          <w:szCs w:val="32"/>
        </w:rPr>
        <w:t>การรอบรู้แห่งต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ัวแปรตา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ependent variabl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แก่ องค์กร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effectivenes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นวัตกรรมผลิตภัณฑ์ นวัตกรรมกระบวนการ นวัตกรรมการจัด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ขอบเขต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ด้าน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ประชากร 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ผู้จัดการสาขาที่มีประสบการณ์ทำงานบริหารมากก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ขึ้นไป 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98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ระดับผู้ช่วยผู้จัดการใหญ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ผู้จัดการใหญ่อาวุโส  จำนวน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ผู้บริหารระดับสูงขององค์กร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ด้านพื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ด้า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ตั้งแต่เดือน มกร</w:t>
      </w:r>
      <w:r>
        <w:rPr>
          <w:rFonts w:ascii="Angsana New" w:hAnsi="Angsana New" w:cs="Angsana New"/>
          <w:sz w:val="32"/>
          <w:sz w:val="32"/>
          <w:szCs w:val="32"/>
        </w:rPr>
        <w:t xml:space="preserve">าคม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ากการตรวจเอกสารที่เกี่ยวข้องกับงานวิจัยทั้งหมดดังกล่าวข้างต้น ผู้วิจัยนำมาสร้างเป็นกรอบแนวคิดในการวิจัย โดยอาศัยแนวคิดและทฤษฎีที่เกี่ยวข้องกับองค์ประกอบทุนทางปัญญา การจัดการทุนมนุษย์ การจัดการทุนโครงสร้าง และองค์กรนวัตกรรม ดยสรุปเป็นกรอบแนวคิดในการวิจัยครั้งนี้ได้ว่า ในสังคมฐานความรู้องค์การต้องมีการจัดการความรู้เพื่อพัฒนาคน พัฒนางาน และพัฒนาองค์การไปพร้อมๆกัน การจัดการความรู้มีผลต่อการพัฒนาประสิทธิผลองค์การโดยช่วยให้ความสัมพันธ์ระหว่างบุคคลดีขึ้น มีการสร้างความรู้ใหม่พัฒนาความรู้ และนำไป ใช้พิ่มคุณค่าและมูลค่าให้กับองค์การ ช่วยให้เกิดปัจจัยเอื้อในการจัดการสภาพแวดล้อมทั้งภายในและภายนอกองค์การ สร้างความได้เปรียบในการแข่งขัน แต่การจัดการความรู้จะมีประสิทธิภาพมากน้อยแตกต่างกันไปในแต่ละองค์การเนื่องจากทุนทางปัญญาที่มีอยู่เดิมในองค์การนั้นๆแตกต่างกัน ในองค์การขนาดใหญ่ที่มีทุนทางปัญญามากกว่า จะสามารถใช้ทุนทางปัญญาช่วยในการจัดการความรู้ให้เกิดผลที่ดีกว่าองค์การขนาดกลางหรือขนาดเล็กที่มีทุนทางปัญญาน้อยกว่า แสดงให้เห็นว่าการจัดการความรู้จะใช้เป็นกลยุทธ์ที่มีประสิทธิภาพช่วยให้องค์การประสบผลสำเร็จในระยะยาวได้ ผู้บริหารต้องคำนึงถึงการจัดการทุนทางปัญญาที่เหมาะสม สอดคล้องกับบริบทที่เป็นอยู่จริง ตลอดจนวัตถุประสงค์และเป้าหมายของขององค์การ ทุนทางปัญญาประกอบด้วยทุนมนุษย์และทุนโครงสร้าง ซึ่งเป็นเสมือนปัจจัยเอื้อที่ส่งเสริมความสัมพันธ์ของการจัดการความรู้และประสิทธิผลองค์การ โดยทุนมนุษย์ที่มีทั้งความสามารถและความผูกพันต่อองค์การ จะช่วยให้บุคคลมีทัศนคติที่ถูกต้องในการใช้ความรู้ มีการนำความรู้กลับมาใช้ใหม่ สามารถใช้ความรู้ที่ถูกต้องในเวลาที่เหมาะสมได้ ช่วยให้การใช้ทรัพยากรเป็นไปอย่างคุ้มค่าและลดต้นทุนให้กับองค์การ ส่วนทุนโครงสร้างซึ่งเกี่ยวข้องกับส่วนประกอบต่างๆในองค์การ ได้แก่ เทคโนโลยีและการจัดการโครงสร้างพื้นฐาน จะช่วยให้การบริหารจัดการความรู้ในองค์การประสบความสำเร็จ โดยช่วยเปลี่ยนคุณค่าหรือมูลค่าในตัวบุคคลให้เป็นคุณค่าหรือมูลค่าที่อยู่ในโครงสร้างพื้นฐานทางการบริหารจัดการในองค์การแทน ทำให้บุคคลสามารถสร้างผลงานได้มากขึ้นด้วยวิธีที่เหมาะสม หากองค์การใดมีทุนโครงสร้างอ่อนแอ จะไม่สามารถเปลี่ยนทุนมนุษย์ให้มีคุณค่าเพิ่มได้ คุณค่าของทุนมนุษย์จะลดต่ำลงในที่สุดทุนโครงสร้างจึงเป็นเสมือนแรงขับเคลื่อนที่สำคัญต่อองค์กรนวัตกรรมในการเพิ่มประสิทธิผลให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า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ทางปัญญาจะไม่สามารถทำได้เลยหากไม่สามารถประเมินได้ ในองค์การที่เป็นสถานศึกษาระดับอุดมศึกษา มีลักษณะทุนทางปัญญาที่แตกต่างไปจากองค์การภาคธุรกิจ เนื่องจากมีวัตถุประสงค์และเป้าหมายที่แตกต่างออกไป การศึกษาองค์ประกอบการจัดการทุนทางปัญญาจึงต้องมีการออกแบบเครื่องมือวัดใหม่ที่เหมาะสมเพื่อช่วยทำความเข้าใจว่า องต์กรจะสามารถพัฒนาการจัดการความรู้ให้ดีขึ้นได้ด้วยการจัดการทุนทางปัญญาอย่างไร ให้เหมาะสมกับบริบท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องธนาค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สามารถนำไปใช้ให้เกิดประโยชน์ได้จริง ดังแผนภูมิภาพ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  <w:lang w:val="en-US" w:eastAsia="en-US"/>
        </w:rPr>
      </w:pPr>
      <w:r>
        <w:rPr>
          <w:rFonts w:eastAsia="AngsanaNew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9625</wp:posOffset>
                </wp:positionH>
                <wp:positionV relativeFrom="paragraph">
                  <wp:posOffset>-68580</wp:posOffset>
                </wp:positionV>
                <wp:extent cx="6384925" cy="6174740"/>
                <wp:effectExtent l="5080" t="5080" r="5715" b="3581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960" cy="6174720"/>
                          <a:chOff x="0" y="0"/>
                          <a:chExt cx="6384960" cy="6174720"/>
                        </a:xfrm>
                      </wpg:grpSpPr>
                      <wpg:grpSp>
                        <wpg:cNvGrpSpPr/>
                        <wpg:grpSpPr>
                          <a:xfrm>
                            <a:off x="0" y="2411640"/>
                            <a:ext cx="2647800" cy="119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7320" y="266760"/>
                              <a:ext cx="1320840" cy="78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0" y="0"/>
                                <a:ext cx="1231920" cy="78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3208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ทุนทางปัญญ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336680" y="64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6680" y="64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5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ทุนโครงสร้า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2440"/>
                              <a:ext cx="1095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ทุนมนุษย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4760" y="0"/>
                            <a:ext cx="3340800" cy="2553480"/>
                          </a:xfrm>
                        </wpg:grpSpPr>
                        <wps:wsp>
                          <wps:cNvSpPr/>
                          <wps:spPr>
                            <a:xfrm>
                              <a:off x="1994400" y="1740600"/>
                              <a:ext cx="1346040" cy="81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5160" y="1974960"/>
                              <a:ext cx="11174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การจัดการความรู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94400" y="209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0" y="209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0" y="21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4400" y="21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928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ordiaNew-Bold;Arial Unicode MS" w:cs="Angsana New"/>
                                    <w:color w:val="auto"/>
                                    <w:lang w:val="en-US" w:bidi="th-TH"/>
                                  </w:rPr>
                                  <w:t>สร้างและค้นหาความรู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568440"/>
                              <a:ext cx="127944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New-Bold;Arial Unicode MS" w:hAnsi="CordiaNew-Bold;Arial Unicode MS" w:eastAsia="CordiaNew-Bold;Arial Unicode MS" w:cs="Angsana New"/>
                                    <w:color w:val="auto"/>
                                    <w:lang w:val="en-US" w:bidi="th-TH"/>
                                  </w:rPr>
                                  <w:t>จัดเก็บความรู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" y="1103760"/>
                              <a:ext cx="127008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ordiaNew-Bold;Arial Unicode MS" w:cs="Angsana New"/>
                                    <w:color w:val="auto"/>
                                    <w:lang w:val="en-US" w:bidi="th-TH"/>
                                  </w:rPr>
                                  <w:t>การเผยแพร่ความรู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040"/>
                              <a:ext cx="13492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New-Bold;Arial Unicode MS" w:hAnsi="CordiaNew-Bold;Arial Unicode MS" w:eastAsia="CordiaNew-Bold;Arial Unicode MS" w:cs="Angsana New"/>
                                    <w:color w:val="auto"/>
                                    <w:lang w:val="en-US" w:bidi="th-TH"/>
                                  </w:rPr>
                                  <w:t>การใช้ความรู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2440" y="3608640"/>
                            <a:ext cx="3556800" cy="2566080"/>
                          </a:xfrm>
                        </wpg:grpSpPr>
                        <wps:wsp>
                          <wps:cNvSpPr/>
                          <wps:spPr>
                            <a:xfrm>
                              <a:off x="1937520" y="0"/>
                              <a:ext cx="1619280" cy="90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8600" y="163440"/>
                              <a:ext cx="120636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องค์การแห่งการเรียนรู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37520" y="3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441360"/>
                              <a:ext cx="12700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New;Arial Unicode MS" w:hAnsi="AngsanaNew;Arial Unicode MS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ความคิดเชิงระบ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906840"/>
                              <a:ext cx="129240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New;Arial Unicode MS" w:hAnsi="AngsanaNew;Arial Unicode MS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การมีแบบแผนความคิ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1355760"/>
                              <a:ext cx="129240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New;Arial Unicode MS" w:hAnsi="AngsanaNew;Arial Unicode MS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การมีวิสัยทัศน์ร่ว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3680"/>
                              <a:ext cx="1324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New;Arial Unicode MS" w:hAnsi="AngsanaNew;Arial Unicode MS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การเรียนรู้ร่วมกันเป็นที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261160"/>
                              <a:ext cx="13143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New;Arial Unicode MS" w:hAnsi="AngsanaNew;Arial Unicode MS" w:eastAsia="AngsanaNew;Arial Unicode MS" w:cs="Angsana New"/>
                                    <w:color w:val="auto"/>
                                    <w:lang w:val="en-US" w:bidi="th-TH"/>
                                  </w:rPr>
                                  <w:t>การรอบรู้แห่งต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37520" y="3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7520" y="3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7520" y="3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37520" y="347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960" y="2270880"/>
                            <a:ext cx="3375000" cy="168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8440" y="226440"/>
                              <a:ext cx="1276200" cy="86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76200" cy="86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800" y="218520"/>
                                <a:ext cx="11937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องค์กรนวัตกรร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79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68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8800" y="63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8800" y="63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98800" y="63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75pt;margin-top:-5.4pt;width:502.75pt;height:486.2pt" coordorigin="-1275,-108" coordsize="10055,9724">
                <v:group id="shape_0" style="position:absolute;left:-1275;top:3690;width:4170;height:1886">
                  <v:group id="shape_0" style="position:absolute;left:815;top:4110;width:2080;height:1240">
                    <v:oval id="shape_0" fillcolor="white" stroked="t" o:allowincell="f" style="position:absolute;left:855;top:4110;width:1939;height:1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15;top:4470;width:207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ทุนทางปัญญ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30;top:46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0;top:469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-1275;top:3690;width:172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AngsanaNew;Arial Unicode MS" w:cs="Angsana New"/>
                              <w:color w:val="auto"/>
                              <w:lang w:val="en-US" w:bidi="th-TH"/>
                            </w:rPr>
                            <w:t>ทุนโครงสร้า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75;top:5095;width:172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AngsanaNew;Arial Unicode MS" w:cs="Angsana New"/>
                              <w:color w:val="auto"/>
                              <w:lang w:val="en-US" w:bidi="th-TH"/>
                            </w:rPr>
                            <w:t>ทุนมนุษย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9;top:-108;width:5261;height:4021">
                  <v:oval id="shape_0" fillcolor="white" stroked="t" o:allowincell="f" style="position:absolute;left:3590;top:2633;width:2119;height:1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670;top:3002;width:17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การจัดการความรู้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590;top:31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90;top:31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90;top:327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90;top:327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49;top:-108;width:212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ordiaNew-Bold;Arial Unicode MS" w:cs="Angsana New"/>
                              <w:color w:val="auto"/>
                              <w:lang w:val="en-US" w:bidi="th-TH"/>
                            </w:rPr>
                            <w:t>สร้างและค้นหาความรู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;top:787;width:2014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New-Bold;Arial Unicode MS" w:hAnsi="CordiaNew-Bold;Arial Unicode MS" w:eastAsia="CordiaNew-Bold;Arial Unicode MS" w:cs="Angsana New"/>
                              <w:color w:val="auto"/>
                              <w:lang w:val="en-US" w:bidi="th-TH"/>
                            </w:rPr>
                            <w:t>จัดเก็บความรู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;top:1630;width:1999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ordiaNew-Bold;Arial Unicode MS" w:cs="Angsana New"/>
                              <w:color w:val="auto"/>
                              <w:lang w:val="en-US" w:bidi="th-TH"/>
                            </w:rPr>
                            <w:t>การเผยแพร่ความรู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;top:2352;width:212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New-Bold;Arial Unicode MS" w:hAnsi="CordiaNew-Bold;Arial Unicode MS" w:eastAsia="CordiaNew-Bold;Arial Unicode MS" w:cs="Angsana New"/>
                              <w:color w:val="auto"/>
                              <w:lang w:val="en-US" w:bidi="th-TH"/>
                            </w:rPr>
                            <w:t>การใช้ความรู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14;top:5575;width:5601;height:4041">
                  <v:oval id="shape_0" fillcolor="white" stroked="t" o:allowincell="f" style="position:absolute;left:3465;top:5575;width:2549;height:1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750;top:5832;width:1899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องค์การแห่งการเรียนรู้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465;top:61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85;top:6270;width:199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New;Arial Unicode MS" w:hAnsi="AngsanaNew;Arial Unicode MS" w:eastAsia="AngsanaNew;Arial Unicode MS" w:cs="Angsana New"/>
                              <w:color w:val="auto"/>
                              <w:lang w:val="en-US" w:bidi="th-TH"/>
                            </w:rPr>
                            <w:t>ความคิดเชิงระบ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;top:7003;width:203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New;Arial Unicode MS" w:hAnsi="AngsanaNew;Arial Unicode MS" w:eastAsia="AngsanaNew;Arial Unicode MS" w:cs="Angsana New"/>
                              <w:color w:val="auto"/>
                              <w:lang w:val="en-US" w:bidi="th-TH"/>
                            </w:rPr>
                            <w:t>การมีแบบแผนความคิ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;top:7710;width:203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New;Arial Unicode MS" w:hAnsi="AngsanaNew;Arial Unicode MS" w:eastAsia="AngsanaNew;Arial Unicode MS" w:cs="Angsana New"/>
                              <w:color w:val="auto"/>
                              <w:lang w:val="en-US" w:bidi="th-TH"/>
                            </w:rPr>
                            <w:t>การมีวิสัยทัศน์ร่ว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;top:8431;width:208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New;Arial Unicode MS" w:hAnsi="AngsanaNew;Arial Unicode MS" w:eastAsia="AngsanaNew;Arial Unicode MS" w:cs="Angsana New"/>
                              <w:color w:val="auto"/>
                              <w:lang w:val="en-US" w:bidi="th-TH"/>
                            </w:rPr>
                            <w:t>การเรียนรู้ร่วมกันเป็นที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5;top:9135;width:20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New;Arial Unicode MS" w:hAnsi="AngsanaNew;Arial Unicode MS" w:eastAsia="AngsanaNew;Arial Unicode MS" w:cs="Angsana New"/>
                              <w:color w:val="auto"/>
                              <w:lang w:val="en-US" w:bidi="th-TH"/>
                            </w:rPr>
                            <w:t>การรอบรู้แห่งต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465;top:61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61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61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61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465;top:3468;width:5315;height:2652">
                  <v:group id="shape_0" style="position:absolute;left:6770;top:3825;width:2010;height:1360">
                    <v:oval id="shape_0" fillcolor="white" stroked="t" o:allowincell="f" style="position:absolute;left:6770;top:3825;width:2009;height:1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900;top:4169;width:187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องค์กรนวัตกรร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590;top:346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612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70;top:44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70;top:44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70;top:447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ฃ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0275</wp:posOffset>
                </wp:positionH>
                <wp:positionV relativeFrom="paragraph">
                  <wp:posOffset>396240</wp:posOffset>
                </wp:positionV>
                <wp:extent cx="1619250" cy="9074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0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31.2pt;width:127.45pt;height:7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7975</wp:posOffset>
                </wp:positionH>
                <wp:positionV relativeFrom="paragraph">
                  <wp:posOffset>300355</wp:posOffset>
                </wp:positionV>
                <wp:extent cx="622935" cy="295910"/>
                <wp:effectExtent l="2540" t="190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52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23.65pt;width:49.05pt;height:2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7975</wp:posOffset>
                </wp:positionH>
                <wp:positionV relativeFrom="paragraph">
                  <wp:posOffset>300355</wp:posOffset>
                </wp:positionV>
                <wp:extent cx="622935" cy="724535"/>
                <wp:effectExtent l="381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52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23.65pt;width:49.05pt;height:5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975</wp:posOffset>
                </wp:positionH>
                <wp:positionV relativeFrom="paragraph">
                  <wp:posOffset>300355</wp:posOffset>
                </wp:positionV>
                <wp:extent cx="622935" cy="1162685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52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23.65pt;width:49.05pt;height:9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300355</wp:posOffset>
                </wp:positionV>
                <wp:extent cx="622935" cy="1648460"/>
                <wp:effectExtent l="5080" t="0" r="889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520" cy="164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23.65pt;width:49.05pt;height:12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7975</wp:posOffset>
                </wp:positionH>
                <wp:positionV relativeFrom="paragraph">
                  <wp:posOffset>300355</wp:posOffset>
                </wp:positionV>
                <wp:extent cx="622935" cy="2076450"/>
                <wp:effectExtent l="5080" t="0" r="146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3520" cy="207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23.65pt;width:49.05pt;height:163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107950</wp:posOffset>
                </wp:positionV>
                <wp:extent cx="1225550" cy="5810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องค์การแห่งการเรียนร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5pt;height:45.75pt;mso-wrap-distance-left:9.05pt;mso-wrap-distance-right:9.05pt;mso-wrap-distance-top:0pt;mso-wrap-distance-bottom:0pt;margin-top:8.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>องค์การแห่ง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0</wp:posOffset>
                </wp:positionH>
                <wp:positionV relativeFrom="paragraph">
                  <wp:posOffset>386080</wp:posOffset>
                </wp:positionV>
                <wp:extent cx="1289050" cy="37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 w:val="32"/>
                                <w:szCs w:val="32"/>
                              </w:rPr>
                              <w:t>ความคิดเชิงระบ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25pt;mso-wrap-distance-left:9.05pt;mso-wrap-distance-right:9.05pt;mso-wrap-distance-top:0pt;mso-wrap-distance-bottom:0pt;margin-top:30.4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 w:val="32"/>
                          <w:szCs w:val="32"/>
                        </w:rPr>
                        <w:t>ความคิดเชิงระบ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</wp:posOffset>
                </wp:positionH>
                <wp:positionV relativeFrom="paragraph">
                  <wp:posOffset>408940</wp:posOffset>
                </wp:positionV>
                <wp:extent cx="1311275" cy="334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 w:val="32"/>
                                <w:szCs w:val="32"/>
                              </w:rPr>
                              <w:t>การมีแบบแผนความคิ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6.35pt;mso-wrap-distance-left:9.05pt;mso-wrap-distance-right:9.05pt;mso-wrap-distance-top:0pt;mso-wrap-distance-bottom:0pt;margin-top:32.2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 w:val="32"/>
                          <w:szCs w:val="32"/>
                        </w:rPr>
                        <w:t>การมีแบบแผนความคิ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25</wp:posOffset>
                </wp:positionH>
                <wp:positionV relativeFrom="paragraph">
                  <wp:posOffset>415290</wp:posOffset>
                </wp:positionV>
                <wp:extent cx="1311275" cy="3524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 w:val="32"/>
                                <w:szCs w:val="32"/>
                              </w:rPr>
                              <w:t>การมีวิสัยทัศน์ร่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7.75pt;mso-wrap-distance-left:9.05pt;mso-wrap-distance-right:9.05pt;mso-wrap-distance-top:0pt;mso-wrap-distance-bottom:0pt;margin-top:32.7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 w:val="32"/>
                          <w:szCs w:val="32"/>
                        </w:rPr>
                        <w:t>การมีวิสัยทัศน์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-12700</wp:posOffset>
                </wp:positionV>
                <wp:extent cx="1343025" cy="323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 w:val="32"/>
                                <w:szCs w:val="32"/>
                              </w:rPr>
                              <w:t>การเรียนรู้ร่วมกันเป็นที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5.5pt;mso-wrap-distance-left:9.05pt;mso-wrap-distance-right:9.05pt;mso-wrap-distance-top:0pt;mso-wrap-distance-bottom:0pt;margin-top:-1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 w:val="32"/>
                          <w:szCs w:val="32"/>
                        </w:rPr>
                        <w:t>การเรียนรู้ร่วมกันเป็นที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7620</wp:posOffset>
                </wp:positionV>
                <wp:extent cx="1333500" cy="323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New;Arial Unicode MS" w:hAnsi="AngsanaNew;Arial Unicode MS" w:eastAsia="AngsanaNew;Arial Unicode MS" w:cs="Angsana New"/>
                                <w:sz w:val="32"/>
                                <w:sz w:val="32"/>
                                <w:szCs w:val="32"/>
                              </w:rPr>
                              <w:t>การรอบรู้แห่งต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5.5pt;mso-wrap-distance-left:9.05pt;mso-wrap-distance-right:9.05pt;mso-wrap-distance-top:0pt;mso-wrap-distance-bottom:0pt;margin-top:-0.6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New;Arial Unicode MS" w:hAnsi="AngsanaNew;Arial Unicode MS" w:eastAsia="AngsanaNew;Arial Unicode MS" w:cs="Angsana New"/>
                          <w:sz w:val="32"/>
                          <w:sz w:val="32"/>
                          <w:szCs w:val="32"/>
                        </w:rPr>
                        <w:t>การรอบรู้แห่งต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2A2A2A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รูปแบบความสัมพันธ์ของปัจจัยที่ส่งผลต่อความเป็นองค์กรนวัตกรรมของ 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ยามศัพท์เฉพาะ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วิจัยกำหนดนิยามปฏิบัติการสำหรับคำศัพท์ที่เกี่ยวข้องในการวิจัยครั้งนี้ 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ทุนทางปัญญา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รวมของความรู้ของบุคลากร และวิธีการปฏิบัติที่เป็นเลิศซึ่งแปลงความรู้อยู่ในรูปของผลงาน และกระบวนการปฏิบัติงาน ทุนทางปัญญาขององค์กร ประกอบด้วยการเป็นวิสัยทัศน์ การเป็นองค์กรแห่งการเรียนรู้ และการมีผลปฏิบัติงานที่เป็นเลิศ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วิจัยนี้ประกอบด้ว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1.1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ทุนมนุษย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วามสามารถของบุคคลในการสร้างผลิตภาพที่ต้องใช้ความรู้และทักษะที่เกิดจากการศึกษาเล่าเรียน การฝึกอบรม ประสบการณ์ ความเก่ง ทัศนคติและแรงจูงใจที่จะเป็นส่วนหนึ่งขององค์การหรือสังคมและเข้าไปมีส่วนร่วมในการพัฒนาองค์การหรือสังคมนั้นให้บรรลุวัตถุประสงค์ และความกระตือรือร้นอย่างแรงกล้าที่บุคคลเลือกที่จะนำความรู้ ทักษะ ความสามารถมาใช้ในการทำงาน รวมถึงความสามารถที่จะเรียนรู้ การสร้างสรรค์และนวัตกรรม  ประกอบไป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 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1.2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ทุนโครงสร้าง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ุณค่าหรือมูลค่าที่ไม่ได้อยู่ในตัวคน แต่อยู่ในโครงสร้างพื้นฐานทางการบริหารจัดการ ที่เอื้ออำนวยให้บุคลากรของวิทยาลัยทำงานประจำวันให้สำเร็จลุล่วงได้ดีขึ้นประกอบด้วยเทคโนโลยีและการจัดการโครงสร้างพื้นฐาน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จัดการความรู้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ปฏิบัติตามวงจรความรู้ เป็นกระบวนการที่ต่อเนื่องในการสร้างและใช้ความรู้อยู่ตลอดเวลา ในวิจัยนี้ประกอบด้ว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>2.1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สร้างความรู้ และการค้นหาความ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การพยายามค้นหาและระบุความรู้ที่จำเป็นต่อวิทยาลัยจากแหล่งความรู้ทั้งจากภายใน การจำแนกความรู้ใหม่ที่เกี่ยวข้องและมีประโยชน์ต่อการทำงานของ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ั้งในปัจจุบันและอนาคต เพื่อช่วยให้การเข้าถึงความรู้ การดึงออกมาใช้ และการแบ่งปันความรู้ทำได้สะดว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>2.2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ระบวนการจัดเก็บความ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การจัดเก็บความรู้ที่เข้ารหัสแล้วในรูปที่พร้อมใช้งานเพื่อให้ทุกคนใน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ข้าใช้งานได้ โดยใช้เทคโนโลยีเกี่ยวกับฐานข้อมูลและคลังข้อมูล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>2.3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เพยแพร่ความรู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การจัดการให้ความรู้ให้อยู่ในรูปแบบที่เป็นประโยชน์สำหรับบุคลากรทุกคนที่เข้าใช้งาน และตรงตามความต้องการของผู้ใช้ ใช้ภาษาที่ง่ายและใช้เทคโนโลยีที่ทุกคนใช้เป็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>2.4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นำความรู้ไปใช้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การนำความรู้ไปประยุกต์ใช้ในสถานการณ์ใหม่ที่ทำให้ผู้ใช้ได้เรียนรู้และสร้างความรู้ใหม่ขึ้นได้อีก ในกระบวนการเรียนรู้นั้นมีการวิเคราะห์และประเมินผลเพื่อสร้างวิธีการทำงานใหม่และความรู้ใหม่สำหรับใช้ในอนาคต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องค์การแห่งารเรียนรู้ของธนาคารไทยพาณิชย์ จำกัด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 บุคลากรทุกฝ่ายมีความมุ่งมั่นในการพัฒนาตน พัฒนางาน และพัฒนาองค์ความรู้ในวิชาชีพ โดยมีองค์ประกอบด้านความคิดเชิงระบบ การมีแบบแผนความคิด การมีวิสัยทัศน์ร่วมการเรียนรู้ร่วมกันเป็นทีม และการรอบรู้แห่งตนในการสร้างสรรค์สิ่งใหม่ๆ ให้เกิดขึ้นใ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ร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โดยลักษณะความเป็นองค์การแห่งการเรียนรู้ ในวิจัยนี้ประกอบด้ว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b/>
          <w:bCs/>
          <w:sz w:val="32"/>
          <w:szCs w:val="32"/>
        </w:rPr>
        <w:t>3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ความคิดเชิงระบบ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(Systems Think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ลักษณะขององค์การที่บุคลากรมีคุณลักษณะที่แสดงถึงความเป็นผู้ที่มีวิธีคิดแบบมุ่งพัฒนาโดยรวม มีความสามารถในการเชื่อมโยงงานได้อย่างเป็นระบบ ใช้หลักความเป็นเหตุเป็นผลในการพัฒนางาน และเป็นผู้ที่มีความคิดริเริ่มสร้างสรรค์นวัตกรรมใหม่ๆ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มีแบบแผนความคิด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(Mental Model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ลักษณะขององค์การที่บุคลากรมีคุณลักษณะแสดงถึงความเป็นผู้ที่วิจารณญาณพิจารณา และการตัดสินใจในการปฏิบัติงาน เป็นผู้ที่สามารถปรับเปลี่ยนวิธีคิดให้สอดคล้องเหมาะสมกับการเปลี่ยนแปลงของ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>3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มีวิสัยทัศน์ร่วม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(Shared Vis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ลักษณะขององค์การที่บุคลากร มีคุณลักษณะแสดงถึงความเป็นผู้มีวิสัยทัศน์ในการเชื่อมโยง และบูรณาการสิ่งต่างๆ ให้เกิดการสร้างสรรค์เป็นผู้ที่มีความคิดในการมองเป้าหมายขององค์การในอนาคต รวมทั้ง มีความพยายามในการปรับเปลี่ยนระบบงานให้สอดคล้องกับวิสัยทัศน์ และพันธกิจของธนาคารไทยพาณิชย์ จำกัด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หาช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New;Arial Unicode MS" w:cs="Angsana New" w:ascii="Angsana New" w:hAnsi="Angsana New"/>
          <w:sz w:val="32"/>
          <w:szCs w:val="32"/>
        </w:rPr>
        <w:t>3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.4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เรียนรู้ร่วมกันเป็นทีม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(Team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ลักษณะขององค์การที่บุคลากรมีคุณลักษณะแสดงถึง ความเป็นผู้ที่มีความร่วมมือระหว่างบุคลากรและทีมงาน เพื่อมุ่งความสำเร็จของงาน มีการแลกเปลี่ยนเรียนรู้ประสบการณ์ต่างๆ เพื่อการพัฒนาศักยภาพของทีมงา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3.5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การรอบรู้แห่งตน </w:t>
      </w: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  <w:t xml:space="preserve">(Personal Master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 ลักษณะขององค์การที่บุคลากรมีคุณลักษณะแสดงถึง ความกระตือรือร้นมีความสนใจใฝ่เรียนรู้สิ่งใหม่ๆ อย่างต่อเนื่องสม่ำเสมอ เป็นผู้ที่สร้างบรรยากาศของการเรียนรู้อย่างมีเป้าหมาย และเป็นผู้ที่เรียนรู้ตลอดเวล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กรนวัตกรรม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องค์กรที่มีความสามารถในการบริหารจัดการทรัพยากรภายในองค์กรทั้งที่จับต้องได้และไม่ได้ ให้เกิด นวัตกรรมผลิตภัณฑ์ นวัตกรรมกระบวนการ นวัตกรรมการจัดการ ขึ้นภายในองค์กร รวมถึงการบริหารจัดการนวัตกรรมต่างๆ ที่องค์กรมิได้คิดค้นขึ้นเอง แต่นำเข้ามาประยุกต์ใช้กับกระบวนการทำงานขององค์กรเพื่อให้บรรลุวัตถุประสงค์ขององค์ก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โยชน์ที่ได้รั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ประโยชน์เชิงวิชาการ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องค์ความรู้ทางการพัฒนาธนาคารเกี่ยวกับ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การจัดการทุนมนุษย์ ทุนโครงสร้าง ทุนทางปัญญา และความเป็นองค์กรนวัตกรรมของ ธนาคารไทยพาณิชย์ จำกัด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พื่อนำไปใช้เพิ่มประสิทธิผล และประสิทธิภาพขององค์ก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ประโยชน์เชิงประยุกต์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น่วยงานที่เกี่ยวข้องกับการจัดการศึกษาและการบริการพยาบาล</w:t>
      </w:r>
    </w:p>
    <w:p>
      <w:pPr>
        <w:pStyle w:val="Normal"/>
        <w:spacing w:before="0" w:after="20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ามารถนำไปประยุกต์ใช้ประโยชน์</w:t>
      </w:r>
    </w:p>
    <w:sectPr>
      <w:headerReference w:type="default" r:id="rId2"/>
      <w:type w:val="nextPage"/>
      <w:pgSz w:w="12240" w:h="15840"/>
      <w:pgMar w:left="2160" w:right="1440" w:gutter="0" w:header="127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New">
    <w:altName w:val="Arial Unicode MS"/>
    <w:charset w:val="00"/>
    <w:family w:val="roman"/>
    <w:pitch w:val="default"/>
  </w:font>
  <w:font w:name="CordiaNew-Bold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8:01:00Z</dcterms:created>
  <dc:creator>T110</dc:creator>
  <dc:description/>
  <cp:keywords/>
  <dc:language>en-US</dc:language>
  <cp:lastModifiedBy>T110</cp:lastModifiedBy>
  <dcterms:modified xsi:type="dcterms:W3CDTF">2012-05-06T01:26:00Z</dcterms:modified>
  <cp:revision>11</cp:revision>
  <dc:subject/>
  <dc:title/>
</cp:coreProperties>
</file>