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ngsana New" w:hAnsi="Angsana New" w:eastAsia="AngsanaNew-Bold;Arial Unicode MS" w:cs="Angsana New"/>
          <w:b/>
          <w:b/>
          <w:bCs/>
          <w:sz w:val="36"/>
          <w:szCs w:val="36"/>
        </w:rPr>
      </w:pPr>
      <w:r>
        <w:rPr>
          <w:rFonts w:eastAsia="Angsan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ascii="Angsana New" w:hAnsi="Angsana New" w:eastAsia="AngsanaNew-Bold;Arial Unicode MS" w:cs="Angsan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eastAsia="AngsanaNew-Bold;Arial Unicode MS" w:cs="Angsana New" w:ascii="Angsana New" w:hAnsi="Angsana New"/>
          <w:b/>
          <w:bCs/>
          <w:sz w:val="44"/>
          <w:szCs w:val="44"/>
        </w:rPr>
        <w:t>2</w:t>
      </w:r>
    </w:p>
    <w:p>
      <w:pPr>
        <w:pStyle w:val="Normal"/>
        <w:autoSpaceDE w:val="false"/>
        <w:jc w:val="center"/>
        <w:rPr>
          <w:rFonts w:ascii="Angsana New" w:hAnsi="Angsana New" w:eastAsia="AngsanaNew-Bold;Arial Unicode MS" w:cs="Angsana New"/>
          <w:b/>
          <w:b/>
          <w:bCs/>
          <w:sz w:val="44"/>
          <w:szCs w:val="44"/>
        </w:rPr>
      </w:pPr>
      <w:r>
        <w:rPr>
          <w:rFonts w:ascii="Angsana New" w:hAnsi="Angsana New" w:eastAsia="AngsanaNew-Bold;Arial Unicode MS" w:cs="Angsana New"/>
          <w:b/>
          <w:b/>
          <w:bCs/>
          <w:sz w:val="44"/>
          <w:sz w:val="44"/>
          <w:szCs w:val="44"/>
        </w:rPr>
        <w:t>เอกสารและงานวิจัยที่เกี่ยวข้อง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วิจัย เรื่อง ผลกระทบของกลยุทธ์การจัดการทรัพยากรมนุษย์และประสิทธิภาพการให้บริการที่มีต่อผลการดำเนินงานของธุรกิจโรงแรม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XYZ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ผู้วิจัยได้ศึกษาเอกสารและงานวิจัยที่เกี่ยวข้องเพื่อเป็นแนวทางในการวิจัย ดังรายละเอียดต่อไปนี้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แนวคิดเกี่ยวกับผลกระทบกลยุทธ์การจัดการทรัพยากรมนุษย์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แนวคิดเกี่ยวกับผลการดำเนินงาน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3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งานวิจัยที่เกี่ยวข้อง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AngsanaNew;Arial Unicode MS" w:cs="Angsana New"/>
          <w:b/>
          <w:b/>
          <w:bCs/>
          <w:sz w:val="40"/>
          <w:sz w:val="40"/>
          <w:szCs w:val="40"/>
        </w:rPr>
        <w:t>แนวคิดเกี่ยวกับ</w:t>
      </w:r>
      <w:r>
        <w:rPr>
          <w:rFonts w:ascii="Angsana New" w:hAnsi="Angsana New" w:eastAsia="AngsanaNew;Arial Unicode MS" w:cs="Angsana New"/>
          <w:b/>
          <w:b/>
          <w:bCs/>
          <w:sz w:val="40"/>
          <w:sz w:val="40"/>
          <w:szCs w:val="40"/>
        </w:rPr>
        <w:t>ผลกระทบ</w:t>
      </w:r>
      <w:r>
        <w:rPr>
          <w:rFonts w:ascii="Angsana New" w:hAnsi="Angsana New" w:eastAsia="AngsanaNew;Arial Unicode MS" w:cs="Angsana New"/>
          <w:b/>
          <w:b/>
          <w:bCs/>
          <w:sz w:val="40"/>
          <w:sz w:val="40"/>
          <w:szCs w:val="40"/>
        </w:rPr>
        <w:t>กลยุทธ์การจัดการทรัพยากรมนุษย์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ปัจจุบันองค์กรแต่ละองค์กรให้ความสำคัญกับทรัพยากรบุคคลเป็นอย่างมาก</w:t>
      </w:r>
    </w:p>
    <w:p>
      <w:pPr>
        <w:pStyle w:val="Normal"/>
        <w:autoSpaceDE w:val="false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องค์กรจะสามารถขับเคลื่อนไปข้างหน้าได้ตามเป้าหมายที่วางไว้นั้น จะต้องมีการบริหารจัดการทรัพยากรมนุษย์ให้มีความสอดคล้องกับนโยบายขององค์กร ทั้งนี้ เพื่อให้สมาชิกในองค์กรสามารถปฏิบัติงานได้ตามตามวัตถุประสงค์ขององค์กร ได้อย่างมีประสิทธิภาพสูงสุด 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i/>
          <w:i/>
          <w:iCs/>
          <w:sz w:val="36"/>
          <w:szCs w:val="36"/>
        </w:rPr>
      </w:pPr>
      <w:r>
        <w:rPr>
          <w:rFonts w:ascii="Angsana New" w:hAnsi="Angsana New" w:eastAsia="AngsanaNew;Arial Unicode MS" w:cs="Angsana New"/>
          <w:b/>
          <w:b/>
          <w:bCs/>
          <w:i/>
          <w:i/>
          <w:iCs/>
          <w:sz w:val="36"/>
          <w:sz w:val="36"/>
          <w:szCs w:val="36"/>
        </w:rPr>
        <w:t>ความหมายของการจัดการทรัพยากรมนุษย์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ากการศึกษาเอกสารและงานวิจัยที่เกี่ยวข้อง มีผู้ให้ความหมายของการจัดการทรัพยากรมนุษย์ไว้ดังนี้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Milkovich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Boudreau (1991 : 3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จัดการทรัพยากรมนุษย์ หมายถึง ขั้นตอนการตัดสินใจเกี่ยวกับความสัมพันธ์ ระหว่างคนทำงานที่มีผลต่อประสิทธิภาพของคนงานและองค์การ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Fisher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 คณ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1993 : 5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จัดการทรัพยากรมนุษย์ หมายถึง การตัดสินใจทางการบริหารทั้งมวล และการปฏิบัติที่มีผลหรือมีอิทธิพลต่อบุคคลหรือทรัพยากรมนุษย์ที่ปฏิบัติงานเพื่อองค์การ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Mondy, Noe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Premeaux (1999 : 4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จัดการทรัพยากรมนุษย์ หมายถึง การจัดการทรัพยากรมนุษย์ให้เกิดประโยชน์สูงสุด เพื่อให้บรรลุเป้าหมายขององค์การ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Bowin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Harvey (2001 : 6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จัดการทรัพยากรมนุษย์ หมายถึง กิจกรรมในการพัฒนา จูงใจ การปฏิบัติงานของพนักงานภายในองค์การให้อยู่ในระดับสูง รวมทั้งการหลอมรวมความต้องการของบุคคลแต่ละคน เพื่อให้บรรลุเป้าหมายขององค์การ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ิระ หงส์ลดารมภ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35 : 35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จัดการทรัพยากรมนุษย์ หมายถึง การบริหารและการใช้ประโยชน์จากทรัพยากรมนุษย์เหล่านั้นให้ได้ประโยชน์สุดสุด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ละเอียด จงกลนี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39 : 192 – 196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จัดการทรัพยากรมนุษย์ หมายถึง การบริหารงานบุคคลเป็นกระบวนการวางนโยบายระเบียบ และกรรมวิธีในการดำเนินการเกี่ยวกับตัวบุคคลที่ปฏิบัติงานในองค์การ โดยให้ได้บุคคลที่เหมาะสม และบำรุงรักษาไว้ซึ่งทรัพยากรด้านมนุษย์ที่มีประสิทธิภาพให้มีปริมาณเพียงพอ เพื่อให้การปฏิบัติงานบรรลุผลสำเร็จตามเป้าหมาย การบริหารการจัดการทรัพยากรมนุษย์มีหลักการบริหารดังนี้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ารเลือกสรรบุคคล ในการคัดเลือกบุคคลนั้น ต้องใช้ระบบคุณธรรมเพราะเป็นระบบที่ช่วยให้เกิดประสิทธิภาพในการบริหารงานบุคคลมาก ให้ได้บุคคลที่มีความรู้ความสามารถไว้ปฏิบัติงาน โดยเปิดโอกาสให้ทุกคนและพยายามเลือกบุคคลที่เหมาะสมกับลักษณะของงานมากที่สุด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กำหนดตำแหน่งหน้าที่ให้ชัดเจน ในการปฏิบัติงานในองค์การนั้นจำเป็นอย่างยิ่งต้องมีการกำหนดตำแหน่ง และขอบเขตของการทำงานของบุคคลให้ชัดเจนเพื่อบุคคลกรจะได้ปฏิบัติหน้าที่ได้ถูกต้องตามบทบาท และตำแหน่งงานที่กำหนดไว้ ให้ชัดเจนเพื่อสะดวกในการบริหารงานบุคคล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3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ให้ค่าจ้าง เงินเดือนค่าจ้างเงินเดือนเป็นสิ่งจูงใจที่ดึงดูดให้คนเข้าสมัครทำงานกับองค์การ โดยองค์การนั้นจะต้องคำนึงถึงปัจจัย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ประการคือ </w:t>
      </w:r>
    </w:p>
    <w:p>
      <w:pPr>
        <w:pStyle w:val="Normal"/>
        <w:autoSpaceDE w:val="false"/>
        <w:ind w:firstLine="720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เศรษฐกิจ </w:t>
      </w:r>
    </w:p>
    <w:p>
      <w:pPr>
        <w:pStyle w:val="Normal"/>
        <w:autoSpaceDE w:val="false"/>
        <w:ind w:firstLine="720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มาตรฐานค่าจ้างแรงงาน </w:t>
      </w:r>
    </w:p>
    <w:p>
      <w:pPr>
        <w:pStyle w:val="Normal"/>
        <w:autoSpaceDE w:val="false"/>
        <w:ind w:firstLine="720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สภาพแวดล้อมทางสังคม </w:t>
      </w:r>
    </w:p>
    <w:p>
      <w:pPr>
        <w:pStyle w:val="Normal"/>
        <w:autoSpaceDE w:val="false"/>
        <w:ind w:firstLine="720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ราคาสินค้าและอุปโภค บริโภค สำหรับการดำรงชีพ และอัตราเงินเดือน จะต้องปรับปรุงอยู่เสมอ เพื่อให้เหมาะสมกับสภาวะเศรษฐกิจ รวมทั้งตั้งอยู่บนพื้นฐานที่สำคัญคือ ความเสมอภาค หมายถึง งานที่มีลักษณะคล้ายคลึงกันย่อมจะต้องได้รับอัตราเงินเดือนหรือค่าจ้างเท่ากัน ความยุติธรรม หมายถึง ผู้ปฏิบัติงานทุกคนที่ทำงานที่มีปริมาณ และคุณภาพทัดเทียมกัน และต้องได้รับเงินเดือนเท่ากัน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4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ส่งเสริมสวัสดิการ มุ่งให้บริการและประโยชน์พิเศษต่าง ๆ แก่ผู้ปฏิบัติงานอันเป็นการนอกเหนือไปจากเงินเดือนหรือค่าจ้างประจำ เพื่อความสะดวกสบายความสุขความพอใจ แก่ผู้ปฏิบัติงานอันจะส่งผลให้การทำงานมีประสิทธิภาพดี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5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จัดสภาพแวดล้อมในการทำงานให้ดี ในการปฏิบัติงานสถานที่ เสียงแสง อุณหภูมิ ความปลอดภัย และความสะอาด มีผลกระทบต่อสุขภาพของผู้ปฏิบัติงานสภาพการทำงานที่ดีเป็นสิ่งที่ต้องการของพนักงาน และเป็นปัจจัยที่จูงใจให้บุคคลทำงานในองค์การได้นาน สภาพแวดล้อมที่เป็นอันตรายต่อสุขภาพ จะทำให้พนักงานไม่อาจทำงานนั้นตลอดไป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6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ติดต่อสื่อสารในองค์การ บุคลากรในองค์การควรได้รับข่าวสารและความเป็นไปต่าง ๆ โดยเฉพาะในส่วนที่จะเห็นประโยชน์ทั้งฝ่ายบริหาร และพนักงานการเปิดเผยข้อมูลให้พนักงานทราบจะก่อให้เกิดผลดี และสร้างความเข้าใจอันดีต่อกันซึ่งจะนำไปสู่ความร่วมมือซึ่งกันและกัน ทำให้เกิดความเข้าใจที่ถูกต้อง สามารถวางตัว และเตรียมการที่เหมาะสมกับสภาพการณ์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7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ให้ความสำคัญแก่ทุกคน การทำให้ทุกคนมีความรู้สึกว่าตนเองมีคุณค่าและเป็นส่วนหนึ่งขององค์กร เป็นที่ยอมรับกันว่า คนไม่ได้มีชีวิตด้วยอาหารหรือความต้องการทางวัตถุอย่างเดียว ความต้องการด้านสังคม หรือความภาคภูมิใจก็เป็นสิ่งสำคัญ หากพนักงานรู้สึกว่าตัวเองเป็นบุคคลสำคัญขององค์กร ดังจะเห็นได้ว่าพนักงานทุกคนจะพยายามหาโอกาสที่จะแสดงความคิดเห็น และหาวิธีการที่จะทำให้ตนเองมีความสำคัญยิ่งขึ้น ซึ่งองค์กรก็จะได้รับประโยชน์จากการแสดงความคิดเห็นของพนักงานด้วยเช่นเดียวกัน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8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ให้ทุกคนมีส่วนร่วมในการบริหารงาน การมีส่วนร่วมในกิจกรรมต่าง ๆ ขององค์กร ตั้งแต่งานเล็กจนถึงงานใหญ่จะทำให้พนักงานรู้สึกว่าตนเองเป็นส่วนหนึ่งขององค์กร จะทำให้เกิดความรู้สึกสนับสนุน และปกป้องงานนั้น เพราะถือว่ามีส่วนเป็นเจ้าของด้วย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9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ให้ความเป็นกันเองกับทุกคน การติดต่อสื่อสารระหว่างบุคคลฝ่ายบริหารกับฝ่ายพนักงาน นอกจากจะทำให้การบริหารดำเนินการไปด้วยดีแล้ว ยังทำให้เกิดความคุ้นเคย และรู้การเปลี่ยนแปลงต่าง ๆ ของสถานการณ์ ตามปกติช่องระหว่างฝ่ายบริหาร และฝ่ายพนักงานมักจะมีอยู่แล้ว ยิ่งใช้ระเบียบแบบแผนในการติดต่อสื่อสารระหว่างกันก็จะยิ่งทำให้ช่องว่างนั้นมีมากขึ้น หากฝ่ายบริหารจะใช้วิธีการอย่างเป็นกันเองก็จะลดช่องว่างให้น้อยลง ซึ่งมีผลต่อการบริหารขององค์กร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10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ารให้ความมั่นคงในงาน คนทุกคนเมื่อได้งานทำในองค์กรหนึ่งแล้วหากไม่จำเป็นแล้ว ก็จะไม่เปลี่ยนงาน เพราะการหางานใหม่เป็นเรื่องยุ่งยาก และก่อให้เกิดปัญหามาก เมื่อคนทำงานที่ใดนาน ๆ ก็จะเกิดความคุ้นเคย แม้ว่าค่าจ้างจะไม่สูงนักแต่มีความรู้สึกมั่นคงในการทำงาน ความมั่นคงในการทำงานจะทำให้คนไม่มีความวิตกกังวล</w:t>
      </w:r>
    </w:p>
    <w:p>
      <w:pPr>
        <w:pStyle w:val="Normal"/>
        <w:autoSpaceDE w:val="false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ว่าจะต้องถูกออกจากงานหรืองดจ้าง มีกำลังใจในการทำงานและอุทิศความรู้ความสามารถให้กับงานอย่างเต็มที่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ธงชัย สันติวงษ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0 : 3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จัดการทรัพยากรมนุษย์หมายถึง ภารกิจของผู้บริหารทุกคน และผู้ชำนาญการด้านบุคลากรโดยเฉพาะที่มุ่งปฏิบัติในกิจกรรมทั้งปวงที่เกี่ยวกับบุคลากร เพื่อให้ปัจจัยด้านบุคคลขององค์การเป็นทรัพยากรมนุษย์ที่มีประสิทธิภาพสูงสุดตลอดเวลา ซึ่งจะส่งผลสำเร็จต่อเป้าหมายขององค์การ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สุนันทา เลาหนันท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2 : 5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จัดการทรัพยากรมนุษย์ หมายถึง กระบวนการตัดสินใจ และการปฏิบัติการที่เกี่ยวข้องกับบุคลากรทุกระดับในหน่วยงาน เพื่อให้เป็นทรัพยากรบุคคลที่มีประสิทธิภาพสูงสุดที่จะส่งผลสำเร็จต่อเป้าหมายขององค์การ กระบวนการที่เกี่ยวข้อง ได้แก่ การวางแผนทรัพยากรมนุษย์การวิเคราะห์งาน การสรรหา การคัดเลือกการฝึกอบรม และการพัฒนา การประเมินผลการปฏิบัติงาน การจ่ายค่าตอบแทน สวัสดิการ และผลประโยชน์เกื้อกูล สุขภาพ และความปลอดภัยพนักงานและแรงงานสัมพันธ์ การพัฒนาองค์การ ตลอดจนการวิจัยด้านทรัพยากรมนุษย์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รกนก ทิพรส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3 : 111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จัดการทรัพยากรมนุษย์ หมายถึง กระบวนการที่เกี่ยวข้องกับหน้าที่ต่าง ๆ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ประการ ได้แก่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1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ดึงดูดบุคคลที่มีความรู้ความสามารถเข้ามาปฏิบัติงาน โดยจะต้องจัดทำเรื่องที่เกี่ยวข้องกับการวางแผนทรัพยากรมนุษย์ การสรรหาและการคัดเลือก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พัฒนาบุคคล เป็นหน้าที่ที่ต้องรับผิดชอบในเรื่องการปฐมนิเทศ การฝึกอบรมและการพัฒนา การวางแผนอาชีพ และการพัฒนาบุคคลอย่างต่อเนื่อง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3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ธำรงรักษาทรัพยากรมนุษย์ เป็นหน้าที่ที่ต้องรับผิดชอบเกี่ยวกับการรักษาการปฏิบัติงาน ค่าตอบแทนและสวัสดิการต่าง ๆ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พยอม วงศ์สารศรี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4 : 5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จัดการทรัพยากรมนุษย์ หมายถึง กระบวนการที่ผู้บริหารใช้ศิลปะและกลยุทธ์ดำเนินการสรรหา คัดเลือกและบรรจุบุคคล ที่มีคุณสมบัติเหมาะสมให้ปฏิบัติงานในองค์การ พร้อมทั้งสนใจการพัฒนาธำรงรักษาให้สมาชิกที่ปฏิบัติงานในองค์การเพิ่มพูน ความรู้ ความสามารถ มีสุขภาพกายและสุขภาพจิตที่ดีในการทำงาน และยังรวมไปถึงการแสวงหาวิธีการ ที่ทำให้สมาชิกในองค์การที่ต้องพ้นจากการทำงานด้วยเหตุผลทุพพลภาพ เกษียณอายุหรือเหตุผลอื่นใดในงาน ให้สามารถดำรงชีวิตอยู่ในสังคมอย่างมีความสุข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ชาว์ โรจนแสง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4 : 8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จัดการทรัพยากรมนุษย์หมายถึง กิจกรรมทั้งหลายที่เกี่ยวข้องกับการดึงดูด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Attracting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พัฒน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Developing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การธำรงรักษ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Maintaining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ผู้มีความรู้ความสามารถ มาเป็นกำลังสำคัญขององค์การความเกี่ยวข้องดังกล่าว ไม่เพียงแต่การจัดการทรัพยากรมนุษย์หรือบุคคลที่มีความรู้ความสามารถลงไปในตำแหน่งเท่านั้น ยังรวมถึงผลงานที่คาดว่าจะได้รับในอนาคตอีกด้วย ทั้งนี้ก็เพื่อที่จะใช้ทรัพยากรมนุษย์ให้เหมาะสมกับงานตามวัตถุประสงค์ และความต้องการขององค์การเพื่อให้บุคคลในองค์การ ปฏิบัติงานบรรลุตามวัตถุประสงค์ขององค์การอย่างมีประสิทธิภาพด้วยความพึงพอใจ และมีความสุขในการปฏิบัติงาน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นงนุช วงษ์สุวรรณ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50 : 4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จัดการทรัพยากรมนุษย์ หมายถึง เป็นทรัพยากรที่มีคุณค่า มีความคิด ซึ่งมีศักยภาพในตัวเองที่แต่ละคนแตกต่างกัน ทั้งในด้านความรู้ ด้านทักษะและเจตคติ และมีความสามารถในการปฏิบัติงาน หรือผลที่ได้จากการปฏิบัติงานก็แตกต่างกันด้วย ทั้งสองประเด็นนี้จึงต้องนำมาพิจารณาร่วมกันเพราะผลจากการปฏิบัติงาน จะสะท้อนศักยภาพของมนุษย์ และกระบวนการทำงาน ถ้าสามารถวิเคราะห์ได้ว่ามนุษย์มีศักยภาพเพียงใด ผลปฏิบัติงานเป็นอย่างไร ก็สามารถที่จะดำเนินการพัฒนาหรือดึงศักยภาพของมนุษย์ออกมาใช้ให้เกิดประโยชน์ในการปฏิบัติงาน ให้เป็นไปตามเป้าหมายขององค์การ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ธัญญา ผลอนันต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6 : 16-18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จัดการทรัพยากรมนุษย์ หมายถึง ทรัพยากรบุคคลเป็นปัจจัยสำคัญประการหนึ่งในการผลักดันให้องค์กรประสบความสำเร็จบรรลุตามเป้าหมายที่กำหนด คนเป็นผู้ลงมือลงแรง ออกความคิดผลิตสินค้าหรือให้บริการที่มีคุณภาพ ตามที่ลูกค้าต้องการ แต่คนก็มีความหลายหลายแต่ละบุคคลล้วนแตกต่างกันดังนั้น องค์กรจึงต้องใช้ทักษะในการบริหารงานบุคคล ให้พนักงานสามารถสร้างสรรค์งานหรือให้บริการได้อย่างมีประสิทธิภาพตามนโยบายขององค์กร ในการใช้ทรัพยากรบุคคลขององค์กรให้บรรลุวัตถุประสงค์ เป้าหมาย และภารกิจขององค์กร มุ่งไปในแนวทางเดียวกันของพนักงานและองค์กร โดยมีการกำหนดนโยบายทรัพยากรบุคคล การวางแผนทรัพยากรบุคคล การสรรหาการคัดเลือก การคัดเลือก การศึกษา การฝึกอบรมและการพัฒนา การบริหารค่าตอบแทนและผลประโยชน์อื่น ความปลอดภัยและสุขภาพ พนักงานและชุมชนสัมพันธ์ การประเมินผลการปฏิบัติงาน และการจัดการสื่อสารภายในองค์กร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ณัฏฐพันธ์ เขจรนันทน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8 : 15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จัดการทรัพยากรมนุษย์ หมายถึง กระบวนการที่ผู้บริหาร ผู้มีหน้าที่เกี่ยวกับงานบุคลากรหรือบุคคลที่ต้องปฏิบัติงานเกี่ยวข้องกับบุคลากรขององค์การ ร่วมการใช้ความรู้ ทักษะ และประสบการณ์ในการสรรหา การคัดเลือก และบรรจุบุคคลที่มีคุณสมบัติเหมาะสมให้เข้าปฏิบัติงานในองค์การพร้อมทั้งดำเนินการธำรงรักษา และพัฒนาให้บุคลากรขององค์การมีศักยภาพที่เหมาะสมในการปฏิบัติงาน และมีคุณภาพชีวิตการทำ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Quality of Work Lift : QWL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ที่เหมาะสมตลอดจนเสริมสร้างหลักประกันให้แก่สมาชิกที่ต้องพ้นจาการร่วมงานกับองค์การ ให้สามารถดำรงชีวิตในสังคม ได้อย่างมีความสุขในอนาคต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ากความหมายของการจัดการทรัพยากรมนุษย์ข้างต้น สามารถสรุปได้ว่าการจัดการทรัพยากรมนุษย์ หมายถึง กระบวนการตัดสินใจ และการปฏิบัติการที่เกี่ยวข้องกับบุคลากรทุกระดับในหน่วยงาน เพื่อให้เป็นทรัพยากรมนุษย์ที่มีประสิทธิภาพสูงสุดที่จะส่งผลสำเร็จต่อเป้าหมายองค์กร กระบวนการต่าง ๆ ที่สัมพันธ์เกี่ยวข้อง ได้แก่ การวางแผนทรัพยากรมนุษย์ การวิเคราะห์งาน การสรรหา คัดเลือกบุคคลากร การฝึกอบรม การจูงใจในการทำงาน การรักษาบุคคลให้ปฏิบัติงานอยู่กับองค์กร มีการพัฒนาความรู้ความสามารถของบุคคล และให้ผลประโยชน์ตอบแทนในการทำงานแก่สมาชิกในองค์กร เพื่อกระตุ้นให้เกิดความจงรักภักดีต่อองค์กร 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i/>
          <w:i/>
          <w:iCs/>
          <w:sz w:val="36"/>
          <w:szCs w:val="36"/>
        </w:rPr>
      </w:pPr>
      <w:r>
        <w:rPr>
          <w:rFonts w:ascii="Angsana New" w:hAnsi="Angsana New" w:eastAsia="AngsanaNew;Arial Unicode MS" w:cs="Angsana New"/>
          <w:b/>
          <w:b/>
          <w:bCs/>
          <w:i/>
          <w:i/>
          <w:iCs/>
          <w:sz w:val="36"/>
          <w:sz w:val="36"/>
          <w:szCs w:val="36"/>
        </w:rPr>
        <w:t>ความสำคัญของการจัดการทรัพยากรมนุษย์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ทำงานที่มีประสิทธิภาพ ต้องขึ้นอยู่กับบุคคลในองค์กร หากว่าบุคคลในองค์กรได้รับการส่งเสริม และพัฒนาด้านการคิดอย่างเป็นระบบ มีเหตุมีผล ทักษะด้านการปฏิบัติงานสร้างทัศนคติอันดีต่อหน้าที่ ก็ย่อมทำให้องค์กรอยู่รอด การจัดการทรัพยากรมนุษย์ได้เข้ามามีบทบาทสำคัญต่างๆ มากมาย เช่น ทำให้เกิดแรงจูงใจที่ดีในการทำงาน ทำให้เกิดการจงรักภักดีต่อองค์กร ซึ่งมีนักวิชาการหลายท่านได้ให้ความสำคัญไว้อย่างหลากหลาย ดังนี้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ธงชัย สันติวงษ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0 : 18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สรุปความสำคัญของการจัดการทรัพยากรมนุษย์ไว้ว่า สภาพองค์การในทุกวันนี้ นับได้ว่ามีปัญหาถูกกระทบจากอิทธิพลการเปลี่ยนแปลงในสภาพแวดล้อมเป็นอันมาก ซึ่งส่งผลกระทบต่อการบริหารงานบุคคลในองค์การโดยตรง การเปลี่ยนแปลงต่าง ๆ เท่าที่เห็นอยู่ในปัจจุบัน ประกอบด้วยปัจจัยด้านเศรษฐกิจ ปัจจัยทางด้านเทคนิควิทยาการ ปัจจัยทางด้านสังคม ล้วนแต่เห็นชัดว่าจะมีผลทำให้การบริหารจัดการทรัพยากรมนุษย์ มีความสำคัญยิ่งกว่าแต่ก่อนเป็นอย่างมาก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กรียงศักดิ์ เขียวยิ่ง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3 : 18 – 20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ได้สรุปความสำคัญของการจัดการทรัพยากรมนุษย์ไว้ว่า มีเหตุผลหลายประการที่การจัดการทรัพยากรมนุษย์จึงมีความสำคัญมากขึ้น</w:t>
      </w:r>
    </w:p>
    <w:p>
      <w:pPr>
        <w:pStyle w:val="Normal"/>
        <w:autoSpaceDE w:val="false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วยเหตุผลที่ว่า ความต้องการของพนักงานเปลี่ยนไป ความยุ่งยากซับซ้อนเพิ่มมากขึ้น เงื่อนไขทางด้านกฎหมายเพิ่มมากขึ้น นโยบายด้านทรัพยากรมนุษย์พัฒนาขึ้น ระบบข้อมูลด้านทรัพยากรมนุษย์ ค่าใช้จ่ายกับประโยชน์ด้านทรัพยากรมนุษย์ แนวโน้มการบริหารทรัพยากรมนุษย์ด้านอื่น ๆ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ณรงค์วิทย์ แสนทอง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4 : 41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สรุปความสำคัญของการจัดการทรัพยากรมนุษย์ไว้ว่า ทุกสิ่งทุกอย่างในโลกนี้มีการเปลี่ยนแปลงอยู่ตลอดเวลา ไม่มีอะไรคงที่แน่นอนตายตัว และอัตราการเปลี่ยนแปลงในปัจจุบัน และในอนาคตจะมีเพิ่มมากขึ้นเรื่อย ๆ แทบจะพูดได้ว่า มีการเปลี่ยนแปลงทุกวินาทีก็ว่าได้ โดยเฉพาะอย่างยิ่ง การแข่งขันทางธุรกิจที่จะต้องเข้าไปเกี่ยวข้องกับการเปลี่ยนแปลงอย่างหลีกเลี่ยงไม่ได้ ทั้งการเปลี่ยนแปลงทางด้านเศรษฐกิจ การเมือง สังคม เทคโนโลยี สภาพแวดล้อม และที่สำคัญที่สุดคือการเปลี่ยนแปลงของลูกค้า ซึ่งเป็นตัวแปรสำคัญที่สุดที่บ่งบอกว่าธุรกิจนั้น ๆ จะอยู่ต่อไปได้หรือไม่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นิสดารก์ เวชยานนท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8 : 140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สรุปความสำคัญของการจัดการทรัพยากรมนุษย์ไว้ว่า เป็นการลงทุนเกี่ยวกับมนุษย์ในระยะยาว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Long-term investmen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ในอันที่จะเพิ่มคุณค่าของบุคคลกรทั้งในด้านความรู้ ทักษะ ศักยภาพของคน รวมทั้งเป็นการเพิ่มขีดความสามารถขององค์การให้สามารถรองรับกับการเปลี่ยนแปลงต่าง ๆ ได้อย่างมีประสิทธิภาพการพัฒนาเป็นกระบวนการที่ต้องทำอย่างต่อเนื่องสม่ำเสมอ องค์การควรทำการพัฒนาบุคลากรทุกระดับอย่างจริงจัง ในการจัดการทรัพยากรมนุษย์ให้ประสบความสำเร็จนั้น องค์การต้อง มีความเชื่อมั่นในคุณค่าของมนุษย์ เชื่อว่าคนเป็นทรัพยากรที่มีคุณค่ามากที่สุด ซึ่งนอกจากที่องค์การต้องพัฒนาแล้ว องค์การยังต้องดูแลให้สมาชิกได้มีโอกาสแสดงความสามารถในด้านต่าง ๆ ด้วย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นงนุช วงษ์สุวรรณ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50 : 8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สรุปความสำคัญของการจัดการทรัพยากรมนุษย์ไว้ว่า ช่วยให้พนักงานในองค์การได้พัฒนาตนเอง นำศักยภาพที่มีออกมาใช้ในการปฏิบัติงานได้อย่างเต็มที่ มีความสุขจาการทำงาน มีความก้าวหน้าในการทำงาน พัฒนางานอย่างต่อเนื่อง เนื่องจากมีความสำเร็จจากการทำงาน ทำให้พนักงานรักงาน รักองค์การทำให้งานขององค์การในภาพรวมเกิดความมั่นคง และบรรลุเป้าหมาย เมื่อระบบการบริหารองค์การเป็นไปได้ด้วยดี บุคลากรก้าวหน้า ประสบความสำเร็จ องค์การย่อมเจริญก้าวหน้ามีความมั่นคง สามารถขยายงานให้กว้างขวางออกไป และยังช่วยพัฒนาระบบสังคม และประเทศชาติ องค์การต่าง ๆ ทั้งภาครัฐบาลและเอกชน เมื่อองค์การมั่นคงก้าวหน้า ก็ส่งผลกระทบต่อสังคมให้ก้าวหน้าตามไปด้วยเพราะบุคคลในสังคมมีอาชีพ มีรายได้ จะช่วยพัฒนาระบบสังคมพื้นฐาน คือครอบครัวให้มั่นคงและขยายไปสู่ระบบสังคมชุมชนที่กว้างออกไป จนเน้นความเจริญก้าวหน้าของประเทศชาติซึ่งหมายว่า ความเจริญมั่นคงของประเทศชาติ เกิดจากบุคคลในชาติมีคุณภาพ ที่จะต้องอาศัยระบบการพัฒนาอย่างต่อเนื่องจากความสามารถส่วนบุคคล ในระบบครอบครัว ระบบการทำงานในองค์การ ที่เกี่ยวพันกับระบบการบริหารที่ดีของผู้ที่รับผดชอบระดับต่าง ๆ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ากความสำคัญของการจัดการทรัพยากรมนุษย์ ข้างต้นสามารถสรุปได้ว่าองค์กรต้องมีทรัพยากรมนุษย์ที่มีคุณภาพเพียงพอ และเหมาะสมกับงาน สถานที่ และเวลา เพื่อเป้าหมายขององค์กร การที่มีทรัพยากรมนุษย์ที่มีคุณภาพเหมาะสม และปฏิบัติหน้าที่บรรลุวัตถุประสงค์ขององค์กรได้ จะต้องมีการบริหารจัดการทรัพยากรมนุษย์อย่างจริงจัง เมื่อองค์กรเจริญเติบโตและความซับซ้อนเพิ่มมากขึ้น การบริหารทรัพยากรมนุษย์ต้องมีความเข้มแข็ง และมีประสิทธิภาพมากขึ้น ถึงแม้ว่าความมุ่งหมายพื้นฐานของการบริหารทรัพยากรมนุษย์ยังคงเหมือนเดิมแต่วิธีการบริหารจัดการทรัพยากรมนุษย์ให้บรรลุวัตถุประสงค์ย่อมเปลี่ยนไป 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i/>
          <w:i/>
          <w:iCs/>
          <w:sz w:val="36"/>
          <w:szCs w:val="36"/>
        </w:rPr>
      </w:pPr>
      <w:r>
        <w:rPr>
          <w:rFonts w:ascii="Angsana New" w:hAnsi="Angsana New" w:eastAsia="AngsanaNew;Arial Unicode MS" w:cs="Angsana New"/>
          <w:b/>
          <w:b/>
          <w:bCs/>
          <w:i/>
          <w:i/>
          <w:iCs/>
          <w:sz w:val="36"/>
          <w:sz w:val="36"/>
          <w:szCs w:val="36"/>
        </w:rPr>
        <w:t>ลักษณะของการจัดการทรัพยากรมนุษย์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จัดการที่ดีในปัจจุบันมุ่งเน้นด้านการจัดการที่เกี่ยวข้องกับบุคคล เมื่อองค์กรได้ทำการจัดการกับบุคคลได้เป็นอย่างดีแล้ว ก็ย่อมเกิดผลดีต่อองค์กรตามมา ลักษณะของการจัดการทรัพยากรมนุษย์ เป็นกิจกรรมที่จะช่วยส่งเสริมให้องค์กร สามารถดำเนินงานได้ตามวัตถุประสงค์ที่ตั้งได้ ดังจะเห็นได้จากการสรุปถึงลักษณะของการจัดการทรัพยากรมนุษย์จากนักวิชาการดังต่อไปนี้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Mondy , Noe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Premeaux (1999 : -5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ได้สรุปลักษณะของการจัดการทรัพยากรมนุษย์ไว้ว่า เป็นการใช้ประโยชน์จากทรัพยากรมนุษย์ของธุรกิจเพื่อให้บรรลุวัตถุประสงค์ขององค์การ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Dessler (1997 : 72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สรุปลักษณะของการจัดการทรัพยากรมนุษย์ไว้ว่าเป็นนโยบายและการปฏิบัติในการใช้ทรัพยากรมนุษย์ของธุรกิจเพื่อให้บรรลุวัตถุประสงค์ขององค์การ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Byars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Rue (1997 : 4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สรุปลักษณะของการจัดการทรัพยากรมนุษย์ไว้ว่า เป็นกิจกรรมที่ออกแบบเพื่อจัดหาความร่วมมือกับทรัพยากรมนุษย์กับองค์การ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Harbison (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นงนุช วงษ์สุวรรณ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. 2550 : 3 ;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อ้างอิงมาจาก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Harbison. 1973 : 1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สรุปลักษณะของการจัดการทรัพยากรมนุษย์ไว้ว่า ทรัพยากรมนุษย์ คือ พลังงาน ทักษะพรสวรรค์ และความรู้ของประชาชน ซึ่งสามารถนำมา หรือจะนำมา หรือควรนำมาใช้ในการผลิตสินค้า หรือให้บริการที่เป็นประโยชน์ในทางการบริหารทั้งมวล และการปฏิบัติที่มีผลหรือมีอิทธิพลต่อบุคคล หรือทรัพยากรมนุษย์ที่ปฏิบัติเพื่อองค์การ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บรรจง ชูสกุลชาติ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34 : 6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สรุปลักษณะของการจัดการทรัพยากรมนุษย์ไว้ว่า เป็นแรงงาน ความรู้ ความคิด ความชำนาญ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ิระ หงส์ลดารมภ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35 : 5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สรุปลักษณะของการจัดการทรัพยากรมนุษย์ไว้ว่า ทรัพยากรมนุษย์เป็นสิ่งที่มีค่า และให้ผลตอบแทน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นัย เทียนพุฒ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37 : 233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สรุปลักษณะของการจัดการทรัพยากรมนุษย์ไว้ว่า ลักษณะของทรัพยากรมนุษย์ที่องค์การต้องการ โดยแบ่งคุณสมบัติไว้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0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ประการ ได้แก่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วามเฉลียวฉลาดในขั้นพื้นฐาน หรือ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Basic Intelligence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รียกว่า มีความรู้ในระดับปริญญาตรีโท เอก เป็นความรู้ทางการศึกษ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วามสามารถที่จะทำงานร่วมกับผู้อื่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รู้จักแสดงความคิดเห็นโดยไม่ต่อต้านผู้อื่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ป็นคนชอบทำ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Action Man) 5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นที่มุ่งมั่นในความสำเร็จเชื่อมั่นในความสำเร็จ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6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นที่มีความทะเยอทะย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7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ป็นคนที่ชอบเสี่ยง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8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ป็นคนที่มองการณ์ไกล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9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รู้จักกระตุ้นตนเอง แล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0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เป็นคนที่มีศรัทธาต่อองค์กร ยอมรับในความคิดเห็นจากลักษณะของการจัดการทรัพยากรมนุษย์ข้างต้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ab/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สามารถสรุปได้ว่าการจัดการทรัพยากรมนุษย์ เป็นการบริหารงานที่เกี่ยวข้องกับบุคคล ซึ่งนำมาใช้เพื่อพัฒนาทักษะความรู้ความสามารถให้กับบุคลากร และสร้างแรงจูงใจในการปฏิบัติงานได้ดี ตรงตามวัตถุประสงค์ซึ่งจะส่งผลทำให้องค์กรได้ผลการปฏิบัติงานจากบุคคลในองค์กรที่มีคุณภาพ 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i/>
          <w:i/>
          <w:iCs/>
          <w:sz w:val="36"/>
          <w:szCs w:val="36"/>
        </w:rPr>
      </w:pPr>
      <w:r>
        <w:rPr>
          <w:rFonts w:ascii="Angsana New" w:hAnsi="Angsana New" w:eastAsia="AngsanaNew;Arial Unicode MS" w:cs="Angsana New"/>
          <w:b/>
          <w:b/>
          <w:bCs/>
          <w:i/>
          <w:i/>
          <w:iCs/>
          <w:sz w:val="36"/>
          <w:sz w:val="36"/>
          <w:szCs w:val="36"/>
        </w:rPr>
        <w:t>องค์ประกอบของการจัดการทรัพยากรมนุษย์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จัดการทรัพยากรมนุษย์ เป็นการออกแบบโครงสร้างองค์กรที่ดีที่สนับสนุนให้พนักงานสามารถบรรลุในผลงาน และมีความพึงพอใจในการทำงานไปพร้อมกัน ผู้บริหารจึงต้องพยายามสร้างความความลงตัวระหว่างโครงสร้างขององค์กร และทรัพยากรมนุษย์ในองค์กรให้ได้มากที่สุด ซึ่งมีผู้ให้ความหมายขององค์ประกอบการจัดการทรัพยากรมนุษย์ไว้ดังนี้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Jun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คณ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005 : 791-812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สรุปองค์ประกอบของการจัดการทรัพยากรมนุษย์ ไว้ดังนี้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มอบอำนาจให้พนัก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Employee empowermen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หมายถึง การปรับปรุงความเป็นตัวตนของพนักงาน และผลการดำเนินขององค์กร พร้อมสนับสนุนให้พนักงานไปถึงเป้าหมาย โดยมอบหมายหน้าที่ให้พนักงานมีส่วนร่วมในการตัดสินใจ มีส่วนร่วมในกระบวนการทำงาน สามารถตรวจสอบการทำงานและหาวิธีการแก้ไขปัญหาได้ด้วยตนเอง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อบรมพนัก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Employee Training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มายถึง การเปิดโอกาสให้พนักงานได้พัฒนาความรู้และทักษะของการปฏิบัติงานอย่างเหมาะสม ทำให้มีการพัฒนาตนเองและก้าวหน้าในการทำงาน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ทีม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Teamwork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มายถึง กระบวนที่เป็นรูปแบบของการปฏิบัติงานที่มีคุณภาพ ด้วยการปรับปรุงคุณภาพทีมงาน และมีความตระหนักในการพัฒนาตนเอง และเพื่อนร่วมงาน ซึ่งมีผลดีต่อทีมงาน สามารถกระตุ้นพนักงาน และปรับปรุงผลการปฏิบัติงานและทำให้พนักงานมีประสิทธิภาพในการทำงานด้วยตนเอง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ระบบการประเมินผล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Appraisal Systems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มายถึง เป็นการมุ่งเน้นที่การพัฒนาความรู้ และทักษะ ให้กับพนักงานด้วยการสร้างแรงจูงใจในการทำงานและมีการให้รางวัลพนักงาน ซึ่งทำให้พนักงานมีความพึงพอใจในการปฏิบัติงานระบบการตอบแทนหรือการชดเชยให้กับพนัก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Employee Compensation Systems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ประกอบด้วยแบบที่เป็นเงิน และไม่ใช่เงิน เช่น รางวัลสำหรับพนักงาน หรือทีมงานเพื่อสร้างความพึงพอใจให้กับพนักงาน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วิทยา ด่านธำรงกูล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6 : 228 - 229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สรุปองค์ประกอบของการจัดการทรัพยากรมนุษย์ไว้ว่า การจัดการทรัพยากรมนุษย์นั้น ถือว่าเป็นเครื่องมือกลยุทธ์อย่างหนึ่งที่จะนำพาให้องค์การสามารถสร้างความได้เปรียบในการแข่งขัน ทั้งนี้การสร้างความได้เปรียบดังกล่าวโดยอาศัยทรัพยากรมนุษย์นั้น จะเกิดได้ก็ต่อเมื่อผู้บริหารจะต้องเปลี่ยนมุมมองเกี่ยวกับพนักงาน ซึ่งมีองค์ประกอบดังนี้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มอบอำนาจให้พนัก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Employee Empowermen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หมายถึง การให้อิสระ อำนาจ ความรู้ และทักษะเพื่อให้สามารถตัดสินใจ และปฏิบัติงานได้อย่างมีประสิทธิภาพ และให้พนักงานตอบสนองต่อการเปลี่ยนแปลงต่าง ๆ ได้อย่างรวดเร็วในองค์การแห่งการเรียนรู้ กฎระเบียบต่าง ๆ จะลดน้อยลง การควบคุมงานจะถูกมอบหมาย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ปให้ตัวพนักงานที่ทำงานนั้น แทนที่จะเป็นบทบาทของผู้บริหาร พนักงานมีโอกาสที่จะทดลองวิธีการทำงานใหม่ ๆ เรียนรู้และแก้ปัญหาในทีมงานของตนเองได้เสมอ การให้อำนาจกับพนักงานสามารถทำได้หลายวิธีการ เช่น การให้พนักงานทำงานแบบทีมงานบริหารตนเองดังกล่าวข้างต้น ให้พนักงานมีส่วนร่วมในการแก้ปัญหา ให้อำนาจในการตัดสินใจ ขยายขอบเขตของงานในแนวดิ่ง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Job Enrichmen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ารให้การอบรม ให้ข้อมูล ทั้งนี้เพื่อให้พนักงานทำงานได้โดยปราศจากการควบคุมอย่างใกล้ชิด ในองค์การแห่งการเรียนรู้ พนักงานถือเป็นสิ่งที่มีค่า และสร้างความแข็งแกร่งให้กับองค์การ และไม่ใช่เป็นค่าใช้จ่ายขององค์การ พนักงานจึงต้องได้รับการปฏิบัติอย่างดีด้วยการให้ผลตอบแทนอย่างเหมาะสม สร้างสภาพการทำงานที่ดี ให้โอกาสแก่พนักงานในการพัฒนาและเติบโต นอกจากนั้นยังต้องสร้างความผูกพันให้พนักงานรู้สึกเป็นเจ้าของกิจการ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ฝึกอบรมและพัฒน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Training and Developmen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ป็นการหลักประกันว่าพนักงานขององค์การจะมีความรู้ความสามารถ และมีทักษะที่ต้องการ เพื่อจะปฏิบัติงานได้อย่างมีปะสิทธิภาพ รับผิดชอบงานที่สูงขึ้นได้ในอนาคต ตลอดจนปรับตัวเข้ากับการเปลี่ยนแปลงใหม่ ๆ ได้ โดยปกติแล้ว การฝึกอบรม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Training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ะเน้นการสอนให้พนักงานเข้าใจในงานที่ทำประจำ และช่วยให้พนักงานมีความรู้ และทักษะที่จำเป็นเพื่อการปฏิบัติงานที่ดีขึ้น ในขณะที่การพัฒน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Developmen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มุ่งเน้นการให้ความรู้และทักษะ เพื่อเตรียมความพร้อมให้พนักงานสำหรับความรับผิดชอบ และการเปลี่ยนแปลงใหม่ ๆ การฝึกอบรมโดยส่วนมากจะใช้กับพนักงานระดับต้นในองค์การ ขณะที่การพัฒนาจะใช้กับงานระดับบริหารเป็นส่วนใหญ่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ระบบการประเมินผล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Appriasal Systems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ป็นส่วนสำคัญของระบบการบริหารผลงาน ประกอบด้วยการวัดผลสำเร็จของพนักงาน รวมถึงการให้ข้อมูลกลับไปที่ตัวพนักงาน เพื่อการรับทราบผลการประเมินด้วย ทั้งนี้การประเมินผลงานจะทำให้รู้ว่าผลงานของพนักงานนั้นอยู่ ณ ระดับไหน เมื่อเทียบกับเป้าหมายและมาตรฐานที่กำหนดไว้ เพื่อเป็นพื้นฐานในการตัดสินใจในเรื่องต่าง ๆ ที่เกี่ยวกับตัวพนักงาน เช่นการปรับเปลี่ยนค่าตอบแทนปรับเลื่อนตำแหน่ง โยกย้าย เลิกจ้าง เป็นต้น นอกจากนั้นยังเป็นพื้นฐานของการกำหนดว่าพนักงานผู้นั้นควรจะได้รับการฝึกอบรม และพัฒนาในเรื่องใดบ้าง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วราภรณ์ ตระกูลสฤษดิ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9 : 7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สรุปความหมายของการทำงานเป็นทีมไว้ว่า การทำงานเป็นทีม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Teamwork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ที่บุคคลมารวมกลุ่มกันเพื่อร่วมมือกันในสิ่งหนึ่งสิ่งใดให้สำเร็จลุล่วงด้วยดี โดยร่วมมือกัน ประสานงานกัน มุ่งดึงศักยภาพที่มีจากบุคคลแต่ละคนภายในกลุ่ม ออกมาช่วยในการดำเนินกิจกรรมให้งานบรรลุเป้าหมาย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Mathis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 </w:t>
      </w:r>
      <w:r>
        <w:rPr>
          <w:rFonts w:eastAsia="AngsanaNew;Arial Unicode MS" w:cs="Angsana New" w:ascii="Angsana New" w:hAnsi="Angsana New"/>
          <w:sz w:val="36"/>
          <w:szCs w:val="36"/>
        </w:rPr>
        <w:t>Jackson 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เรืองวิทย์ เกษสุวรรณ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. 216 2550 :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อ้างอิงมาจาก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Mathis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Jackson. 1999 : 458-460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สรุปความหมายค่าตอบแทนไว้ว่า ค่าตอบแทนหมายถึง การให้ผลประโยชน์ทางเศรษฐกิจในรูปแบต่าง ๆ เช่น ค่าจ้าง เงินเดือน เงินชดเชยหรือผลประโยชน์อย่างอื่นที่องค์การได้ให้กับบุคลากร เพื่อเป็นการตอบแทนในการทำงานการจ่ายค่าตอบแทนพนักงาน พยายามเชื่อมโยงให้ความพยามของบุคคลมีผลต่อการจ่ายโดยมีเงื่อนไขสำคัญของการจ่ายค่าตอบแทนจูงใจ ดังนี้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ระบุผลงานของบุคคล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Identification of Individual Performanc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ต้องสามารถระบุ และวัดผลงานของบุคคลแต่ละคนได้ แต่ละคนต้องมีความรับผิดชอบโดยเฉพาะและต้องทำงานที่สามารถจัดประเภท โดยแยกออกจากงานของพนักงานคนอื่นได้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ำหนดงานที่เป็นอิสร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Independent Work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ผลงานของแต่ละคนต้องมาจากการใช้ความพยายามในการทำงานที่เป็นอิสระซึ่งนายจ้างเป็นผู้กำหนดให้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3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ำหนดการแข่งขันระดับบุคคลที่ต้องการ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Individual Competitiveness Desired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พราะเหตุที่คนโดยทั่วไปจะมุ่งให้ตัวเองได้ค่าตอบแทนจูงใจ จึงต้องให้บุคคลแข่งขันกันและให้รางวัลแก่ผู้ชนะ ส่วนคนอื่นๆ ต้องไม่ให้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4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น้นวัฒนธรรมปัจเจกชนนิยมในองค์การ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Individualism Stressed in Organizational Cultur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ต้องสร้างวัฒนธรรมองค์การที่เน้นความเจริญเติบโต ความสำเร็จและการได้รับรางวัลในระดับบุคคล ถ้าเน้นระดับอื่น เช่น ระดับทีม แล้วจะขัดกัน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5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ประสิทธิภาพการทำงาน การบริหารประสิทธิภาพให้เกิดประโยชน์สูงสุดในการทำงานเป็นปัจจัยที่สำคัญขององค์กร ที่จะทำให้องค์กรประสบผลสำเร็จ ความสำเร็จของการดำเนินงาน องค์การจะมีผลผลิตเป็นที่น่าพอใจทั้งในด้านการผลิต การบริการมีความเจริญก้าวหน้า และสร้างความพึงพอใจ ทั้งลูกค้าและบุคคลกรขององค์กร ทั้งนี้ ก็ขึ้นกับความสามารถขององค์กร ที่จะพัฒนาประสิทธิภาพ และประสิทธิภาพขององค์การจะขึ้นกับองค์ประกอบสำคัญ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>Gibson and others. 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สมใจ ลักษณะ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. 2543 : 25;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อ้างอิงมาจาก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Gibson and others.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ของประสิทธิภาพการทำงานไว้ว่า ประสิทธิภาพ </w:t>
      </w:r>
      <w:r>
        <w:rPr>
          <w:rFonts w:eastAsia="AngsanaNew;Arial Unicode MS" w:cs="Angsana New" w:ascii="Angsana New" w:hAnsi="Angsana New"/>
          <w:sz w:val="36"/>
          <w:szCs w:val="36"/>
        </w:rPr>
        <w:t>( Efficiency)</w:t>
      </w:r>
    </w:p>
    <w:p>
      <w:pPr>
        <w:pStyle w:val="Normal"/>
        <w:autoSpaceDE w:val="false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โดยทั่วไปเมื่อพูดถึงประสิทธิภาพก็จะหมายถึงอัตราส่วนของผลผลิตต่อปัจจัยการวัดผลประสิทธิภาพ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Ratio of Outputs to Inputs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ะวัดตัวบ่งชี้หลายตัวประกอบด้วย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อัตราการได้ผลตอบแท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Rate of Return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ในเงินลงทุนหรือทรัพย์สินที่เป็นทุน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่าใช้จ่ายต่อหน่วยการผลิต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Unit Cost)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3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อัตราการสูญเปล่าสิ้นเปลื้องการใช้ทรัพยากร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4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อัตราส่วนของผลกำไรต่อค่าใช้การลงทุน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ประสิทธิภาพ เป็นเรื่องของการใช้ปัจจัย และความสามารถในการดำเนินงานโดยมีผลผลิตที่ได้รับเป็นตัวกำกับการแสดงประสิทธิภาพของการดำเนินงานใด ๆ อาจจะแสดงค่าของประสิทธิภาพในลักษณะการเปรียบเทียบระหว่างค่าใช้จ่ายในการลงทุนกับผลกำไรที่ได้รับ กำไรมีสูงกว่าต้นทุนเท่าไร ก็ยิ่งแสดงถึงประสิทธิภาพมากขึ้น ประสิทธิภาพอาจไม่แสดงเป็นค่าประสิทธิภาพเชิงตัวเลข แต่แสดงด้วยการบันทึกถึงลักษณะการใช้เงิน วัสดุ คน และเวลาในการปฏิบัติงานอย่างคุ้มค่า ประหยัดไม่มีการสูญเปล่าเกินความจำเป็น รวมถึงมีการใช้กลยุทธ์หรือเทคนิควิธีการปฏิบัติที่เหมาะสมสามารถนำไปสู่การบังเกิดผลได้เร็ว ตรงและมีคุณภาพซึ่งประสิทธิภาพมี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ระดับ ได้แก่ ประสิทธิภาพของบุคคล และประสิทธิภาพขององค์การ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สมพงษ์ เกษมสิ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23 : 12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ของประสิทธิภาพการทำงานไว้ว่า ประสิทธิภาพ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Efficiency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มายถึง การดำเนินงานให้เป็นไปตามความคาดหมายไว้หรือการทำงานที่ต้องการให้ได้รับประโยชน์สูงสุดและในการที่จะพิจารณาได้ว่างานใดมีประสิทธิภาพหรือไม่มีประสิทธิภาพต้องพิจารณาจากผลงาน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สมใจ ลักษณ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3 : 7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ของประสิทธิภาพการทำงานไว้ว่า ประสิทธิภาพ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Efficiency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หมายถึง เป็นการทำงานให้เสร็จโดยสูญเวลาและเสียพลังน้อยที่สุดค่านิยมการทำงานที่ยึดกับสังคม คือ การทำงานได้เร็ว และได้งานดี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มหาวิทยาลัยสุโขทัยธรรมาธิราช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8 : 198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ได้ให้ความหมายของคำว่าประสิทธิภาพ หมายถึง ความสามารถในการใช้ทรัพยากรให้บรรลุเป้าหมายที่ต้องการ โดยพิจารณาจากความสามารถในการแปรรูปปัจจัยนำเข้าให้เป็นผลลัพธ์ในปริมาณที่ต้องการ ซึ่งมักจะเปรียบเทียบเป็นร้อยละ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สมยศ นาวีการ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36 : 6 – 7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ล่าวว่า บุคคลที่ตั้งใจปฏิบัติงานอย่างเต็มความสามารถใช้กลวิธีในการทำงานหรือเทคนิคการทำงานที่จะสร้างผลงานได้มาก เป็นผลงานที่มีคุณภาพเป็นที่น่าพอใจ โดยสิ้นเปลืองทุน ค่าใช้จ่าย พลังงาน และเวลาน้อยที่สุด เป็นบุคคลที่มีความสุขและพึงพอใจในการทำงาน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จากความหมายของประสิทธิภาพที่กล่าวมาข้างต้น สรุปได้ว่า ประสิทธิภาพคือ ความสามารถในการใช้ทรัพยากรที่มีอยู่ในองค์กรอย่างคุ้มค่า สามารถปฏิบัติงานได้ตามวัตถุประสงค์ที่ตั้งไว้ บุคคลที่มีประสิทธิภาพในการทำงาน คือบุคคลที่ใช้ความรู้ที่มีตั้งใจปฏิบัติงานอย่างเต็มความสามารถ ใช้กลวิธีหรือเทคนิคการทำงานที่จะสร้างผลงานได้มาก และเป็นผลงานที่มีคุณภาพเป็นที่น่าพอใจ สิ้นเปลืองทุนค่าใช้จ่าย พลังงาน และเวลาในการทำงานน้อยพร้อมทั้งเป็นบุคคลที่มีความสุขและพึงพอใจในการทำงาน ซึ่งส่งผลทำให้เพิ่มพูนคุณภาพและปริมาณของผลงาน มีการคิดค้น ดัดแปลงวิธีการทำงานให้ได้ผลดียิ่งขึ้นอยู่เสมอ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AngsanaNew;Arial Unicode MS" w:cs="Angsana New"/>
          <w:b/>
          <w:b/>
          <w:bCs/>
          <w:sz w:val="40"/>
          <w:sz w:val="40"/>
          <w:szCs w:val="40"/>
        </w:rPr>
        <w:t>แนวคิดเกี่ยวกับผลการดำเนินงาน</w:t>
      </w:r>
    </w:p>
    <w:p>
      <w:pPr>
        <w:pStyle w:val="Normal"/>
        <w:autoSpaceDE w:val="false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ปัจจุบันองค์กรต่าง ๆ ไม่ว่าจะเป็นองค์กรของภาครัฐหรือของภาคเอกชน ได้ให้ความสนใจและความสำคัญกับการประเมินผลองค์กรอย่างแพร่หลายโดยเฉพาะองค์กรธุรกิจเอกชนเริ่มให้ความสนใจกับแนวคิดและเครื่องมือทางเทคนิคต่าง ๆ ในการประเมินผลองค์กร เนื่องจากสภาวการณ์แข่งขันที่รุนแรงมากขึ้นและการเปลี่ยนแปลงที่เกิดขึ้นอย่างรวดเร็ว ทำให้ต้องมีเครื่องมือตรวจสอบและติดตามการดำเนินงานอยู่ตลอดเวลา ซึ่งการประเมินผลความสำเร็จขององค์กรเป็นสิ่งที่ท้าทายสำหรับผู้บริหารขององค์กรและนักวิจัย โดยในอดีตที่ผ่านมาการวัดผลทางการเงินเป็นสิ่งที่ถูกนำมาใช้ประเมินองค์กรอย่างแพร่หลาย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Maltz, Shenher and Reilly. 2003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87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แต่นับจาก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ทศวรรษ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990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ป็นต้นมา แนวคิดการวัดผลการดำเนินงานแบบดุลยภาพ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Balanced Scorecard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BSC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ได้กลายเป็นเครื่องมือการวัดผลการดำเนินงานที่ได้รับความนิยมอย่างแพร่หลาย เนื่องจากเป็นแนวคิดที่ช่วยในการประเมินผลองค์กรที่มีมุมมองมากกว่าการอาศัยตัวชี้วัดทางด้านการเงิน นอกจากนี้แนวคิดนี้ได้พัฒนาเป็นเครื่องมือการจัดการที่มากกว่า การประเมินผลองค์กร แต่เป็นเครื่องมือในการนำกลยุทธ์ขององค์กรไปสู่การปฏิบัติ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ในปัจจุบันการวัดผลการดำเนินงานแบบดุลยภาพได้พัฒนามากกว่าการเป็นแค่ระบบการประเมินผลองค์กรแต่ได้กลายเป็นเครื่องมือในการนำกลยุทธ์ไปปฏิบัติ และเป็นเครื่องมือในการบริหารที่ช่วยทำให้องค์กรมุ่งเน้น และให้ความสำคัญกับกลยุทธ์มากขึ้น การประเมินผลองค์กรกำลังได้รับความนิยมอย่างแพร่หลายในองค์กรต่าง ๆ และถือเป็นหนึ่งในหน้าที่ทางการจัดการของผู้บริหาร โดยหน้าที่ทางการจัดการทั้ง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ประกอบด้วย การวางแผ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Planning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จัดองค์กร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Organizing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สั่งการและชี้นำ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Leading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ประเมินผลและการควบคุม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Controlling) 1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วามหมายของการวัดผลการดำเนินงาน จากการศึกษางานวิจัยที่เกี่ยวข้อง มีผู้ให้ความหมายการวัดผลการดำเนินงาน ไว้ดังนี้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ิตติพงศ์ วิเวกานนท์ และคณ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7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14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วัดผลการดำเนินงาน หมายถึง กระบวนการและผลลัพธ์ที่เกิดขึ้น เป็นไปตามสิ่งที่องค์กรได้คาดหวังหรือตั้งเป้าหมายไว้ การปรับปรุงประสิทธิภาพกระบวนการต่าง ๆ ที่ได้ดำเนินการไปด้วยว่ากิจกรรมการปรับปรุงต่าง ๆ ที่ได้กระทำไปนั้น ส่งผลดีได้จริง ดังนั้นองค์กรจึงต้องสร้างระบบเพื่อการประเมินผลการดำเนินงาน การสร้างตัวชี้วัดด้านประสิทธิภาพกระบวนการจึงเป็นสิ่งสำคัญ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ิระประภา อัครบวร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7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วัดผลการดำเนินงานหมายถึง ขอบเขตของการบริหารการปฏิบัติงานที่ครอบคลุมกระบวนการวางแผน การบริหารการติดตามผลงาน การทบทวนผลงาน การให้รางวัล และการพัฒนาอย่างเป็นระบบเป็นกระบวนการที่เกิดขึ้นอย่างต่อเนื่อง 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อัจฉรา จันทร์ฉาย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7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87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วัดผลการดำเนินงานหมายถึง เครื่องมือทางการบริหารที่เชื่อมโยงการวัดผลกับวิสัยทัศน์และกลยุทธ์ขององค์กรพัฒนาโดย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Robert S. Kaplan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David Norton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ซึ่งจะมีการวัดและประเมินผลองค์กร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 ได้แก่ ผลการดำเนินงานด้านการเงิน ด้านลูกค้า ด้านกระบวนการบริหารภายใน และการเรียนรู้และพัฒนา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สิทธิศักดิ์ พฤกษ์ปิติกุล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6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5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วัดผลการดำเนินงาน หมายถึง ระบบการจัดการแบบมุ่งผลสัมฤทธิ์ของงานแบบสมดุลรูปแบบหนึ่งประกอบด้วยมุมมองด้านต่าง ๆ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ด้าน ได้แก่ ด้านการเงิน ด้านลูกค้า ด้านกระบวนการภายในและด้านการเรียนรู้และพัฒนา โดยมีรูปแบบ และวิธีการที่ช่วยให้การถ่ายทอดทิศทางขององค์กรกลยุทธ์ และเป้าหมายลงสู่การปฏิบัติ เป็นไปได้อย่างมีประสิทธิภาพอีกทั้งยังเป็นเครื่องมือสื่อสารที่ดีในการสื่อสารทั้งกลยุทธ์ และผลงานสู่พนักงานทุกระดับในองค์กรอันจะนำไปสู่การพัฒนาผลงานอย่างต่อเนื่อง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นัย เทียนพุฒ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4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4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ได้ให้ความหมายไว้ว่า การวัดผลการดำเนินงานหมายถึง เครื่องมือที่ใช้บ่งบอกว่าธุรกิจประสบความสำเร็จหรือควรจะปรับปรุงวิธีทำธุรกิจอย่างไร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พสุ เดชะรินทร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4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-4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ได้ให้ความหมายไว้ว่า การวัดผลการดำเนินงานหมายถึง กระบวนในการบริหารชนิดหนึ่งที่อาศัยการกำหนดตัวชี้วัดเป็นกลไกสำคัญ วิธีการบริหารแบบดุลยภาพเป็นมากกว่าตัวชี้วัดผลการดำเนินงาน แต่ยังเป็นเครื่องมือทางด้านการจัดการที่ช่วยในการนำกลยุทธ์ไปสู่การปฏิบัติ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พิพัฒน์ ก้องกิจกุล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4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1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วัดผลการดำเนินงานหมายถึง เครื่องมือในด้านการจัดการที่ช่วยในการนำกลยุทธ์ไปสู่การปฏิบัติ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StrategicImplementation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โดยอาศัยการวัดหรือการประเมิ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Measuremen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ที่จะช่วยทำให้องค์กรเกิดความสอดคล้องเป็นอันหนึ่งอันเดียวกัน และมุ่งเน้นในสิ่งที่มีความสำคัญต่อความสำเร็จขององค์กร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Niven (2002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2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วัดผลการดำเนินงาน หมายถึงการวัด และประเมินกลยุทธ์ขององค์กร เครื่องมือสำหรับผู้บริหารในการติดต่อสื่อสารกับพนักงาน และผู้มีส่วนได้ส่วนเสียภายนอกองค์กร และระบบในการบริหารจัดการเพื่อให้องค์กรบรรลุวัตถุประสงค์ตามวิสัยทัศน์ และกลยุทธ์ขององค์กร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Kaplan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Norton (2000 ;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อ้างอิงมาจาก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หน้า พสุ เดชะรินทร์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. 2544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0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ให้ความหมายไว้ว่า การวัดผลการดำเนินงาน หมายถึง เครื่องมือทางการจัดการที่ช่วยในการนำกลยุทธ์ไปสู่การปฏิบัติ โดยอาศัยการวัดหรือการประเมินที่ครอบคลุมมิติในการจัดการ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มุมมอง ได้แก่ ด้านการเงิน ด้านลูกค้า ด้านกระบวนการปฏิบัติงานภายใน และด้านการเรียนรู้และพัฒนาซึ่งจะช่วยให้องค์กรเกิดความสอดคล้องเป็นอันหนึ่งอันเดียวกัน และมุ่งเน้นในสิ่งที่มีความสำคัญต่อความสำเร็จขององค์กร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ากความหมาย การวัดผลการดำเนินงาน สามารถสรุปได้ว่า การวัดผลการดำเนินงานเป็นการวัดความสำเร็จของการดำเนินงานของกิจการโดยวัดในส่วนที่เป็นตัวเงินได้ และไม่สามารถวัดเป็นตัวเงินได้นี้จะเป็นเครื่องมือทางด้านการจัดการ และ ปัจจัยที่ส่งเสริมให้ผลการดำเนินงานที่เป็นตัวเงินประสบความสำเร็จ งานวิจัยครั้งนี้ได้กำหนดความหมายของการวัดผลการดำเนินงานแบบดุลยภาพ หมายถึงการวัดผลการดำเนินงานของธุรกิจจากมุมมอง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ได้แก่ ด้านการเงิ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Financial Perspectiv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ลูกค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Customer Perspectiv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กระบวนการภายใ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Internal Process Perspectiv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ด้านการเรียนรู้และพัฒนา </w:t>
      </w:r>
      <w:r>
        <w:rPr>
          <w:rFonts w:eastAsia="AngsanaNew;Arial Unicode MS" w:cs="Angsana New" w:ascii="Angsana New" w:hAnsi="Angsana New"/>
          <w:sz w:val="36"/>
          <w:szCs w:val="36"/>
        </w:rPr>
        <w:t>( Learning and Growth Perspective)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วามสำคัญของการวัดผลการดำเนินงาน เมื่อธุรกิจประกอบกิจการมาช่วงระยะเวลาหนึ่ง สิ่งที่ธุรกิจต้องการรู้มากที่สุดคือ ผลการดำเนิน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Performanc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ของธุรกิจ เพื่อนำผลการดำเนินงานมาใช้ในการตัดสินใจ และการวางแผนว่าธุรกิจจะดำเนินงานต่อไปทางไหนดี ตัวบ่งชี้ถึงผลการดำเนินงานของธุรกิจว่าธุรกิจมีผลการดำเนินงานดีหรือไม่นั้นดูจากรายได้จากการให้บริการทั้งหมดต่อปี </w:t>
      </w:r>
      <w:r>
        <w:rPr>
          <w:rFonts w:eastAsia="AngsanaNew;Arial Unicode MS" w:cs="Angsana New" w:ascii="Angsana New" w:hAnsi="Angsana New"/>
          <w:sz w:val="36"/>
          <w:szCs w:val="36"/>
        </w:rPr>
        <w:t>(Annual Revenue)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มีลูกค้าใหม่เพิ่มขึ้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New Customers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ส่วนแบ่งการตลาดเพิ่ม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Increase Market Shar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กำไรสุทธิ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Net Profi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โดยมีรายละเอียดดังนี้</w:t>
      </w:r>
    </w:p>
    <w:p>
      <w:pPr>
        <w:pStyle w:val="Normal"/>
        <w:autoSpaceDE w:val="false"/>
        <w:ind w:firstLine="720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.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รายได้จากการให้บริการทั้งหมดต่อปี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Annual Revenu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รายได้ของโรงแรมประกอบไปด้วย </w:t>
      </w:r>
    </w:p>
    <w:p>
      <w:pPr>
        <w:pStyle w:val="Normal"/>
        <w:autoSpaceDE w:val="false"/>
        <w:ind w:firstLine="720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.1.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รายได้ประจำ ได้แก่ค่าบริการ ที่ได้จากลูกค้ามาใช้บริการในการพักแรม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.1.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รายได้ผันแปร ได้แก่ รายได้จากอาหาร เครื่องดื่ม และซักรีดเสื้อผ้า</w:t>
      </w:r>
    </w:p>
    <w:p>
      <w:pPr>
        <w:pStyle w:val="Normal"/>
        <w:autoSpaceDE w:val="false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สรุปได้ว่าถ้ารายได้ประจำ และรายได้ผันแปรของธุรกิจโรงแรมเพิ่มขึ้น ผลการดำเนินงานของธุรกิจก็น่าจะดีขึ้น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.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มีลูกค้าใหม่เพิ่มขึ้น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ส่วนแบ่งตลาดเพิ่ม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(Increased Market Shar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ที่มีลูกค้าเพิ่มขึ้นก็เท่ากับมีส่วนแบ่งการตลาดเพิ่มนั้นเอง เป็นตัววัดความภักดีของลูกค้ามีมาตรการวัดหลายแบบขึ้นอยู่กับมุมมองที่แตกต่างกัน ซึ่งช่วยให้ธุรกิจเข้าใจถึงความสัมพันธ์ระหว่างธุรกิจกับลูกค้าในปัจจุบัน และรูปแบบความสัมพันธ์ที่จะเกิดขึ้นในอนาคต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ไนแคมป์ เมลินดา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. 2546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93-94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ธุรกิจที่ถือว่าประสบความสำเร็จในการบริการลูกค้าสัมพันธ์ ควรจะมีอัตราการได้มาซึ่งลูกค้าใหม่เพิ่มขึ้นทุกปี การที่ธุรกิจจะมีส่วนแบ่งที่เพิ่มขึ้นได้นั้น ธุรกิจจะต้องพยายามนำเสนอคุณค่าเพิ่มที่เหนือกว่าแก่ลูกค้าของตน ซึ่งลูกค้าก็สามารถใช้บริการดังกล่าวจากธุรกิจรายใดก็ได้ แต่ทำไมต้องเลือกธุรกิจของเรา นั้นก็หมายความว่า ธุรกิจสามารถให้ประโยชน์ที่เหนือกว่าพรอ้ ม ๆ กับสามารถสร้างความประทับใจ และมั่นใจใหกั้บลูกค้าได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้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.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ำไรสุทธิ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Net Profi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ำไรสุทธิเป็นจำนวนเงินรายได้หลังหักต้นทุน และค่าใช้จ่ายต่าง ๆ ที่เกี่ยวข้องแล้วเป็นกำไรสุทธิ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สมเดช โรจน์จุรีเสถียร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. 2547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15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ซึ่งเมื่อธุรกิจประกอบกิจการไปครบรอบระยะเวลาบัญชีแล้ว จะสรุปผลการดำเนินงานได้ผลกำไรสุทธิออกมาโดยใช้ยอดรายได้หักด้วยต้นทุน และค่าใช้จ่ายต่าง ๆ ที่เกี่ยวข้องแล้วออกมาเป็นกำไรสุทธิ ถ้าธุรกิจสามารถทำกำไรสุทธิได้สูง แสดงให้เห็นว่าธุรกิจมีผลการดำเนินงานที่ดี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3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องค์ประกอบของการวัดผลการดำเนินงา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วัดผลการดำเนินงานไม่ได้เป็นเพียงเครื่องมือที่ใช้ในการประเมินผลการดำเนินงานเท่านั้น แต่ช่วยในการนำกลยุทธ์ไปสู่การปฏิบัติ อีกทั้งยังเป็นเครื่องมือ ในการเชื่อมโยงระหว่างวิสัยทัศน์กับแผนการปฏิบัติขององค์กร โดยจำแนกออกเป็นข้อ ๆ ดังนี้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พสุ เดชะรินทร์</w:t>
      </w:r>
      <w:r>
        <w:rPr>
          <w:rFonts w:eastAsia="AngsanaNew;Arial Unicode MS" w:cs="Angsana New" w:ascii="Angsana New" w:hAnsi="Angsana New"/>
          <w:sz w:val="36"/>
          <w:szCs w:val="36"/>
        </w:rPr>
        <w:t>.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544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0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พื่อให้เกิดความสมดุลในการบริหารจัดการและการวัดผลการดำเนิน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Kaplan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และ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Norton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สนอให้มีการวัดผลการดำเนินงานโดยใช้มุมมอง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ด้า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มุมมองทางด้านการเงิ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Financial Perspectiv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ารวัดผลการปฏิบัติงานของกิจการที่แสวงหากำไรจะใช้ผลการดำเนินงานทางด้านการเงินเป็นหลักที่จะบ่งชี้ว่ากิจการประสบความสำเร็จหรือไม่ เช่น กำไรสุทธิ อัตราผลตอบแทนจาการลงทุน รายได้ที่เพิ่มขึ้น เป็นต้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ข้อมูลส่วนใหญ่มาจากงบการเงินทั้งงบกำไรขาดทุน งบดุล และงบกระแสเงินสด ผลการดำเนินงานทางการเงินเป็นเครื่องมือหนึ่ง ซึ่งเป็นส่วนประกอบสำคัญของการวัดผลการปฏิบัติงานแบบดุลยภาพเรียกว่ามุมมองทางด้านการเงิน โดยจะบ่งบอกว่ากลยุทธ์ที่กำหนดขึ้นมาและนำกลยุทธ์ไปใช้ในทางปฏิบัติ เกิดผลกระทบต่อการดำเนินงานของกิจการอย่างไร การพิจารณามุมมองทางด้านการเงินจะครอบคลุมวัตถุประสงค์หลัก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ประการ ได้แก่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1.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เพิ่มขึ้นของรายได้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Revenue Growth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ะพิจารณาและให้ความสำคัญกับการเจริญเติบโตของรายได้โดยตรงว่าเพิ่มสูงขึ้นหรือไม่อย่างไร เช่น การเติบโตของยอดขาย </w:t>
      </w:r>
      <w:r>
        <w:rPr>
          <w:rFonts w:eastAsia="AngsanaNew;Arial Unicode MS" w:cs="Angsana New" w:ascii="Angsana New" w:hAnsi="Angsana New"/>
          <w:sz w:val="36"/>
          <w:szCs w:val="36"/>
        </w:rPr>
        <w:t>(Sales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Growth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เติบโตของรายได้โดยรวม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Total Revenue Growth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ป็นต้น ซึ่งการเพิ่มขึ้นของรายได้จะส่งผลกระทบต่อการเจริญเติบโตของกิจการในภาพรวม รวมถึง ความมั่นคงและอยู่รอดได้ในระยาว การเพิ่มขึ้นของรายได้สามารถจำแนกออกเป็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สาเหตุ ได้แก่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1.1.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ารเพิ่มขึ้นของรายได้จากสายผลิตภัณฑ์หรือบริการใหม่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(Revenue Growth from New Products or Services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จะพิจารณาว่าผลิตภัณฑ์หรือบริการใหม่สามารถสร้างรายได้ให้กับกิจการเท่าใดเมื่อเปรียบเทียบรายได้รวมทั้งหมดของกิจการ เช่น รายได้ของสายผลิตภัณฑ์หรือบริการใหม่คิดเป็นสัดส่วนหรือร้อยละเท่าใดของรายได้รวมทั้งหมด เป็นต้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นอกจากนี้ ยังให้ความสำคัญกับประสิทธิผลทางการตลาดจากผลิตภัณฑ์หรือบริการใหม่ที่นำออกสู่ตลาดว่ามีประสิทธิผลต่อผลการดำเนินงานโดยรวมของกิจการอย่างไร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1.1.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เพิ่มขึ้นของรายได้จากลูกค้ารายใหม่หรือตลาดใหม่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New Customers or New Markets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จะพิจารณาว่ากิจการมีรายได้จากลูกค้ารายใหม่ หรือตลาดใหม่เท่าไร เมื่อเทียบกับรายได้ทั้งหมดของกิจการ เช่น การส่งสินค้าและผลิตภัณฑ์ออกไปจำหน่ายในต่างประเทศ การกำหนดกลุ่มเป้าหมายเพิ่มเติมในตลาดล่างซึ่งในอดีตลูกค้าเป้าหมายเป็นตลาดบนเป็นต้น โดยการคำนวณหาสัดส่วนร้อยละของรายได้ที่เกิดขึ้นจากตลาดต่างประเทศเปรียบเทียบกับรายได้ทั้งหมดของกิจการ นอกจากนี้ จะต้องพิจารณากำไรที่เกิดจากลูกค้ารายใหม่หรือตลาดใหม่ด้วยว่า คิดเป็นสัดส่วนร้อยละเท่าไหร่ของกำไรทั้งหมดของกิจการ เนื่องจากการวัดผลกำไรจะทำให้ทราบถึงประสิทธิภาพและประสิทธิผลของการพัฒนาตลาด และลูกค้าใหม่ อย่างไรก็ตามในการ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เปรียบเทียบรายได้และกำไรที่เกิดจากลูกค้าหรือตลาดใหม่ในต่างประเทศ กิจการควรเปรียบเทียบในรูปของร้อยละมากกว่าจำนวนเงิน เนื่องจากอัตราแลกเปลี่ยนอาจมีผลกระทบทำให้สัดส่วนของรายได้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และกำไรที่เกิดจากลูกค้าหรือตลาดใหม่ในต่างประเทศเปลี่ยนแปลง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1.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ลดของต้นทุ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Cost Reduction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ะพิจารณาและให้ความสำคัญกับการพัฒนาและปรับปรุงประสิทธิภาพในการปฏิบัติงานว่ามีผลทำให้ต้นทุนและค่าใช้จ่ายของกิจการลดลงหรือไม่อย่างไร เช่น การปรับปรุงประสิทธิภาพในการผลิตและการดำเนินงาน เป็นต้น ซึ่งการลดลงของต้นทุนส่งผลต่อศักยภาพในการดำเนินงานของกิจการในปัจจุบันและอนาคต การลดของต้นทุนสามารถจำแนกออกเป็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สาเหตุ ได้แก่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1.2.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ลดต้นทุนและค่าใช้จ่ายหลักของกิจการ </w:t>
      </w:r>
      <w:r>
        <w:rPr>
          <w:rFonts w:eastAsia="AngsanaNew;Arial Unicode MS" w:cs="Angsana New" w:ascii="Angsana New" w:hAnsi="Angsana New"/>
          <w:sz w:val="36"/>
          <w:szCs w:val="36"/>
        </w:rPr>
        <w:t>(Reduction of Major Cost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and Expenses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ะมีการนำวิธีการของระบบงบประมาณเข้ามาช่วยในการวิเคราะห์และควบคุมค่าใช้จ่ายโดยอาจระบุเป็นจำนวนเงินหรือเป็นร้อยละ เช่น ค่าใช้จ่ายในการโฆษณาในปี </w:t>
      </w:r>
      <w:r>
        <w:rPr>
          <w:rFonts w:eastAsia="AngsanaNew;Arial Unicode MS" w:cs="Angsana New" w:ascii="Angsana New" w:hAnsi="Angsana New"/>
          <w:sz w:val="36"/>
          <w:szCs w:val="36"/>
        </w:rPr>
        <w:t>2549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ท่ากับ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5,000,000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บาท ค่ารับรองคิดเป็นร้อยล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ของรายได้รวมทั้งหมดของกิจการ เป็นต้นซึ่งการกระทำดังกล่าวสามารถช่วยลดและควบคุมค่าใช้จ่ายหลักของกิจการให้เป็นไปตามเป้าหมาที่วางไว้ได้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1.2.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ารลดต้นทุนการผลิตหรือต้นทุนการดำเนินงานต่อหน่วย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Reduction of Cost per Unit in Production or Operation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จะพิจารณาระบบต้นทุนการผลิตและการดำเนินงานและทำการวัดต้นทุนการผลิตหรือต้นทุนการดำเนินงานต่อหน่วย เพื่อใช้ในการเปรียบเทียบและควบคุมการผลิตและการดำเนินงา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1.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เพิ่มขึ้นของผลิตภาพ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Productivity Improvemen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ะพิจารณาควบคุมประสิทธิภาพและศักยภาพของพนักงานในการหารายได้โดยเฉลี่ยต่อพนัก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น ซึ่งจะใช้ในธุรกิจบริการหรือธุรกิจที่บุคลากรเป็นส่วนประกอบต้นทุนในการดำเนินงานหลักของกิจการนอกจากนี้ยังมีการวัดในรูปของกำไรโดยเฉลี่ยต่อพนัก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คน อีกด้วย การวัดทั้งสองรูปแบบจะทำให้กิจการทราบถึงประสิทธิภาพและความคุ้มค่าของพนักงานในการสร้างรายได้หรือกำไรให้กับกิจการ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1.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ใช้สินทรัพย์ให้เกิดประโยชน์มากขึ้น </w:t>
      </w:r>
      <w:r>
        <w:rPr>
          <w:rFonts w:eastAsia="AngsanaNew;Arial Unicode MS" w:cs="Angsana New" w:ascii="Angsana New" w:hAnsi="Angsana New"/>
          <w:sz w:val="36"/>
          <w:szCs w:val="36"/>
        </w:rPr>
        <w:t>(Asset Utilization)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จะพิจารณาประสิทธิภาพในการใช้ประโยชน์จากสินทรัพย์และการลงทุน โดยคำนึงถึงความคุ้มค่าในการใช้ประโยชน์จากสินทรัพย์และการลงทุนของกิจการ นอกจากนี้ยังสามารถวัดประสิทธิภาพในการลงทุนได้ด้วย เช่น กิจการมีการลงทุนทางด้านเทคโนโลยีสารสนเทศเพื่อให้บริการลูกค้าจำนวนมาก ดังนั้น กิจการสามารถวัดประสิทธิภาพของการใช้ประโยชน์จากการลงทุนได้ ดังนี้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ากจำนวนของเงินลงทุนทั้งหมดว่ามีสัดส่วนที่เหมาะสมหรือไม่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ากกำไรของกิจการที่เพิ่มขึ้นต่อเงินลงทุนทั้งหมดว่ามีสัดส่วนที่เหมาะสมหรือไม่ แล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จากกำไรของกิจการที่เพิ่มขึ้นจากการลงทุนมีการเพิ่มขึ้นเป็นสัดส่วนที่เหมาะสมและคุ้มค่าในการลงทุนหรือไม่ และควบคุมไม่ให้มีการลงทุนที่ไม่ก่อให้เกิดประโยชน์ที่ไม่คุ้มค่า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มุมมองทางด้านลูกค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Customer Perspectiv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ในปัจจุบันการแข่งขันในเชิงธุรกิจเกิดขึ้นอย่างรุนแรงทั้งจากคู่แข่งภายในประเทศและต่างประเทศ ทำให้กิจการต้องปรับสภาพวิธีการหรือกลยุทธ์การดำเนินงานโดยให้ความสนใจกับลูกค้าที่เป็นลูกค้าเป้าหมายในปัจจุบันและในอนาคต ดังนั้น การที่กิจการได้ให้ความสำคัญกับความพึงพอใจของลูกค้า ซึ่งถือว่าเป็นมุมมองอีกด้านหนึ่งของการวัดผลการปฏิบัติงานแบบดุลยภาพเรียกว่า มุมมองทางด้านลูกค้า </w:t>
      </w:r>
      <w:r>
        <w:rPr>
          <w:rFonts w:eastAsia="AngsanaNew;Arial Unicode MS" w:cs="Angsana New" w:ascii="Angsana New" w:hAnsi="Angsana New"/>
          <w:sz w:val="36"/>
          <w:szCs w:val="36"/>
        </w:rPr>
        <w:t>(Customer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Perspectiv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นื่องจากลูกค้าสามารถส่งผลกระทบโดยตรงต่อความสำเร็จในการบริหารงานของกิจการ เมื่อลูกค้าเกิดความพึงพอใจในสินค้า ผลิตภัณฑ์หรือบริการของกิจการก็จะส่งผลให้ยอดขายเพิ่มขึ้นจำนวนมากขึ้นและทำให้มีรายได้ และกำไรเพิ่มขึ้น ดังนั้นการพิจารณามุมมองทางด้านลูกค้าจะครอบคลุมวัตถุประสงค์หลัก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ประการ ได้แก่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2.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ส่วนแบ่งทางการตลาด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Market Shar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ะพิจารณาความสามารถในการขายสินค้าว่าสามารถขายได้เท่าใดเมื่อเปรียบเทียบกับปริมาณสินค้าที่ขายในตลาดทั้งหมด ซึ่งจะสะท้อนให้เห็นส่วนแบ่งตลาดที่กิจการเข้าไปแย่งชิงจากคู่แข่งขันได้มากหรือน้อยเพียงใด เช่น บริษัททำการผลิตจักรยานยนต์ขายในประเทศ ความต้องการจักรยานยนต์ของลูกค้าต่อปี เท่ากับ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,000,000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คั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โดยในปัจจุบันกิจการครอบครองส่วนแบ่งตลาดอยู่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50 %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เป็นต้น ส่วนแบ่งทางการตลาดช่วยให้กิจการมีความมั่นใจ และเชื่อมั่น ในศักยภาพการแข่งขันสำหรับผลิตภัณฑ์ของกิจการในตลาดรวมถึงผลิตภัณฑ์ใหม่ที่จะจำหน่ายในอนาคตด้วย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2.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อัตราการซื้อซ้ำ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Customer Retention Rat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ะพิจารณาว่าลูกค้าที่เคยใช้บริการหรือซื้อผลิตภัณฑ์ของกิจการไปแล้วนั้น มีความพึงพอใจในผลิตภัณฑ์หรือบริการของกิจการหรือไม่ มากน้อยเพียงใด ถ้าลูกค้าที่เคยใช้บริการหรือซื้อผลิตภัณฑ์ของกิจการไปแล้วกลับมาใช้บริการหรือซื้อผลิตภัณฑ์ซ้ำอีก แสดงให้เห็นว่าลูกค้ามีความพึงพอใจในผลิตภัณฑ์หรือบริการของกิจการ เช่น ลูกค้าของบริษัทจักรยานยนต์ซึ่งเคยซื้อผลิตภัณฑ์จากกิจการได้กลับมาซื้อผลิตภัณฑ์ที่บริษัทอีกในอัตราการซื้อซ้ำ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75%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นอกจากนี้ ยังแนะนำลูกค้ารายใหม่ให้มาซื้อผลิตภัณฑ์ของกิจการด้วย ส่งผลให้กิจการมีลูกค้าเพิ่มมากขึ้นเรื่อย ๆ และฐานลูกค้าของกิจการก็มั่นคงมากขึ้นเป็นต้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2.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เจาะตลาดหรือการหาลูกค้าใหม่ </w:t>
      </w:r>
      <w:r>
        <w:rPr>
          <w:rFonts w:eastAsia="AngsanaNew;Arial Unicode MS" w:cs="Angsana New" w:ascii="Angsana New" w:hAnsi="Angsana New"/>
          <w:sz w:val="36"/>
          <w:szCs w:val="36"/>
        </w:rPr>
        <w:t>(Market or Customer Acquisition)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ะพิจารณาความสามารถของกิจการในการพยายามเจาะตลาดหรือนำเสนอผลิตภัณฑ์กับลูกค้ากลุ่มใหม่ เพื่อเป็นการขยายตลาดและฐานลูกค้าของกิจการ นอกจากนี้ ก็พิจารณาความพึงพอใจของลูกค้ากลุ่มใหม่ทีมีต่อกิจการด้วย ถ้ากิจการสามารถขยายตลาดหรือฐานลูกค้ากลุ่มใหม่ได้ตลอดเวลาแสดงให้เห็นว่าผลิตภัณฑ์หรือบริการของกิจการสามารถตอบสนองความต้องการของลูกค้าได้ดี และลูกค้ามีความพึงพอใจในคุณภาพของผลิตภัณฑ์หรือบริการของกิจการมากขึ้น เช่น กิจการมียอดขายในปี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549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ากลูกค้าจำนว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500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ราย ซึ่งเป็นลูกค้าใหม่จำนว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00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ราย แสดงว่า จำนวนลูกค้า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ใหม่เพิ่มขึ้นในอัตราร้อยล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5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ของลูกค้าเดิม เป็นต้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2.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วามพึงพอใจของลูกค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Customer Satisfaction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จะพิจารณาว่าลูกค้าที่เคยซื้อผลิตภัณฑ์หรือใช้บริการของกิจการแล้ว มีความพึงพอใจในผลิตภัณฑ์หรือบริการของกิจการมากน้อยอย่างไร ซึ่งกิจการสามารถวัดความพึงพอใจได้หลายลักษณะ เช่น การวัดจากจำนวนการร้องเรียนจากลูกค้าว่ามีมากน้อยเพียงใด การสำรวจทัศนคติของลูกค้าที่มีต่อผลิตภัณฑ์หรือบริการของกิจการ ได้แก่ ราคา ความคุ้มค่า ระยะเวลาในการให้บริการ ความทนทาน และรูปแบบ เป็นต้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ปกติกิจการพยายามผลิต ผลิตภัณฑ์หรือเพื่อให้สามารถตอบสนองความต้องการของลูกค้าให้ได้มากที่สุด โดยมีเป้าหมายและวัตถุประสงค์เพื่อสร้างความพึงพอใจให้กับลูกค้า และเพื่อผลกระทบโดยตรงที่มีต่อยอดขาย ทำให้กิจการมีรายได้มากขึ้น และกำไรเพิ่มขึ้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มุมมองทางด้านกระบวนการภายใน </w:t>
      </w:r>
      <w:r>
        <w:rPr>
          <w:rFonts w:eastAsia="AngsanaNew;Arial Unicode MS" w:cs="Angsana New" w:ascii="Angsana New" w:hAnsi="Angsana New"/>
          <w:sz w:val="36"/>
          <w:szCs w:val="36"/>
        </w:rPr>
        <w:t>(Internal Process Perspective)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นอกเหนือจากมุมมองทางด้านลูกค้าแล้ว การวัดผลการปฏิบัติงานแบบดุลยภาพก็ยังให้ความสำคัญกับกระบวนการพัฒนาภายในองค์กรซึ่งถือว่าความสำเร็จของกิจการต้องแสดงให้เห็นถึงประสิทธิภาพของการบริหารงาน คุณภาพของการทำงาน และนวัตกรรมการเปลี่ยนแปลงที่เกิดขึ้นภายในองค์กรเรียกว่ามุมมองทางด้านกระบวนการภายใ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Internal Process Perspectiv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นื่องจากกระบวนการภายในเป็นฐานให้กิจการมีศักยภาพในการบริหารงาน และเป็นกำลังสำคัญที่สนับสนุนการต่อสู้แข่งขันกับกิจการอื่น ดังนั้น การพิจารณามุมมองทางด้านกระบวนการภายในจะครอบคลุมวัตถุประสงค์หลัก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ประการ ได้แก่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3.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ประสิทธิภาพ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Efficiency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จะพิจารณาถึงความคุ้มค่าในการใช้ทรัพยากรของกิจการในกิจกรรมทางด้านต่าง ๆ และให้ความสำคัญกับการวิเคราะห์เปรียบเทียบปัจจัยที่นำเข้าและผลลัพธ์ที่ออกมาซึ่งการวัดประสิทธิภาพของการดำเนินงานภายในสามารถทำได้หลายรูปแบบเช่น เวลาที่ใช้ในการผลิตสินค้า ผลิตภัณฑ์ หรือบริการ ระยะเวลาโดยเฉลี่ยในการประมวลผลของแต่ละคำสั่งซื้อ ความเร็วในการให้บริการลูกค้า และอัตราในการขนส่งที่ตรงเวลา ซึ่งปัจจัยที่เกี่ยวข้องกับระยะเวลานี้อาจเป็นปัจจัยที่ทำให้กิจการได้เปรียบการแข่งขัน และประสบความสำเร็จและกลายเป็นสิ่งจำเป็นเพื่อให้กิจการอยู่รอดได้ในระยะยาว เป็นต้น นอกจากนี้ กิจการ จะได้พิจารณาจากจำนวนของเสียหรือของชำรุดเสียหายที่เกิดขึ้นต่อจำนวนผลิตภัณฑ์ทั้งหมดที่ผลิตขึ้นมาได้ เรียกว่าอัตราของเสีย ถ้ากิจการมีอัตราของเสียหรือของชำรุดเสียหายมาก แสดงให้เห็นว่าประสิทธิภาพการดำเนินงานโดยรวมของกระบวนการผลิตไม่เป็นไปตามที่วางแผนไว้ ซึ่งจะมีผลกระทบต่อต้นทุนการผลิตของกิจการ และส่งผลกระทบต่อมุมมองทางด้านการเงินอีกด้วย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3.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ุณภาพ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Quality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ะพิจารณาว่ากระบวนการหลักของการดำเนินงานภายในองค์กรมีคุณภาพหรือไม่ กิจการสามารถวัดคุณภาพของกระบวนการดำเนินงานภายในได้หลายรูปแบบ เช่น การวัดคุณภาพของการให้บริการสามารถวัดจากจำนวนลูกค้าต่อพนัก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คนจะทำให้กิจการทราบว่าพนักงานต้องให้บริการลูกค้ากี่ราย ซึ่งจะส่งผลต่อคุณภาพการให้บริการของพนักงาน การวัดคุณภาพหรือศักยภาพทางด้านระบบสารสนเทศของกิจการสามารถวัดจากอัตราการใช้งานของเครื่องคอมพิวเตอร์แต่ละเครื่อง จะทำให้กิจการทราบว่าเครื่องคอมพิวเตอร์จำนวนกี่เครื่อง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ต้องรองรับการใช้งานของพนักงานกี่คน ซึ่งจะส่งผลต่อการบริหารที่มีคุณภาพในอนาคต เป็นต้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3.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นวัตกรรมใหม่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Innovation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จะพิจารณาถึงการนำเสนอสิ่งใหม่หรือผลิตภัณฑ์หรือบริการใหม่ให้กับลูกค้า ซึ่งกิจการจะมีการวัดจากการนำเสนอผลิตภัณฑ์หรือบริการใหม่ในแต่ละปี ความสามารถในการนำเสนอผลิตภัณฑ์หรือบริการใหม่ให้กับลูกค้าได้ตามเป้าหมายที่กำหนดและวางไว้และระยะเวลาในการพัฒนาผลิตภัณฑ์หรือบริการใหม่ โดยเริ่มตั้งแต่ระยะเวลาที่นำเสนอแนวคิดเกี่ยวกับผลิตภัณฑ์หรือบริการใหม่ จนถึงระยะเวลาที่กิจการนำเสนอผลิตภัณฑ์หรือบริการดังกล่าวออกสู่ตลาด เช่น กิจการอาจมีเป้าหมายว่าระยะเวลาในการพัฒนาผลิตภัณฑ์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รือบริการใหม่จะต้องไม่เกิ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6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ดือน ถ้าเกินกว่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6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เดือน แสดงให้เห็นว่ากิจการมีความล่าช้าในการเพิ่มนวัตกรรมใหม่ในกระบวนการดำเนินงาน ทำให้ความสามารถของกิจการในการตอบสนองต่อความต้องการของลูกค้าลดน้อยลงได้ ส่งผลให้ผลการดำเนินงานทางการเงินของกิจการ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ไม่เป็นไปตามวัตถุประสงค์ที่วางไว้ เป็นต้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มุมมองทางด้านการเรียนรู้และพัฒนา </w:t>
      </w:r>
      <w:r>
        <w:rPr>
          <w:rFonts w:eastAsia="AngsanaNew;Arial Unicode MS" w:cs="Angsana New" w:ascii="Angsana New" w:hAnsi="Angsana New"/>
          <w:sz w:val="36"/>
          <w:szCs w:val="36"/>
        </w:rPr>
        <w:t>(Learning and Growth Perspective)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วัดผลการปฏิบัติงานแบบดุลยภาพจะพิจารณามุมมองทั้ง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ด้าน ได้แก่ มุมมองทางด้านการเงินมุมมองทางด้านลูกค้า มุมมองทางด้านกระบวนการภายใน และมุมมองทางด้านการเรียนรู้และพัฒนาซึ่งมุมมองทางด้านการเรียนรู้และพัฒนา จะต้องระบุถึงกิจกรรมที่กิจการต้องบรรลุเป้าหมาย และวัตถุประสงค์ที่วางไว้ ดังนั้นเพื่อพัฒนาศักยภาพของกระบวนการดำเนินงานภายในให้มีประสิทธิภาพและประสิทธิผลมากขึ้น ทำให้เกิดผลิตภัณฑ์และบริการที่มีคุณภาพและตรงกับความต้องการของลูกค้ามากขึ้น ส่งผลให้ลูกค้าเกิดความพึงพอใจและนำไปสู่ผลการดำเนินงานทางการเงินที่วางแผนไว้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พิจารณามุมมองทางด้านการเรียนรู้และพัฒนาจะครอบคลุมวัตถุประสงค์หลัก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ประการ ได้แก่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4.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พัฒนาทรัพยากรมนุษย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Human Resource Developmen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จะพิจารณาถึงการพัฒนาทักษะและความสามารถของพนักงานให้มีความทันสมัยและก้าวหน้าทันต่อการเปลี่ยนแปลงของสภาพแวดล้อมที่เกิดขึ้นอยู่ตลอดเวลา เนื่องจากกิจการที่สามารถรักษาพนักงานให้คงอยู่กับกิจการต่อไปในระยะยาว โดยเฉพาะอย่างยิ่งพนักงานที่มีการฝึกอบรมให้มีทักษะ และความสามารถสูงขึ้นแล้ว เช่น อัตราการรักษาพนักงานให้อยู่กับกิจการ อัตราการหมุนเวียนพนักงานดัชนีความสามารถของพนักงาน เป็นต้น ซึ่งอัตราส่วนเหล่านี้จะช่วยให้กิจการทราบถึงการพัฒนาทรัพยากรมนุษย์ว่าเป็นไปตามที่กิจการตั้งเป้าหมายไว้หรือไม่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4.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พัฒนาระบบสาธารณูปโภค เครื่องมือและอุปกรณ์ </w:t>
      </w:r>
      <w:r>
        <w:rPr>
          <w:rFonts w:eastAsia="AngsanaNew;Arial Unicode MS" w:cs="Angsana New" w:ascii="Angsana New" w:hAnsi="Angsana New"/>
          <w:sz w:val="36"/>
          <w:szCs w:val="36"/>
        </w:rPr>
        <w:t>(Development of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Facility and Equipmen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ะพิจารณาถึงการพัฒนาระบบสาธารณูปโภค เครื่องมือ และอุปกรณ์ที่สามารถสนับสนุนการปฏิบัติงานของพนักงานนำไปสู่การพัฒนากระบวนการภายในองค์กรที่ดีขึ้นดังนั้น กิจการจึงต้องมีการเปลี่ยนแปลงเครื่องมือและอุปกรณ์ให้มีความทันสมัยอยู่ตลอดเวลาและลงทุนเพิ่มในระบบสาธารณูปโภค เพื่อให้สามารถรองรับต่อการขยายตัวและการดำเนินงานในอนาคตของกิจการได้ โดยเฉพาะทางด้านระบบเทคโนโลยีสารสนเทศ เช่น สัดส่วนของงบประมาณการลงทุนในการพัฒนาระบบเทคโนโลยีสารสนเทศ ไม่ต่ำกว่าร้อยล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5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ของรายรับทั้งหมด ซึ่งจะทำให้กิจการสามารถพัฒนาระบบสาธารณูปโภค เครื่องมือ และอุปกรณ์ได้อย่างต่อเนื่อง เป็นต้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.4.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พัฒนาสภาพแวดล้อมในการทำงาน </w:t>
      </w:r>
      <w:r>
        <w:rPr>
          <w:rFonts w:eastAsia="AngsanaNew;Arial Unicode MS" w:cs="Angsana New" w:ascii="Angsana New" w:hAnsi="Angsana New"/>
          <w:sz w:val="36"/>
          <w:szCs w:val="36"/>
        </w:rPr>
        <w:t>(Working Environment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Developmen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จะพิจารณาถึงการมีส่วนร่วมของพนักงาน การกล้าแสดงออก และการเพิ่มความคิดสร้างสรรค์ของพนักงานในการทำงานได้มากขึ้น เพื่อทำให้การพัฒนาการทำงานอย่างต่อเนื่องนอกจากนี้กิจการจะต้องมีการพัฒนาสภาพแวดล้อมในการทำงาน เพื่อกระตุ้นให้พนักงานทำงานอย่างเต็มกำลังความสามารถรวมถึงการบำรุงขวัญและกำลังใจของพนักงาน เพื่อให้มีแรงจูงใจในการทำงานและอยู่กับกิจการต่อความคิดสร้างสรรค์ของพนักงาน ทำให้เกิดการพัฒนาศักยภาพของกระบวนการภายใน อายุงาน โดยเฉลี่ยของพนักงานในกิจการก็สามารถวัดขวัญและกำลังใจที่ดีที่จะอยู่กับกิจการในระยะยาว ถ้าอายุน้อยเกินไป จะทำให้เกิดปัญหาในเรื่องของการที่พนักงานในกิจการมีอัตราการเข้าออกที่ค่อนข้างเร็ว และสร้างสรรค์หรือนวัตกรรมใหม่ในกระบวนการทำงานได้ เป็นต้น ดังนั้นอายุของพนักงานต้องเหมาะสมกับการพัฒนากระบวนการทำงา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นัย เทียนพุฒ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5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23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ล่าวว่า การเชื่อมโยง การวัดผลสำเร็จธุรกิจกับมิติด้านทรัพยากรมนุษย์เพื่อสร้างทุนมนุษย์ในองค์กร องค์กรทุกองค์กรในโลก กลุ่มทุกกลุ่มในโลกหรือแม้กระทั่งบุคคลทุกบุคคลในโลก จะต้องเร่งสร้างภูมิคุ้มกันการเปลี่ยนแปลงครั้งนี้ โดยพยายามพัฒนาแนวทางที่จะสามารถรับมือกับปัญหานี้ได้ นั่นก็คือ การเร่งพัฒนาทรัพยากรมนุษย์ </w:t>
      </w:r>
      <w:r>
        <w:rPr>
          <w:rFonts w:eastAsia="AngsanaNew;Arial Unicode MS" w:cs="Angsana New" w:ascii="Angsana New" w:hAnsi="Angsana New"/>
          <w:sz w:val="36"/>
          <w:szCs w:val="36"/>
        </w:rPr>
        <w:t>(Human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Resource Developmen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พื่อสร้างศักยภาพด้านทุนมนุษย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Human Capital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ให้เกิดขึ้นในทุก ๆ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ระดับของสังคมแบบใหม่นี้ เพราะมนุษย์ถือได้ว่าเป็นหัวใจและเป็นกลไกสำคัญของกระบวนการพัฒนา การพัฒนาค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Human Developmen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รือการพัฒนาทรัพยากรมนุษย์ </w:t>
      </w:r>
      <w:r>
        <w:rPr>
          <w:rFonts w:eastAsia="AngsanaNew;Arial Unicode MS" w:cs="Angsana New" w:ascii="Angsana New" w:hAnsi="Angsana New"/>
          <w:sz w:val="36"/>
          <w:szCs w:val="36"/>
        </w:rPr>
        <w:t>(Human Resource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Developmen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ะต้องได้รับการเอาใจใส่โดยองค์กรที่เกี่ยวข้องทั้งจากภาครัฐ และภาคเอกชน ต้องมีการพัฒนาให้มีคุณภาพ มีศักยภาพ มีความรู้ความสามารถ มีความเชี่ยวชาญเพื่อพัฒนาองค์กรให้ยั่งยืนท่ามกลางการเปลี่ยนแปลง ด้วยเหตุนี้องค์กรทุกองค์กรจึงควรมุ่งให้ความสำคัญกับตัวตนในกระบวนการบริหารงาน เพราะคนเป็นหัวใจในการทำงานทุกระบบ และมีผลจะช่วยให้งานนั้นสำเร็จหรือล้มเหลวได้ ประเทศพัฒนาต่าง ๆในโลก จึงให้ความสำคัญต่อกระบวนการพัฒนาทรัพยากรมนุษย์ เพราะเชื่อว่าหากทรัพยากรมนุษย์มีคุณภาพ ก่อให้เกิดทุนมนุษย์ที่มีศักยภาพและจะคิดทำการสิ่งใดยิ่งมีโอกาสพบกับความสำเร็จการเปลี่ยนแปลงในโลกปัจจุบัน รวมถึงสภาพการแข่งขันกันอย่างรุนแรง ในขณะนี้ทำให้องค์กรทุกแห่งต้องเผชิญทั้งความเสี่ยงภัยที่สูงขึ้นและการสร้างโอกาสที่ดีมากขึ้น ซึ่งเป็นผลจากกระแสโลกาภิวัตน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Globalization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เทคโนโลยีที่เกี่ยวข้องและแนวโน้มทางสังคม การเปลี่ยนแปลงองค์กรสามารถเกิดขึ้นได้ในหลายระดับคือ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ในระดับบุคคล กลุ่มหรือองค์กร สภาวะการแข่งขันในโลกปัจจุบั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Competitiveness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ทำให้องค์กรต่าง ๆ ต้องหันกลับมาทบทวน และให้ความสำคัญต่อการพัฒนาทรัพยากรมนุษย์เชิงกลยุทธ์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Strategic HRD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ที่เน้นการสร้างทุนมนุษย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Human Capital Building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และการจัดการความรู้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Knowledge Managemen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พื่อสร้างความได้เปรียบในการแข่งขัน </w:t>
      </w:r>
      <w:r>
        <w:rPr>
          <w:rFonts w:eastAsia="AngsanaNew;Arial Unicode MS" w:cs="Angsana New" w:ascii="Angsana New" w:hAnsi="Angsana New"/>
          <w:sz w:val="36"/>
          <w:szCs w:val="36"/>
        </w:rPr>
        <w:t>(Competitive Advantage)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มากกว่าที่จะเน้นการจับคู่คนให้เหมาะสมกับงาน และกลยุทธ์ขององค์กรแบบที่เป็นอยู่อย่างเดิม ๆ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ังคำกล่าวของ โรเบิร์ต แคปแลนด์ และ เดวิส นอร์ตัน ที่ว่า “โอกาสที่แท้จริงสำหรับการปฏิวัติองค์กรใด ๆ ขึ้นอยู่กับการศึกษาและประเมินว่า บุคลากร ระบบ และวัฒนธรรมขององค์กรได้รับการเตรียมความพร้อมดีเพียงใด เพื่อใช้ในการดำเนินกลยุทธ์ของบริษัท” ดังนั้นในเรื่องของการเตรียมความพร้อมทางด้านบุคลากร ระบบ และวัฒนธรรมขององค์กร จึงเป็นเรื่องสำคัญอย่างยิ่งโดยเฉพาะบุคลากรถือเป็นทรัยพากรที่มีความสำคัญที่สุดขององค์กร แต่ในปัจจุบันเราพบว่าองค์กรไม่ได้เอื้ออำนวยให้นำทรัพยากรบุคคลเหล่านั้นมาใช้ในฐานะที่เป็น “ทุน” </w:t>
      </w:r>
      <w:r>
        <w:rPr>
          <w:rFonts w:eastAsia="AngsanaNew;Arial Unicode MS" w:cs="Angsana New" w:ascii="Angsana New" w:hAnsi="Angsana New"/>
          <w:sz w:val="36"/>
          <w:szCs w:val="36"/>
        </w:rPr>
        <w:t>(Human Capital)</w:t>
      </w:r>
    </w:p>
    <w:p>
      <w:pPr>
        <w:pStyle w:val="Normal"/>
        <w:autoSpaceDE w:val="false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อย่างเต็มที่โดยภายใต้แต่ละมุมมองจะประกอบด้วย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ช่อง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พสุ เดชะรินทร์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. 2544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>21)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ได้แก่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วัตถุประสงค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Objectiv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ที่สำคัญของแต่ละมุมมอง หมายถึง สิ่งสำคัญที่องค์กรมุ่งหวังหรือต้องการที่จะบรรลุในด้านต่าง ๆ เช่น วัตถุประสงค์ที่สำคัญภายใต้มุมมองทางด้านลูกค้า ได้แก่ ส่วนแบ่งการตลาดที่เพิ่มขึ้น การรักษาลูกค้าเดิมขององค์กร การแสวงหาลูกค้ารายใหม่การนำเสนอสินค้าที่มีคุณภาพ การบริการที่รวดเร็วหรือชื่อเสียงที่ดีของกิจการ วัตถุประสงค์ที่สำคัญภายใต้มุมมองด้านกระบวนการภายใน ได้แก่ การดำเนินงานที่รวดเร็วขึ้น กระบวนการผลิตที่มีคุณภาพ กระบวนการจัดส่งที่รวดเร็วตรงเวลา หรือกระบวนการบริหารที่มีประสิทธิภาพวัตถุประสงค์ที่สำคัญภายใต้มุมมองด้านการเรียนรู้และพัฒนา ได้แก่ การเพิ่มทักษะของพนักงานการรักษาพนักงานที่มีคุณภาพ วัฒนธรรมองค์กรที่เปิดโอกาสให้พนักงานได้แสดงความสามารถการมีระบบเทคโนโลยีสารสนเทศที่ดี วัตถุประสงค์ที่สำคัญภายใต้มุมมองทางด้านการเงินได้แก่ การเพิ่มขึ้นของรายได้ การลดลงของต้นทุนหรือการเพิ่มขึ้นของรายได้โดยวิธีการต่าง ๆ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ตัวชี้วัด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Measures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รือ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Performance Indicators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แก่ตัวชี้วัดของวัตถุประสงค์ ในแต่ละด้านซึ่งตัวชี้วัดเหล่านี้เป็นเครื่องมือในการบอกว่าองค์กรบรรลุวัตถุประสงค์ในแต่ละด้านหรือไม่ เช่น ภายใต้วัตถุประสงค์ในการรักษาลูกค้าในแต่ละมุมมองด้านลูกค้าตัวชี้วัดที่นิยมใช้ ได้แก่ จำนวนลูกค้าทั้งหมดหรือจำนวนลูกค้าที่หายไป </w:t>
      </w:r>
      <w:r>
        <w:rPr>
          <w:rFonts w:eastAsia="AngsanaNew;Arial Unicode MS" w:cs="Angsana New" w:ascii="Angsana New" w:hAnsi="Angsana New"/>
          <w:sz w:val="36"/>
          <w:szCs w:val="36"/>
        </w:rPr>
        <w:t>(Defection Rate)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ภายใต้วัตถุประสงค์ในการผลิตสินค้าที่มีคุณภาพของมุมมองด้านกระบวนการภายในตัวชี้วัดที่นิยมใช้ ได้แก่ จำนวนของเสียที่เกิดขึ้นจากการผลิตหรือร้อยละของสินค้าที่ผ่านการตรวจคุณภาพภายใต้วัตถุประสงค์การพัฒนาทักษะพนักงาน ของมุมมองด้านการเรียนรู้และพัฒนา ตัวชี้วัดที่นิยมใช้ได้แก่ จำนวนชั่วโมงในการอบรมต่อคนต่อปีหรือระดับความสามารถของพนักงานที่เพิ่มขึ้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Competencies Level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ภายใต้วัตถุประสงค์การเพิ่มขึ้นของรายได้มุมมองทางด้านการเงิน ตัวชี้วัด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ที่นิยมใช้ ได้แก่ รายได้ที่เพิ่มขึ้นเทียบกับปีที่ผ่านมา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3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ป้าหมาย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Targe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ได้แก่ เป้าหมายหรือตัวเลขที่องค์กรต้องการระบุตัวชี้วัด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แต่ละประการ เช่น ตัวดัชนีการเพิ่มขึ้นของรายได้ในมุมมองด้านการเงินอาจตั้งเป้าหมาย คือ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ารเพิ่มขึ้นของรายได้ ร้อยละเท่าไรต่อปี ตัวดัชนีจำนวนลูกค้าเก่าที่หายไปในมุมมองด้านลูกค้อาจตั้งเป้าหมายคือ จำนวนลูกค้าเก่าที่หายไปต้องไม่เกินร้อยละเท่าไรต่อปี ตัวดัชนีจำนวนของเสียในมุมมองด้านกระบวนการภายในอาจตั้งเป้าหมายคือ จำนวนของเสียที่เกิดขึ้นจากกระบวนการผลิตต้องไม่เกินร้อยละเท่าไรต่อปี จำนวนชั่วโมงในการอบรมต่อคนต่อปี ในมุมมองด้านการเรียนรู้และการเจริญเติบโตอาจตั้งเป้าหมายคือ จำนวนชั่วโมงในการอบรม เท่ากับเท่าไร ต่อวัน ต่อคน ต่อปี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4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ผนงานโครงการหรือกิจกรรม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Initiatives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ที่องค์กรจัดทำเพื่อบรรลุเป้าหมายที่กำหนดขึ้น โดยในขั้นตอนนี้ยังไม่ใช่แผนปฏิบัติการแต่เป็นเพียงแผนงานโครงการหรือกิจกรรมเบื้องต้นที่ต้องทำเพื่อบรรลุเป้าหมาย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Targe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ที่ต้องการในมุมมองด้านต่าง ๆ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i/>
          <w:i/>
          <w:iCs/>
          <w:sz w:val="36"/>
          <w:szCs w:val="36"/>
        </w:rPr>
      </w:pPr>
      <w:r>
        <w:rPr>
          <w:rFonts w:ascii="Angsana New" w:hAnsi="Angsana New" w:eastAsia="AngsanaNew;Arial Unicode MS" w:cs="Angsana New"/>
          <w:b/>
          <w:b/>
          <w:bCs/>
          <w:i/>
          <w:i/>
          <w:iCs/>
          <w:sz w:val="36"/>
          <w:sz w:val="36"/>
          <w:szCs w:val="36"/>
        </w:rPr>
        <w:t>ขั้นตอนการจัดทำแผนการวัดผลการดำเนินงาน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นำการวัดผลการดำเนินงานแบบดุลยภาพมาใช้ผู้บริหารย่อมต้องตัดสินใจในขั้นตอนหรือวิธีการทีสำคัญ ได้แก่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พสุ เดชะรินทร์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. 2544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>89)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วิเคราะห์ทางกลยุทธ์ ซึ่งได้แก่ การทำ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SWOT Analysis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เพื่อกำหนดทิศทาง และ กลยุทธ์ของธุรกิจให้ชัดเจ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ำหนดวิสัยทัศน์และกลยุทธ์ขององค์กร โดยกำหนดเป็นกลยุทธ์หลักที่สำคัญ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ขององค์กร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3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วิเคราะห์และกำหนดมุมมองในด้านต่าง ๆ ที่องค์กรมุ่งเน้น ได้แก่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ด้านการเงิน ด้านลูกค้า ด้านกระบวนการภายใน ด้านการเรียนรู้และพัฒนา โดยกำหนดวัตถุประสงค์ทางกลยุทธ์ที่สำคัญ ในแต่ละมุมมองวัตถุประสงค์ต่าง ๆ เหล่านี้เป็นสิ่งที่องค์กรจะต้องทำเพื่อให้บรรลุวิสัยทัศน์ และทิศทางที่ต้องการไม่ว่าจะเป็นการเพิ่มรายได้จากลูกค้าใหม่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หรือต้องการสร้างความพอใจให้กับลูกค้าหรือต้องการลดการสูญเสียจากการผลิตหรือต้องการเพิ่มทักษะของบุคลากร การกำหนดวัตถุประสงค์ที่ต้องการภายใต้แต่ละมุมมองนั้นสามารถที่จะเริ่มต้นจากจำนวนมากก่อนได้ แต่หลังจากนั้นผู้บริหารจะต้องมีการจัดลำดับความสำคัญของวัตถุประสงค์ภายใต้แต่ละมุมมอง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4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นำวัตถุประสงค์เหล่านั้นมาเขียนความสัมพันธ์ในลักษณะของเหตุผล </w:t>
      </w:r>
      <w:r>
        <w:rPr>
          <w:rFonts w:eastAsia="AngsanaNew;Arial Unicode MS" w:cs="Angsana New" w:ascii="Angsana New" w:hAnsi="Angsana New"/>
          <w:sz w:val="36"/>
          <w:szCs w:val="36"/>
        </w:rPr>
        <w:t>(Cause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and Effect Relationship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พื่อให้เป็นแผนที่ทางกลยุทธ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Strategy Map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จากนั้นค่อยกำหนดตัวชี้วัดสำหรับวัตถุประสงค์แต่ละตัว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5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ารกำหนดเป้าหมายของตัวชี้วัดแต่ละตัวพร้อมทั้งแผนงานหรือโครงการที่ธุรกิจจะทำเพื่อให้บรรลุเป้าหมายที่ต้องการ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6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นำเอาการวัดผลการดำเนินงานแบบดุลยภาพ ไปใช้ในทางปฏิบัติซึ่งมีปัจจัยหลัก ๆ ที่องค์กรควรคำนึงถึง ได้แก่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6.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ารสนับสนุนจากผู้บริหารระดับสูงเนื่องจากการนำเอาการวัดผลการดำเนินงานแบบดุลยภาพมาใช้ก่อให้เกิดความเปลี่ยนแปลงมากมายพอสมควรในองค์กรและการเปลี่ยนแปลงเหล่านี้ต้องอาศัยผู้บริหารระดับสูงเป็นผู้ผลักดั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6.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วามพยายามและทุ่มเทอย่างต่อเนื่องของผู้บริหารทุกระดับในองค์กรเนื่องจากไม่ใช่สิ่งที่ทำแล้วเห็นผลได้ในชว่ งเวลาไมกี่เดือน องค์กรที่จัดทำการวัดผลการดำเนินงานแบบดุลยภาพจนประสบความสำเร็จต้องใช้เวลากว่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-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ปี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6.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ารนำการวัดผลการดำเนินงานแบบดุลยภาพมาใช้ในองค์กรให้ประสบความสำเร็จนั้นไม่ได้ขึ้นอยู่กับผู้บริหารสูงสุดเพียงผู้เดียวเท่านั้น องค์กรจะต้องมีทีมงานที่พร้อมที่จะสนับสนุนการวัดผลการดำเนินงานแบบดุลยภาพมาใช้อย่างเต็มที่ โดยผู้บริหารสูงสุดจะต้องหาคนที่ช่วยทำหน้าที่เป็นผู้กระตุ้นให้เกิดการเปลี่ยนแปลงภายในองค์กร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i/>
          <w:i/>
          <w:iCs/>
          <w:sz w:val="36"/>
          <w:szCs w:val="36"/>
        </w:rPr>
      </w:pPr>
      <w:r>
        <w:rPr>
          <w:rFonts w:ascii="Angsana New" w:hAnsi="Angsana New" w:eastAsia="AngsanaNew;Arial Unicode MS" w:cs="Angsana New"/>
          <w:b/>
          <w:b/>
          <w:bCs/>
          <w:i/>
          <w:i/>
          <w:iCs/>
          <w:sz w:val="36"/>
          <w:sz w:val="36"/>
          <w:szCs w:val="36"/>
        </w:rPr>
        <w:t>การประเมินผลการปฏิบัติงาน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ารประเมินผลการปฏิบัติงานเป็นกระบวนการกำหนดความคาดหวังในการปฏิบัติงานของคนงาน แล้วมีการวัดผล การประเมินผล และการบันทึกผลการปฏิบัติงานให้สัมพันธ์กับความคาดหวังนั้น แล้วส่งเป็นข้อมูลย้อนกลับให้พวกเขาได้ทราบ โดยมีจุดมุ่งหมายหลักเพื่อให้เป็นแรงกระตุ้น ในทางบวกต่อการปฏิบัติงาน แต่อาจใช้ในจุดมุ่งหมายอื่นได้ด้วย การประเมินผลการปฏิบัติงานจึงมีหลายบทบาท และท้าทายต่อบทบาททางการบริหารหลายประการ โดยเฉพาะในการประเมินนั้นต้องมองหลายมิติ ในการวิจัยครั้งนี้ผู้วิจัยจะใช้ตัวบ่งชี้ถึงผลการดำเนินงานของธุรกิจว่าธุรกิจมีผลการดำเนินงานดีหรือไม่นั้นดูจากรายการใช้จากแนวคิดการประเมินผลการปฏิบัติงา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ังนี้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วิโรจน์ สารรัตนะ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. 2542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>83)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คุณภาพผล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Quality of Work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ป็นอีกเรื่องหนึ่งที่บ่งบอกถึงคุณภาพการทำงาน ซึ่งมีแนวคิดของการบริหารคุณภาพทั้งระบบ เป็นแนวคิดที่มุ่งให้พนักงานทุกคนทุกแผนกทำงานของตนอย่างมีคุณภาพ รับผิดชอบคุณภาพงานของตนเองโดยไม่ต้องรอการตรวจสอบคุณภาพจากคนอื่น แล้วจึงส่งงานที่มีคุณภาพนั้นให้กับฝ่ายที่ต้องทำงานต่อเนื่องจากตนและจะช่วยให้องค์กรบรรลุถึงคุณภาพที่เหนือกว่าคู่แข่งขันได้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สุพานี สฤษฏ์วานิช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. 2544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หน้า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50-253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ารบริหารคุณภาพทั้งระบบ จะเป็นกระบวนการบริหารองค์กร เพื่อให้สามารถตอบสนองความต้องการของลูกค้า ให้ลูกค้าประทับใจในการบริการหรือผลิตภัณฑ์ ด้วยคุณภาพที่สูงการบริการที่ดี และมีต้นทุนต่ำ แนวทางในการปฏิบัติ นำโปรแกรมการควบคุมคุณภาพทั้งระบบมาใช้ ก็คือ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.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องค์กรจะต้องสร้างภาระผูกพันต่อคุณภาพดังนี้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.1.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ริ่มจากการให้ความรู้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Education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เรื่องการบริหารคุณภาพทั้งระบบแก่บุคลากรทั้งหมดขององค์กร ตั้งแต่ผู้บริหารสูงสุดลงมาจนถึงพนักงานในระดับล่าง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.1.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ผู้บริหารระดับสูงจะต้องมีความรับผิดชอบในการแสดงความเป็นผู้นำกำหนดนโยบายในเรื่องคุณภาพให้ชัดเจน เพื่อผลักดันให้พนักงานขององค์กรมีภาระผูกพันต่อการสร้างคุณภาพทั้งระบบขององค์กรให้เกิดขึ้น ตัวอย่างนโยบายในเรื่องคุณภาพของ บ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ซีรอกซ์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“ซีรอกซ์เป็นบริษัทที่มีคุณภาพ คุณภาพเป็นหลักการพื้นฐานทางธุรกิจ” สำหรับ ซีรอกซ์ คุณภาพหมายถึงการสนองต่อลูกค้าภายนอกและลูกค้าภายในด้วยสินค้า และบริการที่เป็นนวัตกรรมซึ่งตอบสนองความต้องการของลูกค้าอย่างเต็มที่ การพัฒนาคุณภาพเป็นงานของพนักงานทุกคนในซีรอกซ์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.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มุ่งเน้นความต้องการของลูกค้าธุรกิจต้องสนใจศึกษาดูว่าสิ่งที่ลูกค้าต้องการได้จริง ๆ แล้วคืออะไร และสิ่งที่ธุรกิจเสนอสนองให้ลูกค้าคืออะไร มีช่องว่างของคุณภาพ </w:t>
      </w:r>
      <w:r>
        <w:rPr>
          <w:rFonts w:eastAsia="AngsanaNew;Arial Unicode MS" w:cs="Angsana New" w:ascii="Angsana New" w:hAnsi="Angsana New"/>
          <w:sz w:val="36"/>
          <w:szCs w:val="36"/>
        </w:rPr>
        <w:t>(Quality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Gap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เกิดขึ้นหรือไม่ ซึ่งธุรกิจต้องค้นหา และปิดหรือลดช่องว่างนี้ลงให้ได้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.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ต้องหาวิธีการและดัชนีที่เหมาะสมในการวัดคุณภาพ ตัวอย่างของธนาคาร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อาจจะใช้จำนวนลูกค้าที่สูญเสียไปในแต่ละปี และจำนวนของ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Statement Errors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ที่เกิดขึ้นต่อลูกค้าจำนวนพันรายต่อปีเป็นตัววัดคุณภาพตามตัวอย่างนี้สะท้อนถึงการมองคุณภาพโดยคำนึงถึงลูกค้าเป็นสำคัญ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.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ตั้งเป้าหมายเรื่องคุณภาพให้ชัดเจน และมีรางวัลจูงใจอย่างเหมาะสมเช่นเป้าหมายในเรื่องการลดสินค้าที่มีตำหนิให้น้อยลง เป้าหมายในการลดคำร้องเรียนให้น้อยลง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และกำหนดรางวัลให้แก่พนักงานในการปฏิบัติได้ตามเป้าหมายนั้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.5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ขอความร่วมมือจากพนักงาน ผู้บริหารระลึกเสมอว่าพนักงานคือแหล่งข้อมูลที่สำคัญของธุรกิจ ผู้บริหารจะต้องหาวิธีการต่างๆที่จะเชิญชวนให้พนักงานเสนอปัญหาข้อคิดเห็นและคำแนะนำต่าง ๆ ที่จะทำให้ธุรกิจแก้ไขปัญหา และเพิ่มพูนคุณภาพในการทำงานและเพิ่มพูนคุณภาพในตัวสินค้า และบริการ ผู้บริหารจะต้องเปิดใจให้กว้างยอมรับฟังปัญหาในการทำงานรวมทั้งต้องไม่มีอคติในการรับข่าวสารข้อมูลจึงจะทำให้การติดต่อสื่อสารระหว่างผู้บริหารและพนักงานสัมฤทธิ์ผลได้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.6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ะต้องค้นหาสินค้า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ารบริการ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ที่มีข้อตำหนิหรือบกพร่อง </w:t>
      </w:r>
      <w:r>
        <w:rPr>
          <w:rFonts w:eastAsia="AngsanaNew;Arial Unicode MS" w:cs="Angsana New" w:ascii="Angsana New" w:hAnsi="Angsana New"/>
          <w:sz w:val="36"/>
          <w:szCs w:val="36"/>
        </w:rPr>
        <w:t>(Defects)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ให้พบ และค้นหาสาเหตุ และดำเนินการแก้ไข โดยปกติสินค้า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ารบริการ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ที่บกพร่องหรือมีตำหนินั้น มักจะเกิดขึ้นจากกระบวนการผลิต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ารบริการ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สำหรับเทคนิคหรือวิธีการในการค้นหาปัญหานั้น ควรจะต้องใช้ข้อมูลทางสถิติช่วยในการวิเคราะห์เพื่อให้สามารถค้นหาความเบี่ยงเบ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Variation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ที่เกิดขึ้นว่ามีนัยสำคัญมากเพียงใด และอยู่ในช่วงใดของกระบวนการผลิต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ารบริการ</w:t>
      </w:r>
      <w:r>
        <w:rPr>
          <w:rFonts w:eastAsia="AngsanaNew;Arial Unicode MS" w:cs="Angsana New" w:ascii="Angsana New" w:hAnsi="Angsana New"/>
          <w:sz w:val="36"/>
          <w:szCs w:val="36"/>
        </w:rPr>
        <w:t>)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.7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ต้องสร้างความร่วมมือประสานงานกันระหว่างฝ่ายงานต่าง ๆ ผู้บริหารระดับสูงจะต้องมีภาระผูกพันต่อการสร้างความร่วมมือร่วมใจ และประสานงานระหว่างแผนก และฝ่ายต่าง ๆ ให้เกิดขึ้น ตลอดจนสร้างบรรยากาศของการทำงานร่วมกัน การทำงานเป็นกลุ่มเป็นทีมให้เกิดขึ้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.8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ฝ่ายบริหารทรัพยากรมนุษย์จะต้องร่วมดำเนินการ โดยการจัดหา หลักสูตรฝึกอบรมและพัฒนาเพื่อสร้างจิตสำนึกในเรื่องคุณภาพ การทำงานเป็นทีมและการประสานงานเป็นต้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ต้นทุน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Cost of work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ต้นทุนที่ใช้ในการดำเนินงานเป็นตัวหนึ่งที่สามารถบอกได้ เพราะถ้าการทำงานมีประสิทธิภาพ ต้นทุนในการดำเนินงานต้องต่ำ และผลกำไรก็ตามมา ซึ่งธุรกิจจำเป็นต้องพยายามลดต้นทุนให้เหมาะสม แต่คุณภาพยังคงดีเยี่ยมเหมือนเดิมถ้าธุรกิจจะหวังผลในการลดต้นทุนอย่างแท้จริงแล้วธุรกิจมีความจำเป็นต้องให้ทุกคนในองค์กรมีส่วนร่วมและมีภารกิจในการลดต้นทุนหรือค่าใช้จ่ายขององค์กรร่วมกัน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ทิพพาวดี เมฆสวรรค์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. 2543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หน้า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เว็บไซด์</w:t>
      </w:r>
      <w:r>
        <w:rPr>
          <w:rFonts w:eastAsia="AngsanaNew;Arial Unicode MS" w:cs="Angsana New" w:ascii="Angsana New" w:hAnsi="Angsana New"/>
          <w:sz w:val="36"/>
          <w:szCs w:val="36"/>
        </w:rPr>
        <w:t>)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3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ปริมาณ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Quantity of work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วรมีการกำหนดปริมาณงานที่ควรนับได้อันแสดงถึงจำนวนงานที่ทำ จำนวนบริการหรือจำนวนประชาชนที่ได้รับบริการจากหน่วยงานผู้ปฏิบัติ การวัดปริมาณงานที่ทำเสร็จจึงเป็นการวัดผลการดำเนินงาน โดยเปรียบเทียบกับเป้าหมายเดิมที่ได้กำหนดไว้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วิโรจน์ สารรัตนะ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. 2542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>83)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4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เวล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Tim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ผู้บริหารของธุรกิจจะต้องมีการวางแผนให้เหมาะสมเพื่อให้มีเวลาเพียงพอกับการตัดสินใจเรื่องราวต่าง ๆ ในการวางแผนกลยุทธ์ โดยต้องสามารถพิจารณากิจกรรมต่าง ๆ ให้เหมาะสม เช่น อะไรเป็นเรื่องสำคัญที่สุดต้องพิจารณาก่อน อะไรเป็นเรื่องสำคัญรองลงมาก็พิจารณาทีหลัง อะไรเป็นเรื่องสำคัญน้อยก็ไม่ควรจะไปเสียเวลามาก ในการพิจารณาเมื่อธุรกิจมีการบริหารเวลาได้อย่างเหมาะสมย่อมทำให้การปฏิบัติงานมีประสิทธิภาพอย่างแน่นอน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สุพานี สฤษฎ์วานิช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. 2544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>338)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สรุปได้ว่า การวัดผลการดำเนินงาน สามารถวัดได้จากมุมมอง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 คือ มุมมองด้านการเงิ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Financial Performanc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มุมมองด้านลูกค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Customer Relationship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มุมมองด้านกระบวนการภายใ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Internal Process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มุมมองด้านการเรียนรู้และพัฒนา </w:t>
      </w:r>
      <w:r>
        <w:rPr>
          <w:rFonts w:eastAsia="AngsanaNew;Arial Unicode MS" w:cs="Angsana New" w:ascii="Angsana New" w:hAnsi="Angsana New"/>
          <w:sz w:val="36"/>
          <w:szCs w:val="36"/>
        </w:rPr>
        <w:t>(Learning and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>Development)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AngsanaNew;Arial Unicode MS" w:cs="Angsana New"/>
          <w:b/>
          <w:b/>
          <w:bCs/>
          <w:sz w:val="40"/>
          <w:sz w:val="40"/>
          <w:szCs w:val="40"/>
        </w:rPr>
        <w:t>งานวิจัยที่เกี่ยวข้อง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i/>
          <w:i/>
          <w:iCs/>
          <w:sz w:val="36"/>
          <w:szCs w:val="36"/>
        </w:rPr>
      </w:pPr>
      <w:r>
        <w:rPr>
          <w:rFonts w:ascii="Angsana New" w:hAnsi="Angsana New" w:eastAsia="AngsanaNew;Arial Unicode MS" w:cs="Angsana New"/>
          <w:b/>
          <w:b/>
          <w:bCs/>
          <w:i/>
          <w:i/>
          <w:iCs/>
          <w:sz w:val="36"/>
          <w:sz w:val="36"/>
          <w:szCs w:val="36"/>
        </w:rPr>
        <w:t>งานวิจัยในประเทศ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สุชาติ แม้นโชติ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2 :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บทคัดย่อ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ศึกษา แนวทางพัฒนาทรัพยากรมนุษย์เพื่อรองรับการเปลี่ยนแปลงขององค์การในปี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000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รณีศึกษาบริษัท อินซ์เคป เอ็น อาร์จี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ประเทศไทย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จำกัด พบว่า ในด้านความสามารถในการปฏิบัติงานโดยเฉลี่ยแล้วพนักงานมีความเห็นว่าตนเองสามารถปฏิบัติงานได้ตามเกณฑ์ที่กำหนดเป็นส่วนใหญ่ ยกเว้นด้านการติดต่อสื่อสาร และความเป็นผู้นำ เป็นปัญหาของพนักงานแผนกคอมพิวเตอร์ทุกคนด้านการทำงานเป็นทีมความร่วมมือ เป็นปัญหาของผู้จัดการแผนก และหัวหน้าฝ่ายด้านการบริหารคน เป็นปัญหาของหัวหน้าฝ่ายและพนักงานบริการ และด้านการบริหารงานและความรู้ในการปฏิบัติงาน เป็นปัญหาของหัวหน้าฝ่ายและพนักงานบริการ ด้านปฏิภาณทางการตลาด</w:t>
      </w:r>
      <w:r>
        <w:rPr>
          <w:rFonts w:eastAsia="AngsanaNew;Arial Unicode MS" w:cs="Angsana New" w:ascii="Angsana New" w:hAnsi="Angsana New"/>
          <w:sz w:val="36"/>
          <w:szCs w:val="36"/>
        </w:rPr>
        <w:t>/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ขาย เป็นปัญหา ด้านการกำกับดูแลและติดตามผล เป็นปัญหาของหัวหน้าฝ่ายและพนักงานบริการ ที่จะปฏิบัติงานให้ได้ตามเกณฑ์ที่กำหนด ส่วนด้านความรู้ ที่ต้องการเพื่อพัฒนาตนเองให้มีขีดความสามารถในการปฏิบัติงานสูงขึ้นนั้น พนักงานแผนกคอมพิวเตอร์มีความต้องการแตกต่างกัน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สนอง เอกวิชสกุลพร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3 :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บทคัดย่อ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ศึกษา แนวทางการแก้ปัญหาการบริหารทรัพยากรมนุษย์ ของสำนักงานศึกษาธิการอำเภอ พบว่า ปัญหาการบริหารทรัพยากรมนุษย์ของสำนักงานศึกษาธิการอำเภอโดยรวมและรายด้าน มีปัญหาอยู่ในระดับปานกลางเมื่อเปรียบเทียบปัญหา การบริหารทรัพยากรมนุษย์ ของสำนักงานศึกษาธิการอำเภอ จำแนกตามสภาพในการดำรงตำแหน่ง ปรากฏว่า มีปัญหาแตกต่างกันอย่างมีนัยสำคัญทางสถิติ ในด้านการวางแผนบุคลากร และด้านการสรรหาและบรรจุแต่งตั้ง นอกนั้นแตกต่างกัน อย่างไม่มีนัยสำคัญทางสถิติและเมื่อพิจารณาตามขนาดของสำนักงานศึกษาธิการอำเภอ ปรากฏว่ามีปัญหาแตกต่างกันอย่างมีนัยสำคัญทางสถิติในด้านการวางแผนบุคลากร นอกนั้นแตกต่างกันอย่างไม่มีนัยสำคัญทางสถิติ สำหรับแนวทางการแก้ปัญหาการบริหารทรัพยากรมนุษย์ ของสำนักงานศึกษาธิการอำเภอ คือ ควรสำรวจความต้องการด้านบุคลากรของสำนักงาน ควรสรรหาบุคลากรที่มี ความรู้ความสามารถให้ตรงกับความต้องการของหน่วยงาน ควรจัดให้มีการฝึกอบรมและสัมมนาบุคลากรเป็นระยะ ๆ ควรสนับสนุนให้บุคลากรได้มีโอกาสก้าวหน้าใน หน้าที่ที่สูงขึ้น ควรแจ้งผลการประเมินให้ผู้ถูกประเมินทราบเพื่อปรับปรุงแก้ไขโดยไม่ถือว่าเป็นความลับ และควรสร้างความประทับใจ หรือความสัมพันธ์ให้กับผู้ที่จะเกษียณอายุราชการ ลาออกจากราชการหรือพ้นจากหน่วยงาน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วงพร อินทรัตน์รังษี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9 :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บทคัดย่อ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ได้ศึกษา ปัจจัยส่วนบุคคลที่มีผลต่อประสิทธิภาพการพัฒนาทรัพยากรมนุษย์ในองค์การ พบว่า พนักงานส่วนใหญ่การศึกษาระดับปริญญาตรีหรือสูงกว่า ในส่วนของปัจจัยที่มีผลต่อประสิทธิภาพการพัฒนาทรัพยากรมนุษย์โดยภาพรวม พบว่า พนักงานมีระดับความคิดความคิดเห็นอยู่ในเกณฑ์มาก ส่วนในแต่ละด้านนั้นพนักงานมีระดับความคิดเห็นอยู่ในเกณฑ์มากทั้งหมด หากพิจารณาค่าเฉลี่ยความคิดเห็นของพนักงาน พบว่า ในด้านสิ่งแวดล้อมภายในด้านสิ่งแวดล้อมภายในองค์การมีค่าเฉลี่ยความความคิดเห็นสูงสุด รองลงมา ได้แก่ด้านความพร้อมของผู้เข้ารับการพัฒนาทรัพยากรมนุษย์ ด้านนโยบายองค์การด้านโครงการพัฒนาการพัฒนาทรัพยากรมนุษย์</w:t>
      </w:r>
      <w:r>
        <w:rPr>
          <w:rFonts w:eastAsia="AngsanaNew;Arial Unicode MS" w:cs="Angsana New" w:ascii="Angsana New" w:hAnsi="Angsana New"/>
          <w:sz w:val="36"/>
          <w:szCs w:val="36"/>
        </w:rPr>
        <w:t>,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วัสดุอุปกรณ์ และสิ่งอำนวยความสะดวก และด้านงบประมาณในการพัฒนาทรัพยากรมนุษย์ตามลำดับ เมื่อพิจารณาค่าเฉลี่ยความคิดเห็นของปัจจัยที่มีผลต่อประสิทธิภาพการพัฒนา ทรัพยากรมนุษย์ จำแนกตามเพศ โดยภาพรวม พบว่า เพศชายสูงกว่าเพศหญิง สำหรับในเรื่องของปัจจัยที่มีผลต่อประสิทธิภาพการพัฒนาทรัพยากรมนุษย์ จำแนกตามวุฒิการศึกษา โดยภาพรวมทั้งหมด พบว่า พนักงานที่มีการศึกษาระดับปริญญาตรีหรือสูงกว่ามีค่าเฉลี่ยความคิดเห็นอยู่ในระดับมากที่สุด เมื่อพิจารณาระดับความคิดเห็น พบว่า พนักงานที่มีการศึกษาระดับปริญญาตรีหรือสูงกว่ามีความคิดเห็นอยู่ในระดับมาก ขณะเดียวกันพนักงานที่มีระดับการศึกษามัธยมศึกษาตอนปลาย หรือต่ำกว่า และพนักงานที่มีระดับการศึกษาอนุปริญญานั้นมีความคิดเห็นอยู่ในระดับปานกลางเดียวกัน 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ปรีชา ปลื้มจิตต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9 :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บทคัดย่อ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ศึกษา ศักยภาพของผู้ปฏิบัติงานด้านการบริหารทรัพยากรมนุษย์ที่จะมีนำองค์การไปสู่การเป็นองค์การแห่งการเรียนรู้ กรณี ศึกษ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: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ผู้ปฏิบัติงานด้านการบริหารทรัพยากรมนุษย์ในองค์การของอุตสาหกรรมปิโตรเลียมเคมีในเขตนิคมอุตสาหกรรมมาบตาพุด จังหวัดระยอง พบว่า ผู้ปฏิบัติงานด้านการบริหารทรัพยากรมนุษย์ในองค์การของอุตสาหกรรมปิโตรเลียมเขตนิคมอุตสาหกรรมมาบตาพุด จังหวัดระยอง ให้ความสำคัญต่อการพัฒนาองค์การไปสู่องค์การแห่งการเรียนรู้ในภาพรวมอยู่ในระดับมาก และมีการปฏิบัติตนเพื่อนำไปสู่องค์การแห่งการเรียนรู้ในภาพรวมอยู่ในปานกลาง โดยมีการปฏิบัติตนสูงในวินัย ด้านการเรียนรู้ร่วมกันเป็นทีมและวินัยด้านรูปแบบวิธีการคิดและมุมมองที่เปิดกว้าง ซึ่งถือเป็นจุดเริ่มต้นที่ดีที่จะนำศักยภาพดังกล่าวมานำองค์การไปสู่การเป็นองค์การแห่งการเรียนรู้ได้ต่อไป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พิชัย ฉันทลาภ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6 :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บทคัดย่อ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ศึกษา ปัจจัยที่มีผลต่อการปฏิบัติงานของพนักงานการไฟฟ้าเขต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ภาคใต้ จังหวัดนครศรีธรรมราช พบว่า พนักงานส่วนใหญ่ มีผลการปฏิบัติงานในระดับดีมาก เมื่อพิจารณาถึงปัจจัยที่มีผลต่อการปฏิบัติงาน มีผลการศึกษา ด้านปัจจัยส่วนบุคคล พบว่าพนักงานที่มีการศึกษาสูง และตำแหน่งหน้าที่ที่สูงขึ้นจะมีผลการปฏิบัติงานดีขึ้นด้วยขณะที่พนักงานที่มีอายุขึ้นจะมีผลการปฏิบัติงานที่ต่ำลง ดังนั้นจึงควรให้ความสำคัญกับการสร้างแรงจูงใจที่เหมาะสมกับกลุ่มพนักงาน ด้านปัจจัยภายในบุคคล พบว่า พนักงานที่มีความคาดหวังที่ได้รับการตอบสนองจากองค์การที่สูง จะมีผลทำให้ผลการปฏิบัติงานที่สูงขึ้นด้วย ดังนั้นเพื่อให้ผลการปฏิบัติงานดีขึ้นจึงควรให้ความสำคัญในการสร้างความคาดหวังให้กับพนักงานต่อไปด้านปัจจัยภายนอกบุคคล พบว่านโยบายการบริหารจัดการ การติดตามงานของหัวหน้า และความมั่นคงในการทำงาน จะมีผลต่อการปฏิบัติงานของพนักงาน ดังนั้น เพื่อให้ผลการปฏิบัติงานของพนักงานดีขึ้น จึงควรกำหนดนโยบายการบริหารจัดการที่ชัดเจน มีการติดตามงานของหัวหน้าอย่างใกล้ชิด และสร้างความมั่นคงในการทำงานให้เกิดขึ้น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ิรัฏฐ์ มากสินธ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7 :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บทคัดย่อ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ศึกษา การประเมินผลการปฏิบัติงานของพนักงาน ธนาคารนครหลวงไทย จำกัด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มหาชน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รุงเทพมหานคร พบว่า การปฏิบัติงานโดยภาพรวมอยู่ในระดับมากทุกด้านได้แก่ ด้านวัตถุประสงค์ในการประเมินโดยภาพรวมอยู่ในระดับมาก ในเรื่องของหน่วยงานมีการประเมินผลงาน เพื่อเป็นแนวทางพิจารณาการพัฒนาและเลื่อนตำแหน่งฐานะให้กับพนักงาน แบบที่ใช้ในการประเมินโดยภาพรวมอยู่ในระดับมากในเรื่องควรมีการชี้แจ้งเกี่ยวกับวิธีการ และเกณฑ์ที่ใช้ในการประเมินผลการปฏิบัติงานแก่ผู้ประเมินและผู้ถูกประเมิน เพื่อให้การประเมินผลงานเป็นไปในทิศทางเดียวกัน ด้านบุคคลที่จะประเมินโดยภาพรวมอยู่ในระดับมาก ซึ่งผู้ที่ประเมินจะต้องเป็นผู้บังคับบัญชาที่ใกล้ชิดกับผู้ถูกประเมินด้านวิธีการประเมินโดยรวมอยู่ในระดับมาก เรื่องการรักษาความลับขององค์กร และผู้บังคับบัญชามีความจำเป็น และด้านการวิเคราะห์และนำผลการประเมินไปใช้ประโยชน์ โดยรวมอยู่ในระดับมากเรื่องความพึงพอใจกับการได้รับรางวัลจากธนาคารเมื่อทำงานได้ตามเป้าหมาย ความคิดเห็นของพนักงานที่มีต่อการประเมินผลการปฏิบัติงานจำแนกตามสถานภาพ พบว่า พนักงานมีระดับการศึกษาต่างกันมีความคิดเห็นโดยรวมไม่แตกต่างกัน ในด้านของวัตถุประสงค์ แบบที่ใช้ในการประเมิน วิธีการประเมินและด้านการวิเคราะห์และนำผลการประเมินไปใช้ประโยชน์พนักงานทีมีอายุต่างกัน มีความคิดเห็นโดยรวมไม่แตกต่างกัน พนักงานที่มีตำแหน่งงานต่างกันมีความคิดเห็นโดยรวมทุกด้านไม่แตกต่างกัน และพนักงานที่มีเงินเดือนแตกต่างกัน มีความคิดเห็นโดยรวมทุกด้านไม่แตกต่างกัน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ภาวนา พงษ์ภักดี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8 :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บทคัดย่อ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ศึกษา ทัศนคติของพนักงาน บริษัท ทีโอทีจำกัด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มหาชน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ต่อการประเมินผลการปฏิบัติงาน พบว่า บริษัท ทีโอที จำกัด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มหาชน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มีวิธีการประเมินแบบเปรียบเทียบในรูปแบบวิธีการกระจายเป็นกลุ่ม มาใช้ในองค์การ โดยมีวัตถุประสงค์ของการบริหารผลการปฏิบัติงาน เพื่อปรับปรุงและพัฒนาผลการปฏิบัติงานขององค์การ หน่วยงานและพนักงาน เพื่อให้เป้าหมายในการปฏิบัติงานขององค์กร ทีมปฏิบัติงาน และพนักงานเป็นไปในแนวเดียวกัน เพื่อพัฒนาความสามารถและทักษะในการปฏิบัติงานของพนักงาน เพื่อส่งเสริมความสัมพันธ์อันดีระหว่างผู้บังคับบัญชา และพนักงาน บนพื้นฐานของการเห็นพ้องต้องกันในการกำหนดเป้าหมายการพัฒนาการให้คำปรึกษา และการให้ข้อมูลย้อยกลับ เพื่อเปิดโอกาสให้พนักงานสามารถจัดการผลการปฏิบัติงาน และการเรียนรู้ด้วยตนเอง สำหรับทัศนคติของพนักงานต่อการประเมินผลการปฏิบัติงานขององค์กร พบว่า โดยรวมอยู่ในระดับกลาง ผลการทดสอบสมมติฐานการวิจัย พบว่า ปัจจัยส่วนบุคคลของผู้ตอบแบบสอบถามที่แตกต่างกัน มีทัศนคติต่อการประเมินผลการปฏิบัติงานโดยรวมไม่แตกต่างกัน ลักษณะของผู้ประเมินตามการรับรู้ของพนักงานไม่มีความสัมพันธ์ต่อทัศนคติต่อการประเมินผลการปฏิบัติงาน ความรู้ความเข้าใจเกี่ยวกับระบบการประเมินผลการปฏิบัติงานมีความสัมพันธ์กับทัศนคติต่อการประเมินผลการปฏิบัติงาน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ปัทมาส มีครองธรรม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8 :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บทคัดย่อ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ศึกษา บุพปัจจัยของความผูกพันกับองค์กรและผลที่มีต่อการปฏิบัติงานของข้าราชสำนัก พบว่า ข้าราชการมีแรงจูงใจภายนอกในการทำงานสูงกว่าพึงพอใจในงาน แรงจูงใจในงานโดยรวม ความพึงพอใจในงานโดยรวมแรงจูงใจภายในการทำงาน ความผูกพันกับองค์กร และความพึงพอใจภายนอกงานตามลำดับและผลการปฏิบัติงานขึ้นอยู่กับความผูกพันกับองค์กร ซึ่งขึ้นอยู่กับแรงจูงใจในการทำงานความพึงพอใจในงาน และความอาวุโสในการทำงาน โดยที่แรงจูงใจในการทำงานขึ้นอยู่กับอายุการศึกษา และความอาวุโส ส่วนความพึงพอใจในงาน ขึ้นอยู่กับอายุ แรงจูงใจในการทำงานโดยที่ความอาวุโสขึ้นอยู่กับอายุและการศึกษา สำหรับข้อเสนอแนะ คือ ในการพัฒนาข้าราชสำนักต้องคำนึงกลุ่มอายุ การศึกษาและความอาวุโส โดยสร้างแรงจูงใจในการทำงานและความพึงพอใจในงานที่มีผลต่อความผูกพันกับองค์กร และการปฏิบัติงานของข้าราชสำนักสิทธิชัย สุขวงศ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0 :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บทคัดย่อ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ศึกษา ความพึงพอใจในการปฏิบัติงานของพนักงานธนาคารกรุงเทพ จำกัด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มหาชน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ในเขต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เขต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ภาคตะวันออกเฉียงเหนือ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พบว่า พนักงานธนาคารกรุงเทพ มีความพึงพอใจในการปฏิบัติงานโดยรวมทุกด้านในระดับแรกเมื่อพิจารณาเป็นรายด้านพบว่า มีความพึงพอใจในการปฏิบัติงานในระดับมาก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 เรียงลำดับค่าเฉลี่ยจากมากไปหาน้อยคือ ด้านเพื่อนร่วมงาน ด้านผู้บังคับบัญชาขั้นต้น ด้านงานที่ทำในปัจจุบันและด้านการเลื่อนชั้นเลื่อนตำแหน่ง และมีความพึงพอใจในระดับปานกลางใ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 คือ ด้านรายได้และผลประโยชน์ที่ได้รับ และด้านการเลื่อนเงินเดือน เมื่อเปรียบเทียบระดับความพึงพอใจในการปฏิบัติงานของพนักงานธนาคารกรุงเทพ จำกัด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มหาชน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สาขาในเขต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เขต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ภาคตะวันออกเฉียงเหนือ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ตามตัวแปร พบว่า พนักงานธนาคารกรุงเทพฝ่ายบริหาร และฝ่ายปฏิบัติการมีความพึงพอใจในการปฏิบัติงานโดยรวมทุกด้าน และในด้านงานที่ทำในปัจจุบัน ด้านรายได้และผลประโยชน์ที่ได้รับ และด้านการเลื่อนเงินเดือนแตกต่างกันอย่างมีนัยสำคัญทางสถิติ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ถนัดกิจ น่วมอินทร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36 :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บทคัดย่อ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ศึกษา ความพึงพอใจของบุคลากรในการปฏิบัติหน้าที่ในสำนักงานการไฟฟ้าส่วนภูมิภาค เขตพิษณุโลก ภาคเหนือ พบว่าระดับความพึงพอใจของบุคลากรในการปฏิบัติหน้าที่ ในสำนักงานการไฟฟ้าส่วนภูมิภาคเขตพิษณุโลก ภาคเหนือ อยู่ในระดับปานกลางทั้ง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0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 โดยเรียงความสำคัญจาก ระดับสูง คือ ด้านความสำเร็จในการทำงาน ด้านความรู้สึกในการรับผิดชอบ ด้านความสัมพันธ์ระหว่างผู้ร่วมงานและผู้บังคับบัญชา ด้านความพึงพอใจในตำแหน่งงาน ด้านความพึงพอใจในรายได้ ด้านการได้รับการยอมรับนับถือ ด้านสภาพแวดล้อมในการทำงาน และด้านความมั่นคงปลอดภัยในการทำงานด้านความพึงพอใจในการปกครองของผู้บังคับบัญชา ด้านความก้าวหน้าในตำแหน่งงาน เปรียบเทียบความแตกต่างของบุคลากรในการปฏิบัติ หน้าที่สำนักงานการไฟฟ้าส่วนภูมิภาค เขตพิษณุโลกภาคเหนือ เป็นรายด้าน จำแนกตามประสบการณ์ในการทำงาน ปรากฎว่า ความพึงพอใจในการปฏิบัติหน้าที่แตกต่างกัน อย่างไม่มีนัยสำคัญทาง สถิติที่ระดับ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0.05 </w:t>
      </w:r>
    </w:p>
    <w:p>
      <w:pPr>
        <w:pStyle w:val="Normal"/>
        <w:autoSpaceDE w:val="false"/>
        <w:ind w:firstLine="72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ศันสนีย์ ศรีสันต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2547 :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บทคัดย่อ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ศึกษา การได้รับการตอบสนองความต้องการตามทฤษฎีของมาสโลว์ ตามทรรศนะของพนักงานบริษัท พลัสพร็อพเพอร์ตี้ พาร์ทเนอร์ จำกัด พบว่า พนักงานได้รับการตอบสนองความต้องการตามทฤษฎีของมาสโลว์รวมทั้ง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5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ในระดับมากเมื่อพิจารณารายด้านพบว่า พนักงานได้รับการตอบสนองความต้องการตามทฤษฎีของมาสโลว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 ในระดับมากประกอบไปด้วย ด้านความต้องการความรักและความเป็นเจ้าของเป็นอันดับแรก รองลงมาคือ ด้านความต้องการที่จะเข้าใจตนเอง ด้านความต้องการการยอมรับนับถือและด้านความต้องการความมั่นคง และความปลอดภัยตามลำดับ พนักงานได้รับการตอบสนองความต้องการตามทฤษฎีของมาสโลว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 ในระดับปานกลาง คือ ด้านความต้องการทางร่างกายเมื่อเปรียบเทียบการได้รับการตอบสนองความต้องการตามทฤษฎีของมาสโลว์ ตามทรรศนะของพนักงาน โดยจำแนกตามคุณลักษณะส่วนบุคคล พบว่า พนักงานที่มี เพศ ประสบการณ์ในการปฏิบัติงาน และส่วนงาน แตกต่างกัน ได้รับการตอบสนองความต้องการตามทฤษฎีของมาสโลว์ไม่แตกต่างกัน ยกเว้นพนักงานที่มี อายุ สถานภาพสมรส ระดับการศึกษาและอัตราเงินเดือนแตกต่างกัน ได้รับการตอบสนองความต้องการตามทฤษฎีของมาสโลว์แตกต่างกันอย่างมีนัยสำคัญที่ </w:t>
      </w:r>
      <w:r>
        <w:rPr>
          <w:rFonts w:eastAsia="AngsanaNew;Arial Unicode MS" w:cs="Angsana New" w:ascii="Angsana New" w:hAnsi="Angsana New"/>
          <w:sz w:val="36"/>
          <w:szCs w:val="36"/>
        </w:rPr>
        <w:t>0.05</w:t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i/>
          <w:i/>
          <w:iCs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rPr>
          <w:rFonts w:ascii="Angsana New" w:hAnsi="Angsana New" w:eastAsia="AngsanaNew;Arial Unicode MS" w:cs="Angsana New"/>
          <w:b/>
          <w:b/>
          <w:bCs/>
          <w:i/>
          <w:i/>
          <w:iCs/>
          <w:sz w:val="36"/>
          <w:szCs w:val="36"/>
        </w:rPr>
      </w:pPr>
      <w:r>
        <w:rPr>
          <w:rFonts w:ascii="Angsana New" w:hAnsi="Angsana New" w:eastAsia="AngsanaNew;Arial Unicode MS" w:cs="Angsana New"/>
          <w:b/>
          <w:b/>
          <w:bCs/>
          <w:i/>
          <w:i/>
          <w:iCs/>
          <w:sz w:val="36"/>
          <w:sz w:val="36"/>
          <w:szCs w:val="36"/>
        </w:rPr>
        <w:t>งานวิจัยต่างประเทศ</w:t>
      </w:r>
    </w:p>
    <w:p>
      <w:pPr>
        <w:pStyle w:val="Normal"/>
        <w:autoSpaceDE w:val="false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Jun, Cai and Others (2005 : 791 - 812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ศึกษา วิธีการบริหารคุณภาพโดยรวมด้านความพึงพอใจของพนักงานและความจงรักภักดีต่อองค์กร พบว่า วิธีการบริหารคุณภาพโดยรวมได้ถ่ายโอนหน้าที่ของการบริหารงานโดยมาจากอุตสาหกรรมทั้งทางตรงและทางอ้อม ซึ่งมีความสัมพันธ์กับพิจารณาการบริหารงานของกรรมการระดับสูง โดยที่พุ่งเป้าไปที่วิธีการจัดการทรัพยากรมนุษย์ที่เข้าถึงความพึงพอใจของพนักงานและความจงรักภักดีต่อองค์กร การวิจัยในครั้งนี้ ใช้วิธีการสำรวจหัวหน้า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แห่ง ด้วยการประยุกต์ใช้วิธีการบริหารคุณภาพโดยรวม เพื่อศึกษาถึงความพึงพอใจของพนักงานในการทำงาน ผลที่ได้การศึกษาในครั้งนี้ เน้นไปในด้านการมอบอำนาจให้พนักงาน การทำงานเป็นทีม และการจ่ายค่าตอบแทนให้กับพนักงาน ซึ่งมีนัยสำคัญทางสถิติ และมีผลกระทบต่อความพึงพอใจของพนักงาน และเพื่อให้การปรับปรุงด้านความพึงพอใจของพนักงานจะทำให้เกิดความจงรักภักดีต่อองค์กรในระดับที่สูงขึ้น งานวิจัยดังกล่าวจึงได้เพิ่มการอบรมและพัฒนาให้กับพนักงานเพื่อปรับวิธีการบริหารคุณภาพโดยรวมให้ครอบคลุมยิ่งขึ้น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Schroeder (2003 : 19 – 43 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ศึกษา ผลกระทบของการบริหารจัดการทรัพยากรมนุษย์ที่มีผลต่อการดำเนินงานที่มีวิธีการที่เป็นที่ยอมรับ พบว่า การบริหารจัดการทรัพยากรมนุษย์เป็นเรื่องที่น่าสนใจและมีการวิจัยเชิงประจักษ์เกี่ยวกับผลกระทบจากการบริหารจัดการที่ดีที่มีผลต่อการดำเนินงานขององค์กร ซึ่งมีสิ่งที่ต้องคำนึงถึงเกี่ยวผลกระทบของการบริหารจัดการทรัพยากรมนุษย์ที่เกี่ยวกับการดำเนินงานข้ามประเทศและข้ามประเภทอุตสาหกรรมที่ทำให้ประสบความสำเร็จในการพิจารณาการตัดสินใจในการดำเนินธุรกิจภายใต้ความแตกต่างของแต่ละประเทศและแต่ละประเภทอุตสาหกรรม วิธีการบริหารจัดการให้มีประสิทธิภาพ มีองค์ประกอบ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7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 ที่สนับสนุนในการทำงานขององค์กรให้ประสบความสำเร็จ ได้แก่ ด้านสวัสดิการ การคัดเลือกบุคลากร การทำงานเป็นทีม การบริหารผลตอบแทน การพัฒนาและฝึกอบรม สถานภาพบุคคล การบริหารการเงิน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Jayaram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คณ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1999 : 1 - 20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ศึกษา ผลกระทบของการบริหารจัดการทรัพยากรมนุษย์ที่มีผลต่อการดำเนินงานของอุตสาหกรรมในอเมริกาเหนือ พบว่า การบริหารจัดการทรัพยากรมนุษย์ของธุรกิจรายใหญ่ทั้ง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ราย ในอเมริกาเหนือมีความสัมพันธ์กับผลการดำเนินงานด้วยการใช้กรอบแนวคิดในการศึกษาเกี่ยวกับ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5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ปัจจัย ที่จะทำให้ผลการดำเนินงานของธุรกิจมีความได้เปรียบทางการแข่งขัน ได้แก่ ด้านคุณภาพสินค้า ความยืดหยุ่น ต้นทุน เวลาในการดำเนินงาน และบุคคล ซึ่งด้านบุคคลเป็นประเด็นที่สำคัญและมีความสัมพันธ์กับการดำเนินงานของธุรกิจ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Kane, Crawford and Grant (1999 : 494 – 516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ทำการศึกษาอุปสรรคในการบริหารทรัพยากรมนุษย์อย่างมีประสิทธิภาพ พบว่า เมื่อศึกษาทั้งวิธีการที่นุ่มนวลและแข็งกร้าวในการบริหารทรัพยากรมนุษย์ที่อาจจะเป็นอุปสรรคต่อการบริหารทรัพยากรมนุษย์อย่างมีประสิทธิภาพในออสเตรเลีย นิวซีแลนด์ สหรัฐอเมริกา สหราชอาณาจักร และแคนาดาแล้วพบว่า การบริหารทรัพยากรมนุษย์อย่างมีประสิทธิภาพนั้นทำได้ทั้งวิธีการที่นุ่มนวลและแข็งกร้าว อุปสรรคโดยทั้งไปเกิดจากนโยบายและการปฏิบัติของบริษัทที่มีแนวทางและการปฏิบัติที่แตกต่างกัน แม้ว่าจะมีความแตกต่างในการปฏิบัติในแต่ละประเทศน้อยมากอุปสรรคที่ทำให้การบริหารทรัพยากรมนุษย์ไม่มีประสิทธิภาพส่วนใหญ่ขึ้นกับการแข่งขันทางธุรกิจทั้งในออสเตรเลียและนิวซีแลนด์โดยเฉพาะการตกต่ำของระบบเศรษฐกิจในภูมิภาคเอเชียแปซิฟิก </w:t>
      </w:r>
    </w:p>
    <w:p>
      <w:pPr>
        <w:pStyle w:val="Normal"/>
        <w:autoSpaceDE w:val="false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Lounsbury (2000 : 515 - 522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ได้ศึกษาเกี่ยวกับความซื่อสัตย์และผลการปฏิบัติงานที่อยู่บนพื้นฐานของอเมริกันที่เป็นชาวญี่ปุ่น พบว่า การสร้างความมั่นคงเกี่ยวกับความสัมพันธ์ระหว่างความซื่อสัตย์ที่มีต่อประสบการณ์การทำงาน เป็นหนึ่งในสองอย่างของปัจจัยทางบุคลิกภาพและผลการปฏิบัติงานขององค์กรที่ตั้งอยู่ในสภาพแวดล้อมแต่ละที่นั้นๆ ซึ่งจะสะท้อนให้เห็นถึงปัจจัยที่แวดล้อมอยู่ซึ่งจะส่งผลต่อความสามารถในการแสดงถึงความซื่อสัตย์ที่จะสนับสนุนให้เกิดความได้เปรียบทางบุคลิกภาพในการจัดการเกี่ยวกับผลการปฏิบัติงาน ดังนั้น การศึกษาในครั้งนี้ได้ศึกษากับกลุ่มตัวอย่างพนักงานที่อยู่ทางตอนใต้ที่เป็นคนอเมริกันเชื้อสายญี่ปุ่นในบริษัทอุตสาหกรรม โดยการวิเคราะห์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Step-wise Hierarchical Regression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ซึ่งทำการพยากรณ์เกี่ยวกับความซื่อสัตย์ในการปฏิบัติงานของพนักงานด้านทัศนคติการเรียนรู้และวัดบุคลิกภาพของพนักงานและการศึกษาครั้งนี้ได้พิจารณาถึงโครงสร้างบุคลิกภาพสนับสนุนการพยากรณ์ของผลการปฏิบัติงานโดยจำแนกบุคลิกภาพจาก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5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ปัจจัยอย่างเป็นระบบ มากกว่าการใช้รับรู้ทั่วไป ซึ่งใ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5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รื่องหลักนี้ได้รับการสนับสนุนจากกรอบแนวคิดทางการผลิตเพื่อใช้เป็นปัจจัยในการพิจารณา สามารถสรุปได้ดังนี้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ลักษณะพิเศษทางสังคม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วามเข้าใจได้อย่างรวดเร็ว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3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วามเชื่อและความไว้วางใจ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วามรับผิดชอบ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5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ความซื่อสัตย์</w:t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258" w:top="2160" w:footer="0" w:bottom="1440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AngsanaUPC"/>
      </w:rPr>
    </w:pPr>
    <w:r>
      <w:rPr>
        <w:rFonts w:cs="AngsanaUPC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AngsanaUPC" w:ascii="Angsana New" w:hAnsi="Angsana New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AngsanaUPC" w:ascii="Angsana New" w:hAnsi="Angsana New"/>
                      </w:rPr>
                      <w:t>76</w:t>
                    </w:r>
                    <w:r>
                      <w:rPr>
                        <w:rStyle w:val="PageNumber"/>
                        <w:sz w:val="36"/>
                        <w:szCs w:val="36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 New"/>
      <w:sz w:val="32"/>
      <w:szCs w:val="20"/>
      <w:u w:val="single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">
    <w:name w:val="bod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35:00Z</dcterms:created>
  <dc:creator>iLLuSioN</dc:creator>
  <dc:description/>
  <cp:keywords/>
  <dc:language>en-US</dc:language>
  <cp:lastModifiedBy>USER</cp:lastModifiedBy>
  <cp:lastPrinted>2007-12-03T14:22:00Z</cp:lastPrinted>
  <dcterms:modified xsi:type="dcterms:W3CDTF">2012-09-27T15:30:00Z</dcterms:modified>
  <cp:revision>371</cp:revision>
  <dc:subject/>
  <dc:title>บทที่ 2</dc:title>
</cp:coreProperties>
</file>