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b/>
          <w:b/>
          <w:bCs/>
          <w:color w:val="000000"/>
          <w:sz w:val="32"/>
          <w:sz w:val="32"/>
          <w:szCs w:val="32"/>
        </w:rPr>
        <w:t>บรรณานุกรม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ัลยา เพียรแก้ว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3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ัจจัยที่มีผลต่อความยึดมั่นผูกพันต่อองค์การตามการรับรู้ของพยาบาล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ชาชีพในโรงพยาบาลส่วนภูมิภาค สังกัดกระทรวงสาธารณสุข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ปริญญานิพนธ์ พ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บริหารการพยาบา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ชลบุรี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 มหาวิทยาลัยบูรพ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แขไข ชาญบัญชี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5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สร้างมาตรฐานการพยาบาลผู้ป่วยที่ได้รับการผ่าตัดหัวใจชนิดเปิดขอ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ลุ่มงานวิสัญญีวิทยา โรงพยาบาลมหาราชนครราชสีม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งานนิพนธ์ พ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บริห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พยาบา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ขอนแก่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 มหาวิทยาลัยขอนแก่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จันทร์เพ็ญ สิทธิวงศ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5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สัมพันธ์ระหว่างการเสริมสร้างพลังอำนาจในงานกับความพึงพอใจ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ในงานของพยาบาลประจำการ โรงพยาบาลศรีนครินทร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วิทยานิพนธ์ พ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บริหารการพยาบา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ขอนแก่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มหาวิทยาลัยขอนแก่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จิตถวิล จันทราบุญ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สัมพันธ์ระหว่างภาวะผู้นำ บรรยายอากาศองค์การ ความขัดแย้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การจัดการกับความขัดแย้งของหัวหน้าหอผู้ป่วย ตามการรับรู้ของพยาบาลวิชาชีพ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โรงพยาบาลชุมชน เขต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3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วิทยานิพนธ์ พ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บริหารการพยาบา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พิษณุโลก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 มหาวิทยาลัยนเรศว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จินดา ศรีญาณลักษณ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50, 13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สัมภาษณ์โดย ประยูร อิ่มสวาสดิ์ ที่ห้องสำนักงา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เลขานุการคณะศึกษาศาสตร์ อาคาร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พรรษา มหาราชินี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หาวิทยาลัยบูรพ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จุฑา เทียนไท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จัดก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: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ุมมองนักบริหาร</w:t>
      </w:r>
      <w:r>
        <w:rPr>
          <w:rFonts w:eastAsia="AngsanaNew-Bold;Arial Unicode MS"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แมคกรอ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ฮิ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จุมพล หนิมพานิช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การบริหารจัดการภาครัฐใหม่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หลักการแนวคิดและกรณีตัวอย่างของ ไท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โรงพิมพ์มหาวิทยาลัยสุโขทัยธรรมาธิราช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จุรีย์ นวเมธาพงศ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50, 14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สัมภาษณ์ โดย ประยูร อิ่มสวาสดิ์ ที่หอพักแสงศรีแมนชั่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ตำบลแสนสุข บางแสน ชลบุรี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ฉัตรชนก สายสุวรรณ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ิทธิพลแบบปรับของครูอาชีวศึกษาและบรรยากาศองค์กรตามกา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ับรู้ที่มีต่อโมเดลเชิงสาเหตุของความต้องการจำเป็นระดับบุคคลในการนำไปสู่ความเป็น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งค์กรแห่งการเรียนรู้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วิธีวิทยาการวิจัยการศึกษ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ชัชวาลย์ วงษ์ประเสริฐ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จัดการความรู้ในองค์กรธุรกิจ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ชารี มณีศรี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50, 12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สัมภาษณ์ โดย ประยูร อิ่มสวาสดิ์ ที่ห้อง รองอธิการบดีฝ่ายบริห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สำนักงานอธิการบดี อาคาร ภป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หาวิทยาลัยบูรพ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ชูศรี วงศ์รัตนะ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50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ทคนิคการใช้สถิติเพื่อการวิจั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10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ไทยเนรมิตกิ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อินเตอร์โปรเกรสซิฟ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เชิดศักดิ์ โฆวาสินธุ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9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วิจัยทางการศึกษ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โอเดียนสโตร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ดาวรุ่ง วีระกุ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และคนอื่นๆ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8,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สิงหาค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ทบาทของมหาวิทยาลัยราชภัฎเชียงใหม่ในทศวรรษ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หน้า ตามวิสัยทัศน์ของบุคคลชั้นนำในจังหวัดเชียงใหม่และแม่ฮ่องสอ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ารสารวิจัยราชภั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ชียงใหม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6: 7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ตะวัน สาดแสง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ร้างคน สร้างองค์ก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ัมภีร์เพิ่มทักษะการบริห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พิมพ์ตะวั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ตุลา มหาพสุธานนท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หลักการจัดการ หลักการบริห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เพิ่มทรัพย์การพิมพ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ทบวงมหาวิทยาลั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4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ายงานการสัมมนาวิชาการเรื่อง ความก้าวหน้าการอุดมศึกษาไท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ทบวงมหาวิทยาลั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ทวีศักดิ์ สูทกวาทิ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ลยุทธ์การพัฒนาผู้บริหารสถาบันอุดมศึกษ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ทีพีเอ็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เพรส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(TPN Press)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ทิพวรรณ หล่อสุวรรณรัตน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ทฤษฎีองค์การสมัยใหม่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พิมพ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อักษ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ธงชัย สันติวงษ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ทรัพยากรมนุษย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11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ประชุมช่า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จำกัด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------------ . (2540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จิตวิทยาสัง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ไทยวัฒนาพานิช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ธีรศักดิ์ อุ่นอารมณ์เลิศ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9,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พฤศจิกายน – มีนาค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พัฒนาตัวบ่งชี้คุณลักษณะที่เอื้อต่อการจัด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เรียนรู้โดยใช้วิจัยเป็นฐานของนักศึกษาระดับปริญญาตรี คณะศึกษาศาสตร์ มหาวิทยาลัย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ศิลปากร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วิเคราะห์องค์ประกอบเชิงยืนยันอันดับที่สอง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ารสารศึกษาศาสตร์ มหา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ิลปาก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3(2): 184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นงนุช โรจนเลิศ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0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ตัวแปรที่เป็นเงื่อนไขของความพึงพอใจในงานของข้าราชการสถาบัน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ทคโนโลยีราชมงคล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วิเคราะห์ลิสเร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ปริญญานิพนธ์ กศ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พัฒนศึกษาศาสตร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 มหาวิทยาลัยศรีนครินทรวิโรฒ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นฤมล คงผาสุก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งค์การแห่งการเรียน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ณีศึกษาโรงพยาบาลรามั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ภาคนิพนธ์ ศศ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พัฒนาสังค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โครงการบัณฑิตศึกษาสถาบันบัณฑิตพัฒนบริหารศาสตร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นฤมล สุนทรเกส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สัมพันธ์ระหว่างการได้รับการเสริมสร้างพลังอำนาจกับความไว้วางใจ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ในองค์การตามการรับรู้ของพยาบาลวิชาชีพ โรงพยาบาลกองทัพบก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วิทยานิพนธ์ พ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บริหารการพยาบา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พิษณุโลก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 มหาวิทยาลัยนเรศว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น้ำทิพย์ วิภาวิ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3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จัดการความรู้กับคลังความรู้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เอสอาร์ พริ้นติ้ง แมส โปรดักส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นิสดารก์ เวชยานนท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1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แนวคิดการสร้างองค์การแห่งการเรียนรู้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ารสารการจัดการภาครั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ภาคเอกช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7(1): 1 – 2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เนตร์พัณณา ยาวิราช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จัดการสมัยใหม่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ริษัทเซ็นทรัล เอ็กเพรส จำกัด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ลองชาร์ด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เค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คาร์ลอส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จอห์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และ แรนดอล์ฟ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อลั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4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งค์กรกระจายอำนาจ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แปลโดย วรรณพร ไกรเลิศ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สยามศิลป์ พริ้นท์ แอนด์ แพ็ค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FedEx Delivers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ุญธง วสุริย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รูปแบบการสอนเพื่อการถ่ายโยงทักษะปฏิบัติสำหรับอาชีว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ตสาหกรร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ปริญญานิพนธ์ ศศ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อาชีวศึกษ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ุญมา ไทยก้าว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50,13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สัมภาษณ์ โดย ประยูร อิ่มสวาสดิ์ ที่ห้องรองอธิการบด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ฝ่ายกิจการนิสิต สำนักงานอธิการบดี อาคาร ภป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หาวิทยาลัยบูรพ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ุญส่ง หาญพานิช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รูปแบบการบริหารจัดการความรู้ในสถาบันอุดมศึกษาไท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ุบผา พวงมาลี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2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รับรู้ความเป็นองค์การแห่งการเรียนรู้ของฝ่ายการพยาบาลโรงพยาบาลขอ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ัฐเขตกรุงเทพมหานค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วิทยานิพนธ์ พ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บริหารการพยาบา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ุษยา วีรกุ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9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พฤษภาคม – สิงหาค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ผู้บริหารงานทรัพยากรคนกับงานด้านการจัดกา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สิ่งแวดล้อมในองค์การธุรกิจของไท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ารสารการจัดการภาครัฐและภาคเอกช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13(1): 81 – 82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ลองชาร์ด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เค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คาร์ลอส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จอห์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และ แรนดอล์ฟ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อลั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4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งค์กรกระจายอำนาจ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แปลโดย วรรณพร ไกรเลิศ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สยามศิลป์ พริ้นท์ แอนด์ แพ็ค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FedEx Delivers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ประกอบ ใจมั่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ระบบบริหารจัดการความรู้ที่เป็นภูมิปัญญาท้องถิ่นสำหรับ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ราชภัฎ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จุฬาลงกรณ์มหาวิทยาลั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ประจวบ สุขสมบูรณ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3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สืบสอบแบบการตัดสินใจของอธิการบดีสถาบันราชภัฎ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ประดิษฐ์ อารยะการกุล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กลยุทธ์การแข่งขันของมหาวิทยาลัยในกำกับของรัฐ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ระพันธ์ หาญขว้าง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3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งค์การแห่งการเรียน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นวทางในการพัฒนาองค์การและทรัพยาก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นุษย์ขององค์การในอนาคต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ภาคนิพนธ์ ว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ทรัพยากรมนุษย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ครงการบัณฑิตศึกษา สถาบันบัณฑิตพัฒนบริหาร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ระเสริฐ อินทร์รักษ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9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ฤศจิกาย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-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สัยทัศน์กับการบริหารองค์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ารส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ึกษาศาสตร์ มหาวิทยาลัยศิลปาก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3(2): 85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รากรม ประยูรรัตน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50,12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ัมภาษณ์โดย ประยูร อิ่มสวาสดิ์ ที่ สำนักงานเขตพื้นที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การศึกษาจังหวัดชลบุรี เขต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ราชญา กล้าผจัญ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 อัปษรศรี ปลอดเปลี่ยว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1?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นุษยสัมพันธ์ในการบริหารการ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ภาควิชาบริหารการศึกษาและอุดมศึกษา คณะศึกษาศาสตร์ มหาวิทยาลัยรามคำแหง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ริญญา ทองสอ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50, 12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ัมภาษณ์ โดย ประยูร อิ่มสวาสดิ์ ที่ห้อง สำนักงานเลขานุก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คณะศึกษาศาสตร์ อาคาร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60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พรรษามหาราชินี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รียาพร วงศ์อนุตราโรจน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35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จิตวิทยาการบริหารงานบุคคล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ูนย์สื่อเสริมกรุงเทพ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ัทมา จันทวิมล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4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ตัวแปรคัดสรรที่ส่งผลต่อลักษณะการเป็นองค์การเอื้อการเรียนรู้ขอ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หน่วยงานฝึกอบรม ภาคเอกชน ในเขตกรุงเทพมหานค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สตทัศน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รธิดา วิเชียรปัญญ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2547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การจัดการความรู้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ื้นฐานและการประยุกต์ใช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------------ . (2547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ข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จัดการความ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อร์เตอ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ไมเคิล อ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ลยุทธ์กับอินเทอร์เน็ตการสร้างข้อได้เปรียบในการแข่งขั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ปลโด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ฐิตินันท์ อิฐรัตน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ิณสวัน ปัญญามาก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3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รับรู้ศักยภาพในการพัฒนาไปสู่การเป็นองค์การแห่งการเรียน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ณีศึกษาหน่วยธุรกิจและหน่วยปฏิบัติการ การไฟฟ้าฝ่ายผลิตแห่งประเทศไท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ภาคนิพนธ์ ว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ทรัพยากรมนุษย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ครงการบัณฑิตศึกษ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ถาบันบัณฑิตพัฒนบริหาร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ิภพ วชังเงิ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ฤติกรรมองค์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รวมสาส์น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(1977)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ชาติ อินทโชติ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รับรู้ ความต้องการ และความพึงพอใจ ของอาจารย์มหา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กษตรศาสตร์ที่มีต่อการจัดการเรียนการสอนผ่านเครือข่ายนนท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ริญญานิพนธ์ ศษ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ทคโนโลยีการ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มหาวิทยาลัยเกษตร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3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2550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รายงานประจำปี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549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ชลบุ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ินฟินิตี้กราฟฟิกส์ชลบุ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------------ . (2550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ข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ผนยุทธศาสตร์ 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สืบค้นเมื่อวันที่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5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ตุลา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2550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จาก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http://www.buu.ac.t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------------ . (2551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ระราชบัญญัติมหาวิทยาลัยบูรพา พ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2550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าชกิจจานุเบกษา ฉบับกฤษฎีก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ชลบุ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------------. (2551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ข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รายงานประจำปี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550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ชลบุ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ฮ่โกเพรส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สุโขทัยธรรมาธิราช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50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จัดการความ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สืบค้นเมื่อวันที่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10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2550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จาก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http://www.STUA.ac.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าร์ควอดต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,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ไมเคิล เ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องค์การแห่งการเรียน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ปลโดย บดินทร์ วิจารณ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าลี ธรรมศิริ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3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รูปแบบองค์การแห่งการเรียนรู้โดยผ่านหน่วยพัฒนาทรัพยาก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นุษย์ในฐานะส่วนขยายของการ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อบบินส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ตีเฟน พ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ฤติกรรมองค์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ปลโดย รังสรรค์ ประเสริฐศ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พียร์สัน เอ็ดดูเคชั่น อินโดไชน่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อบบินส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ตีเฟน พ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 คูลเตอ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มรี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จัดการและพฤติกรรมองค์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ปลโด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รัช สงวนวงศ์วา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พียร์สัน เอ็ดดูเคชั่น อินโดไชน่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ุ่งอรุณ บุญพยุง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50, 14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ัมภาษณ์โดย ประยูร อิ่มสวาสดิ์ ที่บัณฑิต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ลีคค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ิชาร์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 พอลเซอ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จฟฟ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จัดการทีมงา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ปลโดย สุรีพร พึ่งพุทธคุณ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ลุกซ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ิชาร์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 บาร์ตเล็ต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ริสโตเฟอ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ัมภีร์ผู้จัด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ปลโดยณัฐยา สันตระการผ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ชิราภรณ์ สุขนา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50, 14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ัมภาษณ์โดย ประยูร อิ่มสวาสดิ์ ที่ คอนโดมิเนี่ย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ีชัยฤชุพันธ์ 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ชิระ ชาวห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34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ัจจัยที่สัมพันธ์กับความผูกพันต่อสถาบันของนิสิตคณะวิทยาศาสตร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ศรีนครินทรวิโรฒ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ริญญานิพนธ์ กศ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การ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มหาวิทยาลัยศรีนครินทรวิโรฒ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รเดช จันทรศ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9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ต้นแบบการบริการสาธารณะที่เป็นเลิศ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ณีศึกษาจากต่างประเทศ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35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รรณกร อัศวมงคลช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านพ จิตต์ภู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 ชุ่มจิตต์ แซ่ฉั่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9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ตุลาคม – ธันวา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ัจจัย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ที่มีอิทธิพลต่อการใช้อินเทอร์เน็ตเพื่อจุดประสงค์ทางวิชาการของอาจารย์ มหา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งขลานครินท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ารสารสงขลานครินท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12(4): 5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ันทนีย์ ภูมิภัทรา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คนอื่นๆ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3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รู้เบื้องต้นเกี่ยวกับการประกอบธุรกิ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รืองทับทิ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ัลภา อิสระธานันท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5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สัมพันธ์ระหว่างภาวะผู้นำการเปลี่ยนแปลงของหัวหน้าหอผู้ป่วย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การทำงานเป็นทีมกับคุณภาพบริการโรงพยาบาลตามการรับรู้ของพยาบาลวิชาชีพ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รงพยาบาลกำแพงเพช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งานนิพนธ์ พ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การพยาบาล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ชลบุ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จารณ์ พานิช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จัดการความ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ฉบับนักปฏิบัติ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ขภาพใ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จิตร ศรีสอ้า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1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หลักการ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ัฒนาพานิช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ชัย วงษ์ใหญ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50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ฤศจิกายน – กุมภาพันธ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การเรียนรู้บูรณาการ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แก้ปัญหาอนาคต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ารสารวิชาการมหาวิทยาลัยวงษ์ชวลิตกุล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1): 46 – 50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ชิต สุรัตน์เรืองช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50,12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ัมภาษณ์ โดยประยูร อิ่มสวาสดิ์ ที่ห้อง สำนักงานเลขานุก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คณะศึกษาศาสตร์ อาคาร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60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พรรษามหาราชินี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นิดา เจียระน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9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ันยาย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จัดการภารกิจในสำนักงานอธิการบดีมหา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รีนครินทรวิโรฒ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ารสารวิจัยทางการศึกษา คณะศึกษาศาสตร์ มศว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1(1): 172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โรจน์ สารรัตนะ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 อัญชลี สารรัตนะ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5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ัจจัยทางการบริหารกับความเป็นองค์การแห่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เรียน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ขอนแก่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ณะศึกษาศาสตร์ มหาวิทยาลัยขอนแก่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ไลพร มณีพันธ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39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สัมพันธ์ระหว่างปัจจัยส่วนบุคคลและสภาพแวดล้อมในการทำงาน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ับความพร้อมในการเรียนรู้ด้วยตนเองของพยาบาลประจำการ โรงพยาบาลของรั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มหานค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พ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การพยาบาล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ีรวุธ มาฆะศิรานนท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งค์การเรียนรู้สู่องค์กรอัจฉริยะ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ีระวัฒน์ ปันนิตาม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4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องค์การแห่งการเรียน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ธีรป้อมวรรณกรร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ิริพร พงศ์ศรีโรจน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0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งค์การและการจัด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6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เทคนิค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9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ศิริวรรณ เสรีรัตน์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คนอื่นๆ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1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ฤติกรรมองค์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พชรจรัสแสงแห่งโล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ธุรกิ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ุภชัย ยาวะประภาษ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8?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การบริหารงานบุคคลภาครัฐไทย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ะแสใหม่และสิ่งท้าทา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รงพิมพ์แห่ง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36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ุภลักษณ์ วิริยะสุม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นำเสนอวาระปฏิบัติเพื่อพัฒนาวัฒนธรรมองค์การขอ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ราชภัฎสู่ความเป็นเลิศในการปฏิบัติงานในฐานะสถาบันอุดมศึกษาเพื่อกา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ัฒนาท้องถิ่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จุฬาลงกรณ์ 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ุภิสรา แพงทอง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พึงพอใจในการปฏิบัติงานของอาจารย์วิทยาลัยการอาชีพในจังหวั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นครราชสีมาและจังหวัดชัยภูมิ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การ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นครราชสีม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มหาวิทยาลัยราชภัฎนครราชสีม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ก็อต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ซินเทีย ด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เจฟฟ์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ดนนิส ท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 โทป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กล็นน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สัยทัศน์ พันธกิจ และค่านิย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ปลโดย ณัฐพงศ์ เกศมาริษ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ถาบันพัฒนาข้าราชการพลเรือน สำนักงาน ก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2547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ยุทธศาสตร์การพัฒนาข้าราชก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ลเรือ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ถาบันพัฒนาข้าราชการพลเรือ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------------ . (2547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ข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ยุทธศาสตร์การพัฒนาเพื่อการปรับเปลี่ย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ถาบันพัฒน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ข้าราชการพลเรือ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มชาย พัทธเส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50, 13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ีนา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ัมภาษณ์โดย ประยูร อิ่มสวาสดิ์ ที่ห้องสำนักงานเลขานุก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คณะศึกษาศาสตร์ อาคาร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60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พรรษามหาราชินี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มชาย ภคภาสน์วิวัฒน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เชิงกลยุทธ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11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มรินทร์พริ้นติ้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อนด์พับลิชชิ่ง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มยศ นาวี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3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รรณกิ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------------ . (253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จัด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อกหญ้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ันติมา ศรีสังข์สุวรรณ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0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การเรียนรู้ด้วยตนเองเพื่อก้าวสู่การเป็นองค์การแห่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การเรียนรู้ กรณีศึกษา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สุโขทัยธรรมาธิราช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ภาคนิพนธ์ ว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ทรัพยากรมนุษย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ครงการบัณฑิตศึกษา สถาบันบัณฑิตพัฒนบริหาร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ำนักงานคณะกรรมการการศึกษาแห่งชาติ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2551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ระบรมราโชวา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สืบค้นเมื่อ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2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กราค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551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จาก </w:t>
      </w:r>
      <w:r>
        <w:rPr>
          <w:rFonts w:eastAsia="AngsanaNew;Arial Unicode MS" w:cs="Angsana New" w:ascii="Angsana New" w:hAnsi="Angsana New"/>
          <w:i/>
          <w:iCs/>
          <w:color w:val="0000FF"/>
          <w:sz w:val="32"/>
          <w:szCs w:val="32"/>
        </w:rPr>
        <w:t>http://www.thaigoodview.com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------------ . (2551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ข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งานวิจัยการ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สืบค้นเมื่อ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10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551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จาก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http:\\www.thaiedresearch.or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ำนักงานคณะกรรมการการ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50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ข่าว สภอ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สืบค้นเมื่อวันที่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2550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จาก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http://www.mua.go.th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ำนักงานเลขาธิการคุรุสภ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9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ู่มือการประกอบวิชาชีพทางการ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รงพิมพ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ุรุสภ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37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ำนักงานเลขาธิการสภาการศึกษา กระทรวงศึกษาธิ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ผนยุทธศาสตร์การพัฒนาข้าราชก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2548 – 2551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ริกหวานกราฟฟิก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ำนักมาตรฐาน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ทบวง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หลักสูตรการฝึกอบรมนิสิตนักศึกษาเพื่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่งเสริมสนับสนุนการประกันคุณภาพการศึกษาภายในสถาบัน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หมิตรพริ้นติ้ง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ำราญ บุญเจริญ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กลยุทธ์การตลาดสำหรับสถาบันอุดมศึกษาเอกช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เทพ พงศ์ศรีวัฒน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5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ภาวะผู้นำ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ทฤษฎีและปฏิบัติ</w:t>
      </w:r>
      <w:r>
        <w:rPr>
          <w:rFonts w:eastAsia="AngsanaNew-Bold;Arial Unicode MS" w:cs="Angsana New" w:ascii="Angsana New" w:hAnsi="Angsana New"/>
          <w:b/>
          <w:bCs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สืบค้นเมื่อวันที่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2550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จาก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http://suthem.rier.ac.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นทราวดี เธียรพิเชฐ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3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วิเคราะห์วัฒนธรรมอาจารย์สถาบันอุดมศึกษาไท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นทรี กุลนานันท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39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ักยภาพในการพัฒนาไปสู่องค์การแห่งการเรียนรู้ในประเทศไท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ภาคนิพนธ์ ว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ทรัพยากรมนุษย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ครงการบัณฑิตศึกษ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ถาบันบัณฑิตพัฒนบริหาร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นทรี ดวงทิพย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3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รูปแบบสภาพแวดล้อมในห้องเรียนเพื่อสัมฤทธิ์ผลของสมรรถภาพ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้านการเรียนรู้ในสถาบันราชภัฏ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นันท์ การีชิต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5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สัมพันธ์ระหว่างแรงจูงใจกับการใช้กระบวนการพยาบาลของพยาบา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ชาชีพ โรงพยาบาลอินทร์บุรี จังหวัดสิงห์บุ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งานนิพนธ์ พ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การพยาบาล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ชลบุ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พจน์ บุญวิเศษ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กสารคำสอนทฤษฎีองค์ก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ชลบุ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ณะมนุษยศาสตร์และสังคมศาสตร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พานี สฤษฎ์วานิช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9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พฤติกรรมองค์การสมัยใหม่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นวคิดและทฤษฎ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รงพิมพ์มหาวิทยาลัยธรรม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เมธ แสงนาท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กลยุทธ์การบริหารจัดการบัณฑิตวิทยาลัยมหาวิทยาลัยราชภัฎ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ภาคเหนือตอนล่าง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จุฬาลงกรณ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วัฒน์ วัฒนวงศ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เรียนรู้ด้วยการนำตนเองของผู้เรียนการศึกษาต่อเนื่องสายอาชีพ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ริญญานิพนธ์ ศศ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าชีว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มหา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กษตร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3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ุวิมล ติรกานันท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9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ใช้สถิติในงานวิจัยทางสังคม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นวทางสู่การปฏิบัติ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รงพิมพ์แห่ง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สาวรส บุนนา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3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สัมพันธ์ระหว่างบรรยากาศองค์การกับความเป็นองค์การแห่งการเรียนรู้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ของฝ่ายการพยาบาล ตามการรับรู้ของพยาบาลวิชาชีพ โรงพยาบาลของรัฐ กรุงเทพมหานค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พ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การพยาบาล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จุฬาลงกรณ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นันต์ เพชรใหม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องค์การแห่งการเรียนรู้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ศึกษากรณีสำนักงานคณะกรรมการการป้องกั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และปราบปรามการทุจริตแห่งชาติ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ป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ช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ภาคนิพนธ์ ศศ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ัฒนาสังค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สถาบันบัณฑิตพัฒนบริหาร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ภันตรี รอดสุทธิ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1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สัมพันธ์ระหว่างการรับรู้ความสำคัญกับความเป็นไปได้ในทางปฏิบัติ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ของแนวคิดองค์การแห่งการเรียน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ณีศึกษาโครงการจตุสัมพันธ์ธนาคารไทยพาณิชย์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จำกัด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ภาคนิพนธ์ ว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ทรัพยากรมนุษย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ครงก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ศึกษา สถาบันบัณฑิตพัฒนบริหาร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มรรัตน์ ทิพยจันท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รูปแบบการประเมินผลการปฏิบัติงานของอาจารย์สถาบัน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าชภัฎ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กศ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จัยและประเมินผลการ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ิษณุโลก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นเรศว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รวรรณ ธรรมพิทักษ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รูปแบบและกลยุทธ์การจัดหอพักนักศึกษามหาวิทยาลัยราชภัฎเพื่อ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เป็นองค์กรแห่งการเรียนรู้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รุณี โคตรสมบัติ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2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ศึกษาทัศนะของผู้บริหาร อาจารย์ และนักศึกษาเกี่ยวกับสภาพแวดล้อ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ที่เกี่ยวข้องกับการพัฒนานักศึกษาสถาบันราชภัฎ กลุ่มรัตนโกสินท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ค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ดม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รุณี รุ่งอภินันท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39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ทบาทของนักพัฒนาทรัพยากรมนุษย์ในองค์การที่กำลังเปลี่ยนแปลง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ภาคนิพนธ์ ว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พัฒนาทรัพยากรมนุษย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ครงการบัณฑิตศึกษ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ถาบันบัณฑิตพัฒนบริหารศาสตร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ะมาไบล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ทีเรซา เอ็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คนอื่นๆ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งค์กรฉลาดคิ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ปลโดย นรินทร์ องค์อินทร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ักษร เมธสุทธิ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0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ความสัมพันธ์ระหว่างบรรยากาศองค์การและการปฏิบัติงานวิชาการขอ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หัวหน้าแผนกวิชาในวิทยาลัยสังกัดกองวิทยาลัยอาชีวศึกษา กรมอาชีวศึกษา กลุ่มสถานศึกษา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ภาคกลาง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 ศษ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การศึกษ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หาวิทยาลัยศิลปาก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39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ัญชลี วิสิทธิ์วงษ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39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ศึกษาวัฒนธรรมองค์การของฝ่ายการพยาบาล โรงพยาบาลศูนย์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รงพยาบาลทั่วไป และโรงพยาบาลชุมชนสังกัดกระทรวงสาธารณสุข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วิทยานิพนธ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พ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พยาบาล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ทิศ ขาวเธีย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6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วางแผนกลยุทธ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สำนักพิมพ์แห่งจุฬาลงกรณ์มหาวิทยาลัย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ุไรวรรณ ศักดิ์ศรีเจริญ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5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นวทางการบริหารงานบุคคลภายหลังมหาวิทยาลัยบูรพาออก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นอกระบบ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งานนิพนธ์ รป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ารบริหารทั่วไป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ชลบุรี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ัณฑิตวิทยาลัย มหาวิทยาลัย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บูรพ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ถ่ายเอกสา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ฮโนลด์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ลินดา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 ซิลเวอร์แมน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,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โรเบิร์ต เ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(2549)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ผ่า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DNA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องค์กร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ปลโดย ดวริต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 xml:space="preserve">ตัณฑ์ศุภศิริ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;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และ ณัฐยา สินตระการผล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กรุงเทพฯ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 w:cs="Angsana New"/>
          <w:i/>
          <w:i/>
          <w:iCs/>
          <w:color w:val="000000"/>
          <w:sz w:val="32"/>
          <w:sz w:val="32"/>
          <w:szCs w:val="32"/>
        </w:rPr>
        <w:t>เอ็กซเปอร์เน็ท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Astin, Alexander W. (1968). The College Environment. Washington, D.C: American Council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on Education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Best, J.W. (1981). Research in Education. London: Prentice-Hall International, Inc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Brown, W.B; &amp; Moberg, D. J. (1980). Organization Theory and Management: A Macro Approach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New York: John Wiley &amp; Sons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eppeteli, E.B. (1995, October). Building a Learning Organization Beyond the Wall. Journal of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Nursing Administration. 25: 56 – 60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handler, G.E. (1992, Spring). The Source and Process of Empowerment. Nursing Administration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Quarterly. 16: 65 – 71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houles, Kathryn. (2007, February). Social Change Education Context Matters. A Dult Education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Quarterly A Journal of Research and Theory. 57(2): 159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lifford, P.G. (1992, Spring). The Myth of Empowerment. Nursing Administration Quarterly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6: 1 – 5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lutterbuck, D. ; &amp; Kernaghan, S. (1994). The Power of Empowerment : Release the Hidden Talent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of your Employees. London: Kogan Page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ochran,William G. (1977). Sampling Techniques. 3rd ed. New York: Harvard University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ronbach, Joseph Lee. (1970). Essential of Psychological Testing. 3 rd ed. New York: Haper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and Row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row, Gary M. (2007, January). The Professional and Organizational Social Lization of New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English Head teachers in School Reform Contexts. Journal of the British Educational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Leadership Management &amp; Administration Society. 35(1): 51 – 71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40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Davenport, T. (1997). Some Principles of Knowledge Management. Retrieved July 7,2005, fro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FF"/>
          <w:sz w:val="32"/>
          <w:szCs w:val="32"/>
        </w:rPr>
        <w:t>http://www.bus.Utexas.edu/kman/kmprin.htm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David, B. (1997). Transformational Leadership and Organizational Learning : Leader Actions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that Stimulate Individual and Group Learning. Dissertation Abstracts International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58(3): 0692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Davis, L.E; &amp; Trist, E.L. (1974). Improving the Quality of Work Life Sociotechnical Case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Studies. Work and the Quality of Life. Edited by J.O’Toole. Mass.:MIT Press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Dunham, L.R. (1990). The Relationship of Organizational Culture Gap and Job Satisfaction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Among Nurse (Culture Gaps). The Florida State University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Eckley, Mona E. (1998, January). The Relationship Between Teacher Empowerment and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Principal Leadership Styles. Dissertation Abstracts International. 58(07): 2762 – A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Ferguson, George A. (1981). Statistical Analysis in Psychology and Education. 5th ed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New York: McGraw-Hill, Inc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Hodgetts, R.M. (1999). Modern Human Relations at Work. 7th ed. New York: Preatice Hall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Jewell, L.N. (1998). Contemporary Industrial : Organizational Psychology. New York: Brooks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ole Publishing Company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Kanter, R.M. (1977). Men and Women of the Corporation. New York: Basic books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Kim, Meesook ; &amp; Parkay, Forrest W. (2004). Beginning Principals in the Republic of Korea :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The Challenges of New Leadership. KEDI Journal of Educational Policy. 1(1): 85 – 97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Litwin, G.H.; &amp; Stringer, R.A. (1968). Motivation and Organizational Climate. Boston: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Harvard University Press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Luthan, F. (1992). Organization Behavior. New Jersey: McGraw-Hill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Marquardt, M.J. (1996). Building the Learning Organization : A Systems Approach to Quantum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Improvement &amp; Global Success. New York: McGraw-Hill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Marquardt, M.J. ; &amp; Reynolds, A. (1994). The Global Learning Organization. New York: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Irwin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Mcanally, K. (1997). A Study of the Facets of Organizational Culture which Support or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Discourage The Creation a Learning Organization. [CD-ROM]. Abstract from: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DAO Document File. Dissertation Abstracts Item. 19727652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Mcdanial, C.; &amp; Wolf, G.A. (1992, February). Transformational Leadership in Nursing Service :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A Test of theory. Journal of Nursing Administration. 22: 60 – 65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41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Muchinsky, P.M. (1993). Psychology Applied to Work: an Introduction to Industrial and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Organizational Psychology. 4 th ed. California : Brooks/Cole Publishing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Northcraft, Gregory B. &amp; Neale, Margaret A. (1990). Organizational Behavior. Chicago: The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Dryden Press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Pascarella, Ernest ; &amp; Terenzini , Patrick T. (1980). Predicting Freshman Persistence and Voluntary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Dropout Decisions from a Theoretical Model. Journal of Higher Education. 51(1): 60 – 75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Porter, Lyman ; et al. (1974). Organizational Commitment, Job Satisfaction and Turnover Among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Psychiatric Technicians. Journal of Applied Psychology. 59(5): 603 – 609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Rabindra , N.K. (1998). Charismatic leadership in Organizations. California: McGraw-Hill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Ribiere, Vincent Michel. (2001). Asking Knowledge Management Initiative Successes as a Function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Organizational Culture. A Dissertation Submitted to the Faculty of the School of Engineering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and Applied Science of the George Washington University in Partial Satisfaction of the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Requirements for the Degree of Doctor of Science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Robbins, Stephen P. (1993). Organizational Behavior : Concepts, Controversies, a d Applications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6th ed. New Jersey: Prentice-Hall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Scott, C.D.; &amp; Jaffe, D.T. (1991). Empowerment: A practical guide for Success. Menlo Park California: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risp Publication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Scribner, Jay Paredes; et al. (2007, February). Teacher Teams and Distributed Leadership : A Study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of Group Discourse and Collaboration. EAQ The Journal Leadership for Effective &amp;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Equitable Organizations. 43(1): 67 – 100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Senge, P.M. (1990). The Fifth Discipline :The Art and Practice of the Learning Organization. London: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Century Press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Steers, M.R. (1977). Organizational Effectiveness: A Behavior View. California: Goodyear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Stewart, Thomas A. (1997). Intellectual Capital. New York: Doubleday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Tan, Ivy; Geok, Chin ; Sharan, Shlomo; &amp; Lee, Christine Kim Eng. (2007, January/February). Group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Investigation Effects on Achievement, Motivation, and Perceptions of Students in Singapore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The Journal of Educational Research. 100(3): 142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Tebbitt, B.V. (1993, January). Demystifying Organizational Empowerment. Journal of Nursing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Administration. 23: 18 – 23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Tempongko, Ma. Sandra B.; et al. (2005). Capacity Building for Health Empowerment : A Case Study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Journal of Southeast Asian Education. 5(1 – 2): 103 – 118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142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Tobin, Tom. (2003). Ten Principles for Knowledge Management Success. Service Ware Technolog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Retrieved June 10, 2005, from </w:t>
      </w:r>
      <w:r>
        <w:rPr>
          <w:rFonts w:eastAsia="AngsanaNew;Arial Unicode MS" w:cs="Angsana New" w:ascii="Angsana New" w:hAnsi="Angsana New"/>
          <w:i/>
          <w:iCs/>
          <w:color w:val="0000FF"/>
          <w:sz w:val="32"/>
          <w:szCs w:val="32"/>
        </w:rPr>
        <w:t>http://www.serviceware.com/pdf/whitepaper-tenprinciples.pdf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Tinto, Vincent. (1975). Dropout from Higher Education : A Theoretical Synthesis of Recent Research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Review of Educational Research. 45(1): 89 – 125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Vroom, V.H. (1964). Work and Motivation. New York: John Wiley and Sons, Inc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Wang, Shiang-kwei ; &amp; Reeves, Thomas C. (2007, April). The Effects of A Web-Based Learning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Environment on Student Motivation in High School Earth Science Course. Educational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Technology Research &amp; Development. 55(2): 169 – 192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White, Elzbieta Lepkowska ; &amp; Parsons, Amy. (2006, Fall). Using Client-Based Learning in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Undergraduate Education : Do Learning Styles and Student Skills Make a Difference.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Journal of the Academy of Business Education Saint Joseph’s. 7:43. University of</w:t>
      </w:r>
    </w:p>
    <w:p>
      <w:pPr>
        <w:pStyle w:val="Normal"/>
        <w:spacing w:before="0" w:after="200"/>
        <w:rPr>
          <w:rFonts w:ascii="Angsana New" w:hAnsi="Angsana New" w:eastAsia="AngsanaNew;Arial Unicode MS" w:cs="Angsana New"/>
          <w:i/>
          <w:i/>
          <w:i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Philadelphia.__</w:t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3:11:00Z</dcterms:created>
  <dc:creator>T110</dc:creator>
  <dc:description/>
  <dc:language>en-US</dc:language>
  <cp:lastModifiedBy>T110</cp:lastModifiedBy>
  <dcterms:modified xsi:type="dcterms:W3CDTF">2012-05-05T13:16:00Z</dcterms:modified>
  <cp:revision>2</cp:revision>
  <dc:subject/>
  <dc:title/>
</cp:coreProperties>
</file>