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b/>
          <w:bCs/>
          <w:sz w:val="36"/>
          <w:szCs w:val="36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วิเคราะห์ข้อมู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จัย มีวัตถุประสงค์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eastAsia="BrowalliaNew;Arial Unicode MS"/>
          <w:sz w:val="32"/>
          <w:sz w:val="32"/>
          <w:szCs w:val="32"/>
        </w:rPr>
        <w:t>เพื่อศึกษาสมรรถนะการประเมินคุณภาพการทำบัญชีของนักบัญชี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eastAsia="BrowalliaNew;Arial Unicode MS" w:cs="Angsana New" w:ascii="Angsana New" w:hAnsi="Angsana New"/>
          <w:sz w:val="32"/>
          <w:szCs w:val="32"/>
        </w:rPr>
        <w:t>2</w:t>
      </w:r>
      <w:r>
        <w:rPr>
          <w:rFonts w:eastAsia="BrowalliaNew;Arial Unicode MS" w:cs="Angsana New" w:ascii="Angsana New" w:hAnsi="Angsana New"/>
          <w:sz w:val="32"/>
          <w:szCs w:val="32"/>
        </w:rPr>
        <w:t>)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BrowalliaNew;Arial Unicode MS"/>
          <w:sz w:val="32"/>
          <w:sz w:val="32"/>
          <w:szCs w:val="32"/>
        </w:rPr>
        <w:t>เพื่อ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จ 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eastAsia="BrowalliaNew;Arial Unicode MS" w:cs="Angsana New" w:ascii="Angsana New" w:hAnsi="Angsana New"/>
          <w:sz w:val="32"/>
          <w:szCs w:val="32"/>
        </w:rPr>
        <w:t>3</w:t>
      </w:r>
      <w:r>
        <w:rPr>
          <w:rFonts w:eastAsia="BrowalliaNew;Arial Unicode MS" w:cs="Angsana New" w:ascii="Angsana New" w:hAnsi="Angsana New"/>
          <w:sz w:val="32"/>
          <w:szCs w:val="32"/>
        </w:rPr>
        <w:t>)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BrowalliaNew;Arial Unicode MS"/>
          <w:sz w:val="32"/>
          <w:sz w:val="32"/>
          <w:szCs w:val="32"/>
        </w:rPr>
        <w:t>เพื่อศึกษาผล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ใช้รูปแบบการพัฒ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จ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2"/>
          <w:szCs w:val="32"/>
          <w:lang w:eastAsia="zh-CN"/>
        </w:rPr>
      </w:pPr>
      <w:r>
        <w:rPr>
          <w:rFonts w:ascii="Angsana New" w:hAnsi="Angsana New" w:eastAsia="AngsanaNew;Arial Unicode MS"/>
          <w:sz w:val="32"/>
          <w:sz w:val="32"/>
          <w:szCs w:val="32"/>
          <w:lang w:eastAsia="zh-CN"/>
        </w:rPr>
        <w:t>จากวัตถุประสงค์ดังกล่าวข้างต้น ผู้วิจัยได้แบ่งการนำเสนอผลการวิเคราะห์ข้อมูล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2"/>
          <w:szCs w:val="32"/>
          <w:lang w:eastAsia="zh-CN"/>
        </w:rPr>
      </w:pPr>
      <w:r>
        <w:rPr>
          <w:rFonts w:ascii="Angsana New" w:hAnsi="Angsana New" w:eastAsia="AngsanaNew;Arial Unicode MS"/>
          <w:sz w:val="32"/>
          <w:sz w:val="32"/>
          <w:szCs w:val="32"/>
          <w:lang w:eastAsia="zh-CN"/>
        </w:rPr>
        <w:t xml:space="preserve">ออกเป็น </w:t>
      </w:r>
      <w:r>
        <w:rPr>
          <w:rFonts w:eastAsia="AngsanaNew;Arial Unicode MS" w:cs="Angsana New" w:ascii="Angsana New" w:hAnsi="Angsana New"/>
          <w:sz w:val="32"/>
          <w:szCs w:val="32"/>
          <w:lang w:eastAsia="zh-CN"/>
        </w:rPr>
        <w:t xml:space="preserve">3 </w:t>
      </w:r>
      <w:r>
        <w:rPr>
          <w:rFonts w:ascii="Angsana New" w:hAnsi="Angsana New" w:eastAsia="AngsanaNew;Arial Unicode MS"/>
          <w:sz w:val="32"/>
          <w:sz w:val="32"/>
          <w:szCs w:val="32"/>
          <w:lang w:eastAsia="zh-CN"/>
        </w:rPr>
        <w:t>ตอน ดังนี้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New;Arial Unicode MS"/>
          <w:sz w:val="32"/>
          <w:sz w:val="32"/>
          <w:szCs w:val="32"/>
          <w:lang w:eastAsia="zh-CN"/>
        </w:rPr>
        <w:t xml:space="preserve">ตอนที่ </w:t>
      </w:r>
      <w:r>
        <w:rPr>
          <w:rFonts w:eastAsia="AngsanaNew;Arial Unicode MS"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eastAsia="AngsanaNew;Arial Unicode MS"/>
          <w:sz w:val="32"/>
          <w:sz w:val="32"/>
          <w:szCs w:val="32"/>
          <w:lang w:eastAsia="zh-CN"/>
        </w:rPr>
        <w:t>ผล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</w:t>
      </w:r>
      <w:r>
        <w:rPr>
          <w:rFonts w:ascii="Angsana New" w:hAnsi="Angsana New" w:eastAsia="BrowalliaNew;Arial Unicode MS"/>
          <w:sz w:val="32"/>
          <w:sz w:val="32"/>
          <w:szCs w:val="32"/>
        </w:rPr>
        <w:t>ศึกษาสมรรถนะการประเมินคุณภาพการทำบัญชีของนักบัญชี</w:t>
      </w:r>
    </w:p>
    <w:p>
      <w:pPr>
        <w:pStyle w:val="Normal"/>
        <w:autoSpaceDE w:val="false"/>
        <w:ind w:firstLine="72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AngsanaNew;Arial Unicode MS"/>
          <w:sz w:val="32"/>
          <w:sz w:val="32"/>
          <w:szCs w:val="32"/>
          <w:lang w:eastAsia="zh-CN"/>
        </w:rPr>
        <w:t xml:space="preserve">ตอนที่ </w:t>
      </w:r>
      <w:r>
        <w:rPr>
          <w:rFonts w:eastAsia="AngsanaNew;Arial Unicode MS" w:cs="Angsana New" w:ascii="Angsana New" w:hAnsi="Angsana New"/>
          <w:sz w:val="32"/>
          <w:szCs w:val="32"/>
          <w:lang w:eastAsia="zh-CN"/>
        </w:rPr>
        <w:t xml:space="preserve">2 </w:t>
      </w:r>
      <w:r>
        <w:rPr>
          <w:rFonts w:ascii="Angsana New" w:hAnsi="Angsana New" w:eastAsia="AngsanaNew;Arial Unicode MS"/>
          <w:sz w:val="32"/>
          <w:sz w:val="32"/>
          <w:szCs w:val="32"/>
          <w:lang w:eastAsia="zh-CN"/>
        </w:rPr>
        <w:t>ผล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จ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New;Arial Unicode MS"/>
          <w:sz w:val="32"/>
          <w:sz w:val="32"/>
          <w:szCs w:val="32"/>
          <w:lang w:eastAsia="zh-CN"/>
        </w:rPr>
        <w:t xml:space="preserve">ตอนที่ </w:t>
      </w:r>
      <w:r>
        <w:rPr>
          <w:rFonts w:eastAsia="AngsanaNew;Arial Unicode MS" w:cs="Angsana New" w:ascii="Angsana New" w:hAnsi="Angsana New"/>
          <w:sz w:val="32"/>
          <w:szCs w:val="32"/>
          <w:lang w:eastAsia="zh-CN"/>
        </w:rPr>
        <w:t xml:space="preserve">3 </w:t>
      </w:r>
      <w:r>
        <w:rPr>
          <w:rFonts w:ascii="Angsana New" w:hAnsi="Angsana New" w:eastAsia="AngsanaNew;Arial Unicode MS"/>
          <w:sz w:val="32"/>
          <w:sz w:val="32"/>
          <w:szCs w:val="32"/>
          <w:lang w:eastAsia="zh-CN"/>
        </w:rPr>
        <w:t>ผลการ</w:t>
      </w:r>
      <w:r>
        <w:rPr>
          <w:rFonts w:ascii="Angsana New" w:hAnsi="Angsana New"/>
          <w:spacing w:val="-4"/>
          <w:sz w:val="32"/>
          <w:sz w:val="32"/>
          <w:szCs w:val="32"/>
        </w:rPr>
        <w:t>ประเมิน</w:t>
      </w:r>
      <w:r>
        <w:rPr>
          <w:rFonts w:ascii="Angsana New" w:hAnsi="Angsana New" w:eastAsia="BrowalliaNew;Arial Unicode MS"/>
          <w:sz w:val="32"/>
          <w:sz w:val="32"/>
          <w:szCs w:val="32"/>
        </w:rPr>
        <w:t>รูปแบบการพัฒ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จ</w:t>
      </w:r>
      <w:r>
        <w:br w:type="page"/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New;Arial Unicode MS"/>
          <w:b/>
          <w:b/>
          <w:bCs/>
          <w:sz w:val="32"/>
          <w:sz w:val="32"/>
          <w:szCs w:val="32"/>
          <w:lang w:eastAsia="zh-CN"/>
        </w:rPr>
        <w:t xml:space="preserve">ตอนที่ </w:t>
      </w:r>
      <w:r>
        <w:rPr>
          <w:rFonts w:eastAsia="AngsanaNew;Arial Unicode MS" w:cs="Angsana New" w:ascii="Angsana New" w:hAnsi="Angsana New"/>
          <w:b/>
          <w:bCs/>
          <w:sz w:val="32"/>
          <w:szCs w:val="32"/>
          <w:lang w:eastAsia="zh-CN"/>
        </w:rPr>
        <w:t xml:space="preserve">1 </w:t>
      </w:r>
      <w:r>
        <w:rPr>
          <w:rFonts w:ascii="Angsana New" w:hAnsi="Angsana New" w:eastAsia="AngsanaNew;Arial Unicode MS"/>
          <w:b/>
          <w:b/>
          <w:bCs/>
          <w:sz w:val="32"/>
          <w:sz w:val="32"/>
          <w:szCs w:val="32"/>
          <w:lang w:eastAsia="zh-CN"/>
        </w:rPr>
        <w:t>ผลผล</w:t>
      </w: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ศึกษาสมรรถนะการประเมินคุณภาพการทำบัญชีของนักบัญชี</w:t>
      </w:r>
    </w:p>
    <w:p>
      <w:pPr>
        <w:pStyle w:val="Normal"/>
        <w:autoSpaceDE w:val="false"/>
        <w:jc w:val="center"/>
        <w:rPr>
          <w:rFonts w:ascii="Angsana New" w:hAnsi="Angsana New" w:eastAsia="AngsanaNew;Arial Unicode MS" w:cs="Angsana New"/>
          <w:b/>
          <w:b/>
          <w:bCs/>
          <w:sz w:val="32"/>
          <w:szCs w:val="32"/>
          <w:lang w:eastAsia="zh-CN"/>
        </w:rPr>
      </w:pPr>
      <w:r>
        <w:rPr>
          <w:rFonts w:eastAsia="AngsanaNew;Arial Unicode MS"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การศึกษา</w:t>
      </w:r>
      <w:r>
        <w:rPr>
          <w:rFonts w:ascii="Angsana New" w:hAnsi="Angsana New" w:eastAsia="AngsanaNew;Arial Unicode MS"/>
          <w:sz w:val="32"/>
          <w:sz w:val="32"/>
          <w:szCs w:val="32"/>
          <w:lang w:eastAsia="zh-CN"/>
        </w:rPr>
        <w:t>ผล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</w:t>
      </w:r>
      <w:r>
        <w:rPr>
          <w:rFonts w:ascii="Angsana New" w:hAnsi="Angsana New" w:eastAsia="BrowalliaNew;Arial Unicode MS"/>
          <w:sz w:val="32"/>
          <w:sz w:val="32"/>
          <w:szCs w:val="32"/>
        </w:rPr>
        <w:t>ศึกษาสมรรถนะการประเมินคุณภาพการทำบัญชีของนักบัญชี</w:t>
      </w:r>
      <w:r>
        <w:rPr>
          <w:rFonts w:ascii="Angsana New" w:hAnsi="Angsana New"/>
          <w:sz w:val="32"/>
          <w:sz w:val="32"/>
          <w:szCs w:val="32"/>
        </w:rPr>
        <w:t xml:space="preserve"> ได้ผล ดังนี้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Angsana New" w:hAnsi="Angsana New" w:eastAsia="SimSun;宋体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eastAsia="BrowalliaNew-Bold;Arial Unicode MS"/>
          <w:b/>
          <w:b/>
          <w:bCs/>
          <w:i/>
          <w:i/>
          <w:iCs/>
          <w:sz w:val="32"/>
          <w:sz w:val="32"/>
          <w:szCs w:val="32"/>
        </w:rPr>
        <w:t xml:space="preserve">ขั้นตอนที่ </w:t>
      </w:r>
      <w:r>
        <w:rPr>
          <w:rFonts w:eastAsia="BrowalliaNew-Bold;Arial Unicode MS" w:cs="Angsana New" w:ascii="Angsana New" w:hAnsi="Angsana New"/>
          <w:b/>
          <w:bCs/>
          <w:i/>
          <w:iCs/>
          <w:sz w:val="32"/>
          <w:szCs w:val="32"/>
        </w:rPr>
        <w:t xml:space="preserve">1 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เพื่อศึกษาสมรรถนะการประเมินคุณภาพการทำบัญชีของนักบัญชี</w:t>
      </w:r>
      <w:r>
        <w:rPr>
          <w:rFonts w:ascii="Angsana New" w:hAnsi="Angsana New" w:eastAsia="SimSun;宋体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 xml:space="preserve">ได้ข้อมูลดังแสดงในตาราง </w:t>
      </w:r>
      <w:r>
        <w:rPr>
          <w:rFonts w:eastAsia="SimSun;宋体" w:cs="Angsana New" w:ascii="Angsana New" w:hAnsi="Angsana New"/>
          <w:b/>
          <w:bCs/>
          <w:i/>
          <w:iCs/>
          <w:color w:val="000000"/>
          <w:sz w:val="32"/>
          <w:szCs w:val="32"/>
          <w:lang w:val="en-GB"/>
        </w:rPr>
        <w:t>1</w:t>
      </w:r>
    </w:p>
    <w:p>
      <w:pPr>
        <w:pStyle w:val="Normal"/>
        <w:rPr>
          <w:rFonts w:ascii="Angsana New" w:hAnsi="Angsana New" w:eastAsia="SimSun;宋体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ascii="Angsana New" w:hAnsi="Angsana New" w:eastAsia="SimSun;宋体"/>
          <w:b/>
          <w:b/>
          <w:bCs/>
          <w:color w:val="000000"/>
          <w:sz w:val="32"/>
          <w:sz w:val="32"/>
          <w:szCs w:val="32"/>
          <w:lang w:val="en-GB"/>
        </w:rPr>
        <w:t xml:space="preserve">ตาราง </w:t>
      </w:r>
      <w:r>
        <w:rPr>
          <w:rFonts w:eastAsia="SimSun;宋体" w:cs="Angsana New" w:ascii="Angsana New" w:hAnsi="Angsana New"/>
          <w:b/>
          <w:bCs/>
          <w:color w:val="000000"/>
          <w:sz w:val="32"/>
          <w:szCs w:val="32"/>
          <w:lang w:val="en-GB"/>
        </w:rPr>
        <w:t>1</w:t>
      </w:r>
    </w:p>
    <w:p>
      <w:pPr>
        <w:pStyle w:val="Normal"/>
        <w:rPr>
          <w:rFonts w:ascii="Angsana New" w:hAnsi="Angsana New" w:eastAsia="BrowalliaNew;Arial Unicode MS" w:cs="Angsana New"/>
          <w:i/>
          <w:i/>
          <w:iCs/>
          <w:sz w:val="32"/>
          <w:szCs w:val="32"/>
        </w:rPr>
      </w:pPr>
      <w:r>
        <w:rPr>
          <w:rFonts w:ascii="Angsana New" w:hAnsi="Angsana New" w:eastAsia="SimSun;宋体"/>
          <w:i/>
          <w:i/>
          <w:iCs/>
          <w:color w:val="000000"/>
          <w:sz w:val="32"/>
          <w:sz w:val="32"/>
          <w:szCs w:val="32"/>
          <w:lang w:val="en-GB"/>
        </w:rPr>
        <w:t>ค่าเฉลี่ยและส่วนเบี่ยงเบนมาตรฐานของ</w:t>
      </w:r>
      <w:r>
        <w:rPr>
          <w:rFonts w:ascii="Angsana New" w:hAnsi="Angsana New" w:eastAsia="BrowalliaNew;Arial Unicode MS"/>
          <w:i/>
          <w:i/>
          <w:iCs/>
          <w:sz w:val="32"/>
          <w:sz w:val="32"/>
          <w:szCs w:val="32"/>
        </w:rPr>
        <w:t>สมรรถนะการประเมินคุณภาพการทำบัญชีของนักบัญชี</w:t>
      </w:r>
    </w:p>
    <w:p>
      <w:pPr>
        <w:pStyle w:val="Normal"/>
        <w:rPr>
          <w:rFonts w:ascii="Angsana New" w:hAnsi="Angsana New" w:eastAsia="BrowalliaNew;Arial Unicode MS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BrowalliaNew;Arial Unicode MS"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รอบ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้อสรุปจากการสัมภาษณ์ความคิดเห็นจากผู้เชี่ยวชาญ มีรายละเอียด ดังนี้</w:t>
      </w:r>
    </w:p>
    <w:p>
      <w:pPr>
        <w:pStyle w:val="Normal"/>
        <w:ind w:firstLine="709"/>
        <w:rPr/>
      </w:pPr>
      <w:r>
        <w:rPr>
          <w:rFonts w:ascii="Angsana New" w:hAnsi="Angsana New" w:eastAsia="CordiaNew;Arial Unicode MS"/>
          <w:b/>
          <w:b/>
          <w:bCs/>
          <w:i/>
          <w:i/>
          <w:iCs/>
          <w:sz w:val="32"/>
          <w:sz w:val="32"/>
          <w:szCs w:val="32"/>
        </w:rPr>
        <w:t>ผลการสัมภาษณ์ผู้เชี่ยวชาญ</w:t>
      </w:r>
      <w:r>
        <w:rPr>
          <w:rFonts w:ascii="Angsana New" w:hAnsi="Angsana New" w:eastAsia="CordiaNew;Arial Unicode MS"/>
          <w:b/>
          <w:b/>
          <w:bCs/>
          <w:i/>
          <w:i/>
          <w:iCs/>
          <w:sz w:val="32"/>
          <w:sz w:val="32"/>
          <w:szCs w:val="32"/>
        </w:rPr>
        <w:t>เกี่ยวกับ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การ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ศึกษาสมรรถนะการประเมินคุณภาพการทำบัญชีของนักบัญชี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eastAsia="CordiaNew;Arial Unicode MS"/>
          <w:sz w:val="32"/>
          <w:sz w:val="32"/>
          <w:szCs w:val="32"/>
        </w:rPr>
        <w:t>จากการศึกษาแนวคิด</w:t>
      </w:r>
      <w:r>
        <w:rPr>
          <w:rFonts w:ascii="Angsana New" w:hAnsi="Angsana New"/>
          <w:sz w:val="32"/>
          <w:sz w:val="32"/>
          <w:szCs w:val="32"/>
        </w:rPr>
        <w:t xml:space="preserve">การควบคุมคุณภาพมาตรฐานสากล </w:t>
      </w:r>
      <w:r>
        <w:rPr>
          <w:rFonts w:cs="Angsana New" w:ascii="Angsana New" w:hAnsi="Angsana New"/>
          <w:sz w:val="32"/>
          <w:szCs w:val="32"/>
        </w:rPr>
        <w:t xml:space="preserve">1 (International Standard on Quality Control (ISQC) 1) </w:t>
      </w:r>
      <w:r>
        <w:rPr>
          <w:rFonts w:ascii="Angsana New" w:hAnsi="Angsana New"/>
          <w:sz w:val="32"/>
          <w:sz w:val="32"/>
          <w:szCs w:val="32"/>
        </w:rPr>
        <w:t>และมาตรฐาน มอก</w:t>
      </w:r>
      <w:r>
        <w:rPr>
          <w:rFonts w:cs="Angsana New" w:ascii="Angsana New" w:hAnsi="Angsana New"/>
          <w:sz w:val="32"/>
          <w:szCs w:val="32"/>
        </w:rPr>
        <w:t xml:space="preserve">. 9001 </w:t>
      </w:r>
      <w:r>
        <w:rPr>
          <w:rFonts w:ascii="Angsana New" w:hAnsi="Angsana New"/>
          <w:sz w:val="32"/>
          <w:sz w:val="32"/>
          <w:szCs w:val="32"/>
        </w:rPr>
        <w:t>ระบบบริหารงานคุณภาพ</w:t>
      </w:r>
      <w:r>
        <w:rPr>
          <w:rFonts w:ascii="Angsana New" w:hAnsi="Angsana New" w:eastAsia="CordiaNew;Arial Unicode MS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ข้อกำหนดการรับรองคุณภาพนักบัญชีสามารถนำไปใช้ได้กับทุกนักบัญชี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 พบว่</w:t>
      </w:r>
      <w:r>
        <w:rPr>
          <w:rFonts w:ascii="Angsana New" w:hAnsi="Angsana New" w:eastAsia="CordiaNew;Arial Unicode MS"/>
          <w:sz w:val="32"/>
          <w:sz w:val="32"/>
          <w:szCs w:val="32"/>
        </w:rPr>
        <w:t>า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</w:p>
    <w:p>
      <w:pPr>
        <w:pStyle w:val="Normal"/>
        <w:ind w:firstLine="709"/>
        <w:rPr/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CordiaNew;Arial Unicode MS"/>
          <w:sz w:val="32"/>
          <w:sz w:val="32"/>
          <w:szCs w:val="32"/>
        </w:rPr>
        <w:t>สภาพในปัจจุบันของ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</w:t>
      </w:r>
      <w:r>
        <w:rPr>
          <w:rFonts w:ascii="Angsana New" w:hAnsi="Angsana New" w:eastAsia="BrowalliaNew;Arial Unicode MS"/>
          <w:sz w:val="32"/>
          <w:sz w:val="32"/>
          <w:szCs w:val="32"/>
        </w:rPr>
        <w:t>ศึกษาสมรรถนะการประเมินคุณภาพการทำบัญชีของนักบัญช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</w:rPr>
        <w:t>สามารถสรุปได้ว่า</w:t>
      </w:r>
    </w:p>
    <w:p>
      <w:pPr>
        <w:pStyle w:val="Normal"/>
        <w:ind w:firstLine="709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eastAsia="AngsanaNew;Arial Unicode MS"/>
          <w:sz w:val="32"/>
          <w:sz w:val="32"/>
          <w:szCs w:val="32"/>
        </w:rPr>
        <w:t>ด้านสภาพ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ความรับผิดชอบของผู้บริหารของนักบัญชี </w:t>
      </w:r>
      <w:r>
        <w:rPr>
          <w:rFonts w:ascii="Angsana New" w:hAnsi="Angsana New" w:eastAsia="AngsanaNew;Arial Unicode MS"/>
          <w:sz w:val="32"/>
          <w:sz w:val="32"/>
          <w:szCs w:val="32"/>
        </w:rPr>
        <w:t>พบว่า ม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ความเข้าใจในบริบทของนักบัญชีไทย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ความรู้ความเข้าใจในแผนยุทธศาสตร์ในการพัฒนานักบัญชีไทย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ความเข้าใจในบทบาทการจัดการของนักบัญชีไทย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ความเข้าใจถึงแนวทางการขับเคลื่อนการเข้าสู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EC 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ของนักบัญชีไทย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ความเข้าใจทิศทางการทำงานเพื่อเตรียมความพร้อมของนักบัญชีไทยเพื่อเข้าสู่การเป็นประชาคมอาเซียน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ความรู้ความเข้าใจในบทกฎหมายของประเทศสมาชิกอาเซียน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ความรู้ความเข้าใจเกี่ยวกับวัฒนธรรมของประเทศสมาชิกอาเซียน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>ความรู้สึกเข้าถึงการเป็น พลเมืองอาเซียน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ม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ความชัดเจนในการบริหารงาน 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การจัดโครงสร้างองค์กร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สร้างวัฒนธรรมองค์กร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มี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มีจุดยืนของนักบัญชีเพื่อยกระดับมาตรฐานวิชาชีพ ม</w:t>
      </w:r>
      <w:r>
        <w:rPr>
          <w:rFonts w:ascii="Angsana New" w:hAnsi="Angsana New" w:eastAsia="AngsanaNew;Arial Unicode MS"/>
          <w:sz w:val="32"/>
          <w:sz w:val="32"/>
          <w:szCs w:val="32"/>
        </w:rPr>
        <w:t>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วิสัยทัศน์ที่มุ่งเน้นความเป็นสากล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การพัฒนาบุคลากร  ภาษาอังกฤษ และ ภาษาเพื่อนบ้า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EC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การสร้างเครือข่าย 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Network) 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เพื่อความเข้มแข็งสู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EC 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มีการถ่ายโอนความรู้สู่ลูกค้าเกี่ยวกั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EC 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มีระบบการทำงานอย่างเป็นขั้นตอน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จัดสรรงบประมาณการเงินขององค์กร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การจัดทำแผนธุรกิจ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สร้างมาตรฐานเอกสารระบบบัญชี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ความชำนาญเฉพาะด้าน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ประสบการณ์ในวิชาชีพ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จัดการความรู้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ม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การสร้างองค์ความรู้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/>
          <w:sz w:val="32"/>
          <w:sz w:val="32"/>
          <w:szCs w:val="32"/>
        </w:rPr>
        <w:t>รักษาลูกค้าเดิม และขยายฐานลูกค้าใหม่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สภาพ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ข้อกำหนดทางด้านจรรยาบรรณของ นักบัญช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พบว่า ม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ำหนดให้ชัดเจน เป็นรูปธรรม สอดคล้องกับจุดยืนของสำนักงาน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ื่อสารให้พนักงานได้รับรู้และมีส่วนในจรรยาบรรณของสำนักงาน 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การ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ลูกฝัง จิตใต้สำนึก ค่านิยม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เป็นธรรมาภิบาล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การ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ัดทำคู่มือการทำงาน 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ภาพกระบวนการที่เกี่ยวข้องกับลูกค้าของนักบัญชี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พบว่า ม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เชี่ยวชาญการใช้ภาษาอาเซียนในการสื่อสาร ความเพียงพอของนักบัญชีไทยต่อผู้ประกอบ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SMEs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คุ้นเคยในการทำงานร่วมกับบุคลาก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EC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งบประมาณการพัฒนาความร่วมมือกั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EC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ประชาสัมพันธ์ในการเตรียมความพร้อมของนักบัญชีสู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EC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น้นการให้ลูกค้ามีส่วนร่วมในกระบวนการ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ื่อสารกับลูกค้าสองทาง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ร้างความไว้วางใจให้กับลูกค้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จัดทำสัญญาตอบรับงานกับลูกค้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พัฒนาความรู้ความเข้าใจให้แก่ลูกค้า การกำหนดราค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คัดเลือกลูกค้าให้เหมาะสมกับความรู้ความสามารถของนักบัญช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 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ภาพการจัดการทรัพยากรของนักบัญชี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พบว่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ให้ความสำคัญของคนในนักบัญชีไทยต่อการดำเนินงานร่วมกั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EC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ปรับตัวเพื่อเตรียมความพร้อมในการเข้าสู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EC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การวางแผนค่าตอบแทน มีพัฒนากระบวนการทำงาน มีประสบการณ์ในวิชาชีพ มีความรอบรู้ในธุรกิจของลูกค้า มีการพัฒนาทักษะในด้านภาษาต่างประเทศ มีการจัดอบรมสัมมนา เพื่อพัฒนาความรู้ในด้านต่าง ๆ สร้างวินัยในการทำงาน กำหนดภาระหน้าที่ในทุกตำแหน่งงาน การผสมผสานระหว่างบุคคลที่หลากหลายเชื้อชาติ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EC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บบและอุปกรณ์ด้า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IT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โปรแกรมบัญชี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ต้องดีและทันสมัย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บ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Real Time Online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บ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พร้อมทางด้านเครื่องใช้สำนักงาน </w:t>
      </w:r>
    </w:p>
    <w:p>
      <w:pPr>
        <w:pStyle w:val="Normal"/>
        <w:ind w:firstLine="709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 w:eastAsia="AngsanaNew;Arial Unicode MS"/>
          <w:sz w:val="32"/>
          <w:sz w:val="32"/>
          <w:szCs w:val="32"/>
        </w:rPr>
        <w:t>สภาพ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ปฏิบัติงานของนักบัญช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พบว่า 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มีการจัดทำ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Procedure manual </w:t>
      </w:r>
      <w:r>
        <w:rPr>
          <w:rFonts w:ascii="Angsana New" w:hAnsi="Angsana New" w:eastAsia="AngsanaNew;Arial Unicode MS"/>
          <w:sz w:val="32"/>
          <w:sz w:val="32"/>
          <w:szCs w:val="32"/>
        </w:rPr>
        <w:t>ซึ่งเป็นคู่มือที่รวบรวมกระบวนการทำงานทั้งหมดในสำนักงานไว้ เพื่อให้เป็นมาตรฐานเดียวกันทั้งสำนักงาน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มีความรู้เรื่องกฎหมาย มีความรู้เรื่องกฎระเบียบ มีความรู้เรื่องภาษีอากร สู่ </w:t>
      </w:r>
      <w:r>
        <w:rPr>
          <w:rFonts w:eastAsia="AngsanaNew;Arial Unicode MS" w:cs="Angsana New" w:ascii="Angsana New" w:hAnsi="Angsana New"/>
          <w:sz w:val="32"/>
          <w:szCs w:val="32"/>
        </w:rPr>
        <w:t>AEC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สภาพ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ติดตาม ตรวจสอบ ของนักบัญชี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พบว่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การวิเคราะห์กระบวนการทำงาน มีการตรวจสอบกระบวนการทำงา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การติดตามผลการทำงา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การประเมินผลการทำงาน มีการทบทวนการทำงา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09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 w:eastAsia="AngsanaNew;Arial Unicode MS"/>
          <w:sz w:val="32"/>
          <w:sz w:val="32"/>
          <w:szCs w:val="32"/>
        </w:rPr>
        <w:t>สภาพ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การจัดการเอกสารของนักบัญชี 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พบว่า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ระบบจัดเก็บฐานข้อมูล มีระบบการสำรองข้อมูล มีการกำหนดระยะเวลาในการจัดเก็บข้อมูล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ฎระเบียบที่สมควรจะเปลี่ยนแต่ยังไม่เปลี่ยน เช่น </w:t>
      </w:r>
      <w:r>
        <w:rPr>
          <w:rFonts w:cs="Angsana New" w:ascii="Angsana New" w:hAnsi="Angsana New"/>
          <w:sz w:val="32"/>
          <w:szCs w:val="32"/>
        </w:rPr>
        <w:t xml:space="preserve">Electronic Paper </w:t>
      </w:r>
      <w:r>
        <w:rPr>
          <w:rFonts w:ascii="Angsana New" w:hAnsi="Angsana New"/>
          <w:sz w:val="32"/>
          <w:sz w:val="32"/>
          <w:szCs w:val="32"/>
        </w:rPr>
        <w:t>การพัฒนา</w:t>
      </w:r>
    </w:p>
    <w:p>
      <w:pPr>
        <w:pStyle w:val="Normal"/>
        <w:ind w:firstLine="709"/>
        <w:rPr/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CordiaNew;Arial Unicode MS"/>
          <w:sz w:val="32"/>
          <w:sz w:val="32"/>
          <w:szCs w:val="32"/>
        </w:rPr>
        <w:t>ปัญหาในปัจจุบันของ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</w:t>
      </w:r>
      <w:r>
        <w:rPr>
          <w:rFonts w:ascii="Angsana New" w:hAnsi="Angsana New" w:eastAsia="BrowalliaNew;Arial Unicode MS"/>
          <w:sz w:val="32"/>
          <w:sz w:val="32"/>
          <w:szCs w:val="32"/>
        </w:rPr>
        <w:t>ศึกษาสมรรถนะการประเมินคุณภาพการทำบัญชีของนักบัญชี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</w:rPr>
        <w:t>สามารถสรุปได้ว่า</w:t>
      </w:r>
    </w:p>
    <w:p>
      <w:pPr>
        <w:pStyle w:val="Normal"/>
        <w:autoSpaceDE w:val="false"/>
        <w:ind w:firstLine="709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 w:eastAsia="AngsanaNew;Arial Unicode MS"/>
          <w:sz w:val="32"/>
          <w:sz w:val="32"/>
          <w:szCs w:val="32"/>
        </w:rPr>
        <w:t>ปัญหา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ความรับผิดชอบของผู้บริหารของนักบัญชี 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พบว่า </w:t>
      </w:r>
      <w:r>
        <w:rPr>
          <w:rFonts w:ascii="Angsana New" w:hAnsi="Angsana New" w:eastAsia="AngsanaNew;Arial Unicode MS"/>
          <w:sz w:val="32"/>
          <w:sz w:val="32"/>
          <w:szCs w:val="32"/>
        </w:rPr>
        <w:t>ผู้บริหาร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ยังไม่เห็นความสำคัญของการบริหารนักบัญชี </w:t>
      </w:r>
      <w:r>
        <w:rPr>
          <w:rFonts w:ascii="Angsana New" w:hAnsi="Angsana New" w:eastAsia="AngsanaNew;Arial Unicode MS"/>
          <w:sz w:val="32"/>
          <w:sz w:val="32"/>
          <w:szCs w:val="32"/>
        </w:rPr>
        <w:t>ไม่มีผู้แนะนำในผู้บริหาร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นักบัญชีในประเทศไทยเพื่อรองรับกับประชาคมเศรษฐกิจอาเซียน </w:t>
      </w:r>
      <w:r>
        <w:rPr>
          <w:rFonts w:ascii="Angsana New" w:hAnsi="Angsana New" w:eastAsia="AngsanaNew;Arial Unicode MS"/>
          <w:sz w:val="32"/>
          <w:sz w:val="32"/>
          <w:szCs w:val="32"/>
        </w:rPr>
        <w:t>ผู้บริหาร</w:t>
      </w:r>
      <w:r>
        <w:rPr>
          <w:rFonts w:ascii="Angsana New" w:hAnsi="Angsana New" w:eastAsia="CordiaNew;Arial Unicode MS"/>
          <w:sz w:val="32"/>
          <w:sz w:val="32"/>
          <w:szCs w:val="32"/>
        </w:rPr>
        <w:t>นักบัญชี</w:t>
      </w:r>
      <w:r>
        <w:rPr>
          <w:rFonts w:ascii="Angsana New" w:hAnsi="Angsana New" w:eastAsia="AngsanaNew;Arial Unicode MS"/>
          <w:sz w:val="32"/>
          <w:sz w:val="32"/>
          <w:szCs w:val="32"/>
        </w:rPr>
        <w:t>เห็นว่า</w:t>
      </w:r>
      <w:r>
        <w:rPr>
          <w:rFonts w:ascii="Angsana New" w:hAnsi="Angsana New" w:eastAsia="AngsanaNew;Arial Unicode MS"/>
          <w:sz w:val="32"/>
          <w:sz w:val="32"/>
          <w:szCs w:val="32"/>
        </w:rPr>
        <w:t>ความรับผิดชอบมีขั้นตอนมาก</w:t>
      </w:r>
    </w:p>
    <w:p>
      <w:pPr>
        <w:pStyle w:val="Normal"/>
        <w:autoSpaceDE w:val="false"/>
        <w:ind w:firstLine="709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 w:eastAsia="AngsanaNew;Arial Unicode MS"/>
          <w:sz w:val="32"/>
          <w:sz w:val="32"/>
          <w:szCs w:val="32"/>
        </w:rPr>
        <w:t>ปัญหา</w:t>
      </w:r>
      <w:r>
        <w:rPr>
          <w:rFonts w:ascii="Angsana New" w:hAnsi="Angsana New" w:eastAsia="AngsanaNew;Arial Unicode MS"/>
          <w:sz w:val="32"/>
          <w:sz w:val="32"/>
          <w:szCs w:val="32"/>
        </w:rPr>
        <w:t>ข้อกำหนดทางด้านจรรยาบรรณของ นักบัญชี</w:t>
      </w:r>
      <w:r>
        <w:rPr>
          <w:rFonts w:ascii="Angsana New" w:hAnsi="Angsana New" w:eastAsia="AngsanaNew;Arial Unicode MS"/>
          <w:sz w:val="32"/>
          <w:sz w:val="32"/>
          <w:szCs w:val="32"/>
        </w:rPr>
        <w:t>พบว่า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/>
          <w:sz w:val="32"/>
          <w:sz w:val="32"/>
          <w:szCs w:val="32"/>
        </w:rPr>
        <w:t>ผู้บริหาร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/>
          <w:sz w:val="32"/>
          <w:sz w:val="32"/>
          <w:szCs w:val="32"/>
        </w:rPr>
        <w:t>และ</w:t>
      </w:r>
      <w:r>
        <w:rPr>
          <w:rFonts w:ascii="Angsana New" w:hAnsi="Angsana New" w:eastAsia="AngsanaNew;Arial Unicode MS"/>
          <w:sz w:val="32"/>
          <w:sz w:val="32"/>
          <w:szCs w:val="32"/>
        </w:rPr>
        <w:t>บุคลากรยังขาดความรู้</w:t>
      </w:r>
      <w:r>
        <w:rPr>
          <w:rFonts w:ascii="Angsana New" w:hAnsi="Angsana New" w:eastAsia="AngsanaNew;Arial Unicode MS"/>
          <w:sz w:val="32"/>
          <w:sz w:val="32"/>
          <w:szCs w:val="32"/>
        </w:rPr>
        <w:t>ทางด้านจรรยาบรรณของ นักบัญชี</w:t>
      </w:r>
      <w:r>
        <w:rPr>
          <w:rFonts w:ascii="AngsanaNew;Arial Unicode MS" w:hAnsi="AngsanaNew;Arial Unicode MS" w:eastAsia="AngsanaNew;Arial Unicode MS"/>
          <w:sz w:val="32"/>
          <w:sz w:val="32"/>
          <w:szCs w:val="32"/>
        </w:rPr>
        <w:t>ผู้บริหาร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/>
          <w:sz w:val="32"/>
          <w:sz w:val="32"/>
          <w:szCs w:val="32"/>
        </w:rPr>
        <w:t>และ</w:t>
      </w:r>
      <w:r>
        <w:rPr>
          <w:rFonts w:ascii="Angsana New" w:hAnsi="Angsana New" w:eastAsia="AngsanaNew;Arial Unicode MS"/>
          <w:sz w:val="32"/>
          <w:sz w:val="32"/>
          <w:szCs w:val="32"/>
        </w:rPr>
        <w:t>บุคลากรยังขาดแรงจูงใจในการปฏิบัติตาม</w:t>
      </w:r>
      <w:r>
        <w:rPr>
          <w:rFonts w:ascii="Angsana New" w:hAnsi="Angsana New" w:eastAsia="AngsanaNew;Arial Unicode MS"/>
          <w:sz w:val="32"/>
          <w:sz w:val="32"/>
          <w:szCs w:val="32"/>
        </w:rPr>
        <w:t>จรรยาบรรณของ สนง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/>
          <w:sz w:val="32"/>
          <w:sz w:val="32"/>
          <w:szCs w:val="32"/>
        </w:rPr>
        <w:t>บัญชี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ัญหากระบวนการที่เกี่ยวข้องกับลูกค้าของนักบัญชี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พบว่า นักบัญชียังขาดระบบการบริหารจัดการทีดีพอ นักบัญชียังขาดกระบวนการเพื่อรองรับลูกค้าในกลุ่ม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>AEC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ัญหาการจัดการทรัพยากรของนักบัญชี  พบว่า ผู้บริหารมีประสบการณ์ในวิชาชีพยังไม่เพียงพอ ผู้บริหารยังขาดความรู่ในธุรกิจของลูกค้า ผู้บริหารมีการพัฒนาทักษะในด้านภาษาต่างประเทศยังไม่เพียงพอ </w:t>
      </w:r>
    </w:p>
    <w:p>
      <w:pPr>
        <w:pStyle w:val="Normal"/>
        <w:ind w:firstLine="709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eastAsia="AngsanaNew;Arial Unicode MS"/>
          <w:sz w:val="32"/>
          <w:sz w:val="32"/>
          <w:szCs w:val="32"/>
        </w:rPr>
        <w:t>ปัญหา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การปฏิบัติงานของนักบัญชี 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พบว่า </w:t>
      </w:r>
      <w:r>
        <w:rPr>
          <w:rFonts w:ascii="Angsana New" w:hAnsi="Angsana New"/>
          <w:sz w:val="32"/>
          <w:sz w:val="32"/>
          <w:szCs w:val="32"/>
        </w:rPr>
        <w:t>การพัฒนาตัวบุคลากรช้า ยังไม่ทันกับประเทศเพื่อนบ้าน ไม่ต้องการพัฒนาหรือหาเพื่อนร่วมวิชาชีพ ความรู้รอบตัว ความเข้าใจตัวธุรกิจของลูกค้า ปัญหาการแทรกตัวเข้ามาของคนต่างชาติ บุคลากรหายาก ไม่มีเป้าหมายในอนาคต ขาดความรู้บัญชี ภาษีอากร และภาษา ประสบการณ์ ไม่รู้ในสิ่งที่สมควรจะรู้ การผลักดันตัวเองในการรักที่จะ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ัญหาการติดตาม ตรวจสอบ ของนักบัญชี พบว่า ยังขาดระบบการวิเคราะห์กระบวนการทำงาน ยังขาดระบบการตรวจสอบกระบวนการทำงาน ยังขาดระบบการติดตามผลการทำงาน ยังขาดระบบการประเมินผลการทำงาน ยังขาดระบบการทบทวนการทำงาน  </w:t>
      </w:r>
    </w:p>
    <w:p>
      <w:pPr>
        <w:pStyle w:val="Normal"/>
        <w:autoSpaceDE w:val="false"/>
        <w:ind w:firstLine="709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 w:eastAsia="AngsanaNew;Arial Unicode MS"/>
          <w:sz w:val="32"/>
          <w:sz w:val="32"/>
          <w:szCs w:val="32"/>
        </w:rPr>
        <w:t>ปัญหา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การจัดการเอกสารของนักบัญชี </w:t>
      </w:r>
      <w:r>
        <w:rPr>
          <w:rFonts w:ascii="Angsana New" w:hAnsi="Angsana New" w:eastAsia="AngsanaNew;Arial Unicode MS"/>
          <w:sz w:val="32"/>
          <w:sz w:val="32"/>
          <w:szCs w:val="32"/>
        </w:rPr>
        <w:t>พบว่า ระบบ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จัดเก็บฐานข้อมูล 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ยังมีการนำเทคโนโลยีเข้ามาช่วยยังไม่เพียงพอ </w:t>
      </w:r>
      <w:r>
        <w:rPr>
          <w:rFonts w:ascii="Angsana New" w:hAnsi="Angsana New" w:eastAsia="AngsanaNew;Arial Unicode MS"/>
          <w:sz w:val="32"/>
          <w:sz w:val="32"/>
          <w:szCs w:val="32"/>
        </w:rPr>
        <w:t>มีระบบการสำรองข้อมูล</w:t>
      </w:r>
      <w:r>
        <w:rPr>
          <w:rFonts w:ascii="Angsana New" w:hAnsi="Angsana New" w:eastAsia="AngsanaNew;Arial Unicode MS"/>
          <w:sz w:val="32"/>
          <w:sz w:val="32"/>
          <w:szCs w:val="32"/>
        </w:rPr>
        <w:t>ยังอยู่ในรูปแบบของเอกสาร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</w:rPr>
        <w:t>องค์กรขนาดใหญ่มีความรู้สะสมมาช้านาน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</w:rPr>
        <w:t>ทำให้มีข้อมูลจำนวนมาก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จัดเก็บข้อมูลยังไม่เป็นระบบ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</w:rPr>
        <w:t>ดังนั้นเมื่อต้องการใช้ข้อมูลจะต้องใช้เวลาในการค้นหา</w:t>
      </w:r>
    </w:p>
    <w:p>
      <w:pPr>
        <w:pStyle w:val="Normal"/>
        <w:ind w:firstLine="709"/>
        <w:rPr>
          <w:rFonts w:ascii="Angsana New" w:hAnsi="Angsana New" w:eastAsia="SimSun;宋体" w:cs="Angsana New"/>
          <w:color w:val="000000"/>
          <w:sz w:val="32"/>
          <w:szCs w:val="32"/>
          <w:lang w:val="en-GB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สมรรถนะที่จำเป็นต่อ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การ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ศึกษาสมรรถนะการประเมินคุณภาพการทำบัญชีของนักบัญชี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ทั้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7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ด้าน </w:t>
      </w:r>
      <w:r>
        <w:rPr>
          <w:rFonts w:ascii="Angsana New" w:hAnsi="Angsana New" w:eastAsia="CordiaNew;Arial Unicode MS"/>
          <w:b/>
          <w:b/>
          <w:bCs/>
          <w:i/>
          <w:i/>
          <w:iCs/>
          <w:sz w:val="32"/>
          <w:sz w:val="32"/>
          <w:szCs w:val="32"/>
        </w:rPr>
        <w:t xml:space="preserve">และ </w:t>
      </w:r>
      <w:r>
        <w:rPr>
          <w:rFonts w:eastAsia="CordiaNew;Arial Unicode MS" w:cs="Angsana New" w:ascii="Angsana New" w:hAnsi="Angsana New"/>
          <w:b/>
          <w:bCs/>
          <w:i/>
          <w:iCs/>
          <w:sz w:val="32"/>
          <w:szCs w:val="32"/>
        </w:rPr>
        <w:t xml:space="preserve">80 </w:t>
      </w:r>
      <w:r>
        <w:rPr>
          <w:rFonts w:ascii="Angsana New" w:hAnsi="Angsana New" w:eastAsia="CordiaNew;Arial Unicode MS"/>
          <w:b/>
          <w:b/>
          <w:bCs/>
          <w:i/>
          <w:i/>
          <w:iCs/>
          <w:sz w:val="32"/>
          <w:sz w:val="32"/>
          <w:szCs w:val="32"/>
        </w:rPr>
        <w:t>องค์ประกอบ คือ</w:t>
      </w:r>
      <w:r>
        <w:rPr>
          <w:rFonts w:ascii="Angsana New" w:hAnsi="Angsana New" w:eastAsia="SimSun;宋体"/>
          <w:color w:val="000000"/>
          <w:sz w:val="32"/>
          <w:sz w:val="32"/>
          <w:szCs w:val="32"/>
          <w:lang w:val="en-GB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SimSun;宋体" w:cs="Angsana New" w:ascii="Angsana New" w:hAnsi="Angsana New"/>
          <w:color w:val="000000"/>
          <w:sz w:val="32"/>
          <w:szCs w:val="32"/>
          <w:lang w:val="en-GB"/>
        </w:rPr>
        <w:tab/>
      </w:r>
      <w:r>
        <w:rPr>
          <w:rFonts w:eastAsia="SimSun;宋体"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 w:eastAsia="SimSun;宋体"/>
          <w:color w:val="000000"/>
          <w:sz w:val="32"/>
          <w:sz w:val="32"/>
          <w:szCs w:val="32"/>
        </w:rPr>
        <w:t xml:space="preserve">ด้านความรับผิดชอบของผู้บริหารของการประเมินคุณภาพการทำบัญชีของนักบัญชีมี </w:t>
      </w:r>
      <w:r>
        <w:rPr>
          <w:rFonts w:eastAsia="SimSun;宋体"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eastAsia="SimSun;宋体"/>
          <w:color w:val="000000"/>
          <w:sz w:val="32"/>
          <w:sz w:val="32"/>
          <w:szCs w:val="32"/>
        </w:rPr>
        <w:t xml:space="preserve">องค์ประกอบดังนี้ </w:t>
      </w:r>
      <w:r>
        <w:rPr>
          <w:rFonts w:eastAsia="SimSun;宋体" w:cs="Angsana New" w:ascii="Angsana New" w:hAnsi="Angsana New"/>
          <w:color w:val="000000"/>
          <w:sz w:val="32"/>
          <w:szCs w:val="32"/>
        </w:rPr>
        <w:t>(</w:t>
      </w:r>
      <w:r>
        <w:rPr>
          <w:rFonts w:eastAsia="SimSun;宋体" w:cs="Angsana New" w:ascii="Angsana New" w:hAnsi="Angsana New"/>
          <w:color w:val="000000"/>
          <w:sz w:val="32"/>
          <w:szCs w:val="32"/>
        </w:rPr>
        <w:t xml:space="preserve">1) </w:t>
      </w:r>
      <w:r>
        <w:rPr>
          <w:rFonts w:ascii="Angsana New" w:hAnsi="Angsana New" w:eastAsia="SimSun;宋体"/>
          <w:color w:val="000000"/>
          <w:sz w:val="32"/>
          <w:sz w:val="32"/>
          <w:szCs w:val="32"/>
        </w:rPr>
        <w:t xml:space="preserve">ผู้บริหารควรมีความเข้าใจในบริบทของนักบัญชีไทยเพื่อรองรับประชาคมเศรษฐกิจอาเซียน </w:t>
      </w:r>
      <w:r>
        <w:rPr>
          <w:rFonts w:eastAsia="SimSun;宋体" w:cs="Angsana New" w:ascii="Angsana New" w:hAnsi="Angsana New"/>
          <w:color w:val="000000"/>
          <w:sz w:val="32"/>
          <w:szCs w:val="32"/>
        </w:rPr>
        <w:t>(</w:t>
      </w:r>
      <w:r>
        <w:rPr>
          <w:rFonts w:eastAsia="SimSun;宋体" w:cs="Angsana New" w:ascii="Angsana New" w:hAnsi="Angsana New"/>
          <w:color w:val="000000"/>
          <w:sz w:val="32"/>
          <w:szCs w:val="32"/>
        </w:rPr>
        <w:t>2</w:t>
      </w:r>
      <w:r>
        <w:rPr>
          <w:rFonts w:eastAsia="SimSun;宋体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SimSun;宋体"/>
          <w:color w:val="000000"/>
          <w:sz w:val="32"/>
          <w:sz w:val="32"/>
          <w:szCs w:val="32"/>
        </w:rPr>
        <w:t>ผู้บริหารควรมีความรู้ความเข้าใจในแผนยุทธศาสตร์การพัฒนาการประเมินคุณภาพการทำบัญชีของนักบัญชี</w:t>
      </w:r>
      <w:r>
        <w:rPr>
          <w:rFonts w:eastAsia="SimSun;宋体" w:cs="Angsana New" w:ascii="Angsana New" w:hAnsi="Angsana New"/>
          <w:color w:val="000000"/>
          <w:sz w:val="32"/>
          <w:szCs w:val="32"/>
        </w:rPr>
        <w:t>(</w:t>
      </w:r>
      <w:r>
        <w:rPr>
          <w:rFonts w:eastAsia="SimSun;宋体" w:cs="Angsana New" w:ascii="Angsana New" w:hAnsi="Angsana New"/>
          <w:color w:val="000000"/>
          <w:sz w:val="32"/>
          <w:szCs w:val="32"/>
        </w:rPr>
        <w:t>3</w:t>
      </w:r>
      <w:r>
        <w:rPr>
          <w:rFonts w:eastAsia="SimSun;宋体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SimSun;宋体"/>
          <w:color w:val="000000"/>
          <w:sz w:val="32"/>
          <w:sz w:val="32"/>
          <w:szCs w:val="32"/>
        </w:rPr>
        <w:t xml:space="preserve">ผู้บริหารควรมีความเข้าใจอย่างชัดเจนในบทบาทการบริหารจัดการของนักบัญชีไทยในอนาคตเพื่อรองรับกับประชาคมเศรษฐกิจอาเซียน </w:t>
      </w:r>
      <w:r>
        <w:rPr>
          <w:rFonts w:eastAsia="SimSun;宋体" w:cs="Angsana New" w:ascii="Angsana New" w:hAnsi="Angsana New"/>
          <w:color w:val="000000"/>
          <w:sz w:val="32"/>
          <w:szCs w:val="32"/>
        </w:rPr>
        <w:t>(</w:t>
      </w:r>
      <w:r>
        <w:rPr>
          <w:rFonts w:eastAsia="SimSun;宋体" w:cs="Angsana New" w:ascii="Angsana New" w:hAnsi="Angsana New"/>
          <w:color w:val="000000"/>
          <w:sz w:val="32"/>
          <w:szCs w:val="32"/>
        </w:rPr>
        <w:t>4</w:t>
      </w:r>
      <w:r>
        <w:rPr>
          <w:rFonts w:eastAsia="SimSun;宋体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SimSun;宋体"/>
          <w:color w:val="000000"/>
          <w:sz w:val="32"/>
          <w:sz w:val="32"/>
          <w:szCs w:val="32"/>
        </w:rPr>
        <w:t>ผู้บริหารควรมีความเข้าใจถึงแนวทางในการขับเคลื่อนการเข้าสู่ประชาคมเศรษฐกิจอาเซียนของการประเมินคุณภาพการทำบัญชีของนักบัญชี</w:t>
      </w:r>
      <w:r>
        <w:rPr>
          <w:rFonts w:eastAsia="SimSun;宋体" w:cs="Angsana New" w:ascii="Angsana New" w:hAnsi="Angsana New"/>
          <w:color w:val="000000"/>
          <w:sz w:val="32"/>
          <w:szCs w:val="32"/>
        </w:rPr>
        <w:t>(</w:t>
      </w:r>
      <w:r>
        <w:rPr>
          <w:rFonts w:eastAsia="SimSun;宋体" w:cs="Angsana New" w:ascii="Angsana New" w:hAnsi="Angsana New"/>
          <w:color w:val="000000"/>
          <w:sz w:val="32"/>
          <w:szCs w:val="32"/>
        </w:rPr>
        <w:t xml:space="preserve">5)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เข้าใจในทิศทางการทำงาน เพื่อเตรียมความพร้อมของนักบัญชีไทย เพื่อเข้าสู่การเป็นประชาคมเศรษฐกิจอาเซ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รู้ความเข้าใจในเรื่องกฎหมาย กฎระเบียบ ของประเทศสมาชิกอาเซ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รู้ความเข้าใจเกี่ยวกับวัฒนธรรมของประเทศสมาชิกอาเซ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8)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รู้สึกเข้าถึงการเป็นพลเมืองอาเซ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9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บริหารควรสร้างเครือข่าย </w:t>
      </w:r>
      <w:r>
        <w:rPr>
          <w:rFonts w:cs="Angsana New" w:ascii="Angsana New" w:hAnsi="Angsana New"/>
          <w:color w:val="000000"/>
          <w:sz w:val="32"/>
          <w:szCs w:val="32"/>
        </w:rPr>
        <w:t>(Networ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มีความร่วมมือกันระหว่างกลุ่มวิชาชีพบัญชีเพื่อพัฒนาความรู้ที่มีความหลากหลายและการเปลี่ยนแปลงอย่างรวดเร็ว เพื่อความเข้มแข็งสู่ประชาคมเศรษฐกิจอาเซ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0)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ลักษณะ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การแสดงออกซึ่งภาวะผู้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1)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วิสัยทัศน์ที่มุ่งสู่ความเป็นสาก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(12)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รู้ความเข้าใจในบริบทของความเป็นมาตรฐานสาก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3)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มุ่งมั่นในการทำให้นักบัญชีในประเทศไทยสามารถยกระดับสู่มาตรฐานวิชาชี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4)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การปฏิบัติงานด้านวิชาชีพบัญชีมุ่งสู่มาตรฐานสากลเพื่อรองรับกับประชาคมเศรษฐกิจอาเซ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5)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สร้างระบบและกลไกในการขับเคลื่อน นโยบายและแผนงานของนักบัญชีไทยสู่มาตรฐานสาก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6)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การจัดสรรงบประมาณทางการเงินของนักบัญชีเพื่อการควบคุมและ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7)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การจัดทำแผนธุรกิจของนักบัญชีและมีการติดตาม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บทวนอยู่เสม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8)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การจัดทำนโยบายแผนกลยุทธ์ และแผนดำเนินงานให้สอดคล้องกับแผนธุร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9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ระบบการสื่อสารทั้งภายในและภายนอกผ่านช่องทางที่เหมาะสมถูกที่ถูก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0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 แ 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 สร้างความชำนาญเฉพาะด้า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pecialist)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การประเมินคุณภาพการทำบัญชีของนักบัญชี</w:t>
      </w:r>
      <w:r>
        <w:rPr>
          <w:rFonts w:cs="Angsana New" w:ascii="Angsana New" w:hAnsi="Angsana New"/>
          <w:sz w:val="32"/>
          <w:szCs w:val="32"/>
        </w:rPr>
        <w:t xml:space="preserve">(21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บริหารควรมีความเป็นมืออาชีพ </w:t>
      </w:r>
      <w:r>
        <w:rPr>
          <w:rFonts w:cs="Angsana New" w:ascii="Angsana New" w:hAnsi="Angsana New"/>
          <w:color w:val="000000"/>
          <w:sz w:val="32"/>
          <w:szCs w:val="32"/>
        </w:rPr>
        <w:t>(Professional)</w:t>
      </w:r>
      <w:r>
        <w:rPr>
          <w:rFonts w:cs="Angsana New" w:ascii="Angsana New" w:hAnsi="Angsana New"/>
          <w:sz w:val="32"/>
          <w:szCs w:val="32"/>
        </w:rPr>
        <w:t xml:space="preserve"> (22)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ประสบการณ์ในวิชาชี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Experience) (23) </w:t>
      </w:r>
      <w:r>
        <w:rPr>
          <w:rFonts w:ascii="Angsana New" w:hAnsi="Angsana New"/>
          <w:color w:val="000000"/>
          <w:sz w:val="32"/>
          <w:sz w:val="32"/>
          <w:szCs w:val="32"/>
        </w:rPr>
        <w:t>ในอนาคตผู้บริหารควรมีความสามารถในการให้คำปรึกษาด้านต่าง ๆ ที่อาจมีผลต่อธุรกิจ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4) </w:t>
      </w:r>
      <w:r>
        <w:rPr>
          <w:rFonts w:ascii="Angsana New" w:hAnsi="Angsana New"/>
          <w:color w:val="000000"/>
          <w:sz w:val="32"/>
          <w:sz w:val="32"/>
          <w:szCs w:val="32"/>
        </w:rPr>
        <w:t>ในอนาคตผู้บริหารควรมีการจัดการความรู้และสามารถสร้างองค์ความรู้ใหม่ เพื่อเผยแพร่องค์ความรู้ให้แก่ ลูกค้า และเพื่อนร่วมวิชาชี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ด้านข้อกำหนดทางด้านจรรยาบรรณของนักบัญชีในอนาคต มี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องค์ประกอบ 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กำหนดจรรยาบรรณให้ชัดเจนอย่างเป็นรูปธรรมเพื่อให้สอดคล้องกับกฎหมายทางด้านวิชาชีพ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สื่อสารให้พนักงานรับรู้และม</w:t>
      </w:r>
      <w:r>
        <w:rPr>
          <w:rFonts w:ascii="Angsana New" w:hAnsi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ร่วมในจรรยาบรรณของนัก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ปลูกฝังค่านิยมและสร้างคุณค่าทางวิชาชีพบัญชี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หรือสร้างความเป็นธรรมาภิบาลของนักบัญชีไท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highlight w:val="yellow"/>
        </w:rPr>
        <w:t xml:space="preserve">3. </w:t>
      </w:r>
      <w:r>
        <w:rPr>
          <w:rFonts w:ascii="Angsana New" w:hAnsi="Angsana New"/>
          <w:sz w:val="32"/>
          <w:sz w:val="32"/>
          <w:szCs w:val="32"/>
          <w:highlight w:val="yellow"/>
        </w:rPr>
        <w:t>ด้านข้อกำหนดทางด้านจรรยาบรรณของนักบัญชีในอนาคต</w:t>
      </w:r>
      <w:r>
        <w:rPr>
          <w:rFonts w:ascii="Angsana New" w:hAnsi="Angsana New"/>
          <w:sz w:val="32"/>
          <w:sz w:val="32"/>
          <w:szCs w:val="32"/>
        </w:rPr>
        <w:t xml:space="preserve"> มี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องค์ประกอบ ดังนี้ </w:t>
      </w:r>
      <w:r>
        <w:rPr>
          <w:rFonts w:cs="Angsana New" w:ascii="Angsana New" w:hAnsi="Angsana New"/>
          <w:sz w:val="32"/>
          <w:szCs w:val="32"/>
        </w:rPr>
        <w:t>(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ความสามารถในการสื่อสารด้วยภาษาอังกฤษ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 ภาษาในกลุ่มประเทศสมาชิกอาเซ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กำหนดหลักเกณฑ์ วิธีการ และการวางแผนในการปฏิบัติ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ถ่ายโอนความรู้สู่ลูกค้าเกี่ยวกับผลกระทบที่อาจเกิดขึ้นเมื่อก้าวสู่ประชาคมเศรษฐกิจอาเซ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แนวทางในการรักษาลูกค้าเดิม และขยายฐานลูกค้าใหม่ เพื่อรองรับกับประชาคมเศรษฐกิจอาเซ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ให้ลูกค้ามีส่วนร่วมในกระบวนการทางบัญชี เช่นการจัดเตรียมเอกสารทาง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มีการสื่อสารกับลูกค้าที่เป็นการสื่อสารแบบสองทาง </w:t>
      </w:r>
      <w:r>
        <w:rPr>
          <w:rFonts w:cs="Angsana New" w:ascii="Angsana New" w:hAnsi="Angsana New"/>
          <w:color w:val="000000"/>
          <w:sz w:val="32"/>
          <w:szCs w:val="32"/>
        </w:rPr>
        <w:t>(Two Way Communication)</w:t>
      </w:r>
      <w:r>
        <w:rPr>
          <w:rFonts w:cs="Angsana New" w:ascii="Angsana New" w:hAnsi="Angsana New"/>
          <w:sz w:val="32"/>
          <w:szCs w:val="32"/>
        </w:rPr>
        <w:t xml:space="preserve"> (7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แนวทางในการสร้างความเชื่อถือเพื่อให้ลูกค้าเกิดความไว้วางใจในงานบร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8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มีการสร้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all Center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ห้ความรู้ด้านต่าง ๆ  ที่เกี่ยวข้องกับธุรกิจ บัญชีกฎหมาย กฎระเบียบ ฯ แก่ลูกค้าของนัก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9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กำหนดราคาค่าธรรมเนียมในการให้บริการของนักบัญชีอย่างชัดเจนและเป็น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0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ให้ความสำคัญในการคัดเลือกลูกค้าให้เหมาะสมกับความรู้ความสามารถของนักบัญช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ด้านการจัดการทรัพยากรของนักบัญชีในอนาคต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ด้านบุคลากร มี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องค์ประกอบ ดังนี้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จัดโครงสร้างองค์กรของนักบัญชีไทยเพื่อรองรับกับประชาคมเศรษฐกิจอาเซียน ให้เหมาะสมกับการให้บริการแก่ลูกค้า 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สร้างวัฒนธรรมองค์กรของนักบัญชี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ต้องมีคุณสมบัติทางวิชาชีพบัญชี ตามที่กฎหมาย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4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สรรหาบุคลากรที่มาจาก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สมาชิกอาเซียนโดยทำงานร่วมกับบุคลากรของนักบัญชีไทย เพื่อการเตรียมความพร้อมในด้านภาษาและวัฒน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ให้ความสำคัญกับบุคลากรในนักบัญชีไทยต่อ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color w:val="000000"/>
          <w:sz w:val="32"/>
          <w:sz w:val="32"/>
          <w:szCs w:val="32"/>
        </w:rPr>
        <w:t>ร่วมกับบุคลากรที่มาจากประเทศสมาชิกอาเซียนเพื่อส่งเสริมให้เกิดการพัฒนาทักษะทางด้านภาษาและวิชาชีพบัญชีร่วมกัน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สร้างบรรยากาศและความคุ้นเคยในการทำงานร่วมกับบุคลากรที่มาจากประเทศสมาชิกอาเซ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ปรับประสานและเรียนรู้วัฒนธรรมระหว่างบุคคลที่หลากหลายทางเชื้อชาติของประชาคมอาเซ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8)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การพัฒนาทักษะในด้าน ภาษาต่างประเทศ เช่น ภาษาอังกฤษ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 ภาษาเพื่อนประเทศสมาชิกอาเซียน เพื่อรองรับงาน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9)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การปรับตัวเพื่อเตรียมความพร้อมในการเข้าสู่ประชาคมเศรษฐกิจอาเซียน 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0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วางแผนระบบบริหารค่าตอบแทนให้สอดคล้องและเหมาะสมกับการเข้าสู่ประชาคมเศรษฐกิจอาเซียน 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1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จัดสรรงบประมาณในการพัฒนาบุคลากรเพื่อเตรียมความพร้อมเข้าสู่ประชาคมเศรษฐกิจอาเซ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2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พัฒนากระบวนการทำงานอย่างสม่ำเสม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3)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การพัฒนาเพื่อเพิ่มทักษะและประสบการณ์ในวิชาชีพอย่างต่อเน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4)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รอบรู้ในธุรกิจของลูกค้าและสามารถให้คำแนะนำที่เป็นประโยชน์แก่ลูกค้า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5)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สามารถในการเชื่อมโยงกฎหมาย กฎระเบียบของภาครัฐให้เกิดมูลค่าเพิ่มแก่งานบริการเพื่อตอบสนองต่อลูกค้าของนัก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6)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การฝึกอบรม สัมมนา เพื่อพัฒนาความรู้ในด้านต่าง ๆ อย่างต่อเนื่องและตลอด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7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สร้างวินัยใน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8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กำหนดภาระหน้าที่ในทุกตำแหน่ง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9)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นิสัยรักการเรียนรู้ หมั่นศึกษาหาความรู้ในเรื่องที่เกี่ยวข้อง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เกี่ยวเนื่องกับงานอย่างสม่ำเสม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0)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กรควรมีความคิดสร้างสรรค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1)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กรควรมีความคิดเชิงระ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2)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กรควรมีความคิดเชิงบ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3)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กรควรมีความรับผิดชอบต่อตนเองทีมงาน และองค์กร</w:t>
      </w:r>
      <w:r>
        <w:rPr>
          <w:rFonts w:ascii="Angsana New" w:hAnsi="Angsana New"/>
          <w:sz w:val="32"/>
          <w:sz w:val="32"/>
          <w:szCs w:val="32"/>
        </w:rPr>
        <w:t xml:space="preserve"> ส่วนด้านอุปกรณ์ มี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องค์ประกอบ ดังนี้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ความพร้อมด้านอุปกรณ์และเครื่องใช้สำนักงาน อย่างเพียงพอและเหมา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มีระบบอุปกรณ์ด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T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โปรแกรมบัญชีที่ดีและทันสม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มีระ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eal Time Online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ความสะดวกและรวดเร็ว 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มีระบบ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net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รวดเร็วและเพียงพ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มีการพัฒน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ebsite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นักบัญช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ด้านการปฏิบัติงานของนักบัญชีในอนาคต มีองค์ประกอบ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ด้าน ดังนี้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จัดทำ ผังการทำงา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orking Flow) </w:t>
      </w:r>
      <w:r>
        <w:rPr>
          <w:rFonts w:ascii="Angsana New" w:hAnsi="Angsana New"/>
          <w:color w:val="000000"/>
          <w:sz w:val="32"/>
          <w:sz w:val="32"/>
          <w:szCs w:val="32"/>
        </w:rPr>
        <w:t>ขั้นตอนการปฏิบัติงา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ocedure)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คู่มือการปฏิบัติงา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anual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การรวบรวมกระบวนการทำงานอย่างเป็นขั้นตอนทั้งหมดของนักบัญชีไทย 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รู้เรื่องกฎหมายระหว่างประเทศของกลุ่มประเทศสมาชิกอาเซียน เพื่อรองรับงาน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รู้เรื่องกฎระเบียบ เพื่อการเข้าสู่ประชาคมเศรษฐกิจอาเซ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รู้เรื่องภาษีอากร เพื่อการเข้าสู่ประชาคมเศรษฐกิจอาเซ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ด้านการติดตาม ตรวจสอบ ของนักบัญชีในอนาคต มี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องค์ประกอบ ดังนี้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วิเคราะห์กระบวน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ตรวจสอบกระบวน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ติดตามผล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ประเมินผล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ทบทวนการทำงาน</w:t>
      </w:r>
    </w:p>
    <w:p>
      <w:pPr>
        <w:pStyle w:val="Normal"/>
        <w:ind w:firstLine="709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 xml:space="preserve">ด้านการจัดการเอกสารของนักบัญชีในอนาคต มี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องค์ประกอบ 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จัดให้มีระบบจัดเก็บฐานข้อมู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จัดให้มีระบบการสำรองข้อมู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กำหนดระยะเวลาในการจัดเก็บข้อมู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กำหนดวิธีการในการทำลายเอกส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จัดเตรียมสถานที่สำหรับการเก็บเอกสารอย่างเหมาะส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autoSpaceDE w:val="false"/>
        <w:ind w:firstLine="72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AngsanaNew;Arial Unicode MS"/>
          <w:b/>
          <w:b/>
          <w:bCs/>
          <w:sz w:val="32"/>
          <w:sz w:val="32"/>
          <w:szCs w:val="32"/>
          <w:lang w:eastAsia="zh-CN"/>
        </w:rPr>
        <w:t xml:space="preserve">ตอนที่ </w:t>
      </w:r>
      <w:r>
        <w:rPr>
          <w:rFonts w:eastAsia="AngsanaNew;Arial Unicode MS" w:cs="Angsana New" w:ascii="Angsana New" w:hAnsi="Angsana New"/>
          <w:b/>
          <w:bCs/>
          <w:sz w:val="32"/>
          <w:szCs w:val="32"/>
          <w:lang w:eastAsia="zh-CN"/>
        </w:rPr>
        <w:t xml:space="preserve">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่าง</w:t>
      </w: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จ</w:t>
      </w:r>
    </w:p>
    <w:p>
      <w:pPr>
        <w:pStyle w:val="Normal"/>
        <w:autoSpaceDE w:val="false"/>
        <w:jc w:val="center"/>
        <w:rPr>
          <w:rFonts w:ascii="Angsana New" w:hAnsi="Angsana New" w:eastAsia="AngsanaNew;Arial Unicode MS" w:cs="Angsana New"/>
          <w:b/>
          <w:b/>
          <w:bCs/>
          <w:sz w:val="32"/>
          <w:szCs w:val="32"/>
          <w:lang w:eastAsia="zh-CN"/>
        </w:rPr>
      </w:pPr>
      <w:r>
        <w:rPr>
          <w:rFonts w:eastAsia="AngsanaNew;Arial Unicode MS"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sz w:val="32"/>
          <w:szCs w:val="32"/>
          <w:lang w:eastAsia="zh-CN"/>
        </w:rPr>
      </w:pPr>
      <w:r>
        <w:rPr>
          <w:rFonts w:eastAsia="AngsanaNew;Arial Unicode MS"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</w:rPr>
        <w:t>จากผลการวิเคราะห์ข้อมูลจากการทำ</w:t>
      </w:r>
      <w:r>
        <w:rPr>
          <w:rFonts w:ascii="Angsana New" w:hAnsi="Angsana New"/>
          <w:sz w:val="32"/>
          <w:sz w:val="32"/>
          <w:szCs w:val="32"/>
        </w:rPr>
        <w:t xml:space="preserve"> ขั้นตอ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ละข้อเสนอแนะของผู้เชี่ยวชาญระดับผู้บริหาร ผู้วิจัยได้ทำการสังเคราะห์</w:t>
      </w:r>
      <w:r>
        <w:rPr>
          <w:rFonts w:ascii="Angsana New" w:hAnsi="Angsana New"/>
          <w:sz w:val="32"/>
          <w:sz w:val="32"/>
          <w:szCs w:val="32"/>
        </w:rPr>
        <w:t>ร่าง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 w:val="32"/>
          <w:szCs w:val="32"/>
        </w:rPr>
        <w:t xml:space="preserve">ที่มีองค์ประก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ส่วนใหญ่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กระบวน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>เทคโนโลยี และ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เสริมพลังอำ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จ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2"/>
          <w:szCs w:val="32"/>
          <w:lang w:eastAsia="zh-CN"/>
        </w:rPr>
      </w:pPr>
      <w:r>
        <w:rPr>
          <w:rFonts w:eastAsia="AngsanaNew;Arial Unicode MS" w:cs="Angsana New" w:ascii="Angsana New" w:hAnsi="Angsana New"/>
          <w:sz w:val="32"/>
          <w:szCs w:val="32"/>
          <w:lang w:eastAsia="zh-CN"/>
        </w:rPr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i/>
          <w:i/>
          <w:iCs/>
          <w:sz w:val="32"/>
          <w:szCs w:val="32"/>
          <w:lang w:eastAsia="zh-CN"/>
        </w:rPr>
      </w:pPr>
      <w:r>
        <w:rPr>
          <w:rFonts w:eastAsia="AngsanaNew;Arial Unicode MS" w:cs="Angsana New" w:ascii="Angsana New" w:hAnsi="Angsana New"/>
          <w:b/>
          <w:bCs/>
          <w:i/>
          <w:iCs/>
          <w:sz w:val="32"/>
          <w:szCs w:val="32"/>
          <w:lang w:eastAsia="zh-CN"/>
        </w:rPr>
        <w:drawing>
          <wp:inline distT="0" distB="0" distL="0" distR="0">
            <wp:extent cx="5949950" cy="371157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8" r="-462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1975</wp:posOffset>
                </wp:positionH>
                <wp:positionV relativeFrom="paragraph">
                  <wp:posOffset>28575</wp:posOffset>
                </wp:positionV>
                <wp:extent cx="1390650" cy="3048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</w:rPr>
                              <w:t>สมรรถน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4pt;mso-wrap-distance-left:9.05pt;mso-wrap-distance-right:9.05pt;mso-wrap-distance-top:0pt;mso-wrap-distance-bottom:0pt;margin-top:2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000000"/>
                        </w:rPr>
                        <w:t>สมรรถน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4825</wp:posOffset>
                </wp:positionH>
                <wp:positionV relativeFrom="paragraph">
                  <wp:posOffset>3362325</wp:posOffset>
                </wp:positionV>
                <wp:extent cx="1390650" cy="304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</w:rPr>
                              <w:t>สมรรถน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4pt;mso-wrap-distance-left:9.05pt;mso-wrap-distance-right:9.05pt;mso-wrap-distance-top:0pt;mso-wrap-distance-bottom:0pt;margin-top:264.75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000000"/>
                        </w:rPr>
                        <w:t>สมรรถน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29380</wp:posOffset>
                </wp:positionH>
                <wp:positionV relativeFrom="paragraph">
                  <wp:posOffset>1367155</wp:posOffset>
                </wp:positionV>
                <wp:extent cx="485140" cy="389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2pt;height:30.7pt;mso-wrap-distance-left:9.05pt;mso-wrap-distance-right:9.05pt;mso-wrap-distance-top:0pt;mso-wrap-distance-bottom:0pt;margin-top:107.65pt;mso-position-vertical-relative:text;margin-left:30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34105</wp:posOffset>
                </wp:positionH>
                <wp:positionV relativeFrom="paragraph">
                  <wp:posOffset>1643380</wp:posOffset>
                </wp:positionV>
                <wp:extent cx="1209040" cy="599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การเสริมพลังอำนา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47.2pt;mso-wrap-distance-left:9.05pt;mso-wrap-distance-right:9.05pt;mso-wrap-distance-top:0pt;mso-wrap-distance-bottom:0pt;margin-top:129.4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การเสริมพลังอำนา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56200</wp:posOffset>
                </wp:positionH>
                <wp:positionV relativeFrom="paragraph">
                  <wp:posOffset>98425</wp:posOffset>
                </wp:positionV>
                <wp:extent cx="517525" cy="3517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517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F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B0F0"/>
                                <w:sz w:val="32"/>
                                <w:sz w:val="32"/>
                                <w:szCs w:val="32"/>
                              </w:rPr>
                              <w:t>รู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B0F0"/>
                                <w:sz w:val="32"/>
                                <w:sz w:val="32"/>
                                <w:szCs w:val="32"/>
                              </w:rPr>
                              <w:t>แบบการปร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B0F0"/>
                                <w:sz w:val="32"/>
                                <w:sz w:val="32"/>
                                <w:szCs w:val="32"/>
                              </w:rPr>
                              <w:t>เมินคุ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B0F0"/>
                                <w:sz w:val="32"/>
                                <w:sz w:val="32"/>
                                <w:szCs w:val="32"/>
                              </w:rPr>
                              <w:t>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40.75pt;height:277pt;mso-wrap-distance-left:9.05pt;mso-wrap-distance-right:9.05pt;mso-wrap-distance-top:0pt;mso-wrap-distance-bottom:0pt;margin-top:7.75pt;mso-position-vertical-relative:text;margin-left:40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B0F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00B0F0"/>
                          <w:sz w:val="32"/>
                          <w:sz w:val="32"/>
                          <w:szCs w:val="32"/>
                        </w:rPr>
                        <w:t>รูป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00B0F0"/>
                          <w:sz w:val="32"/>
                          <w:sz w:val="32"/>
                          <w:szCs w:val="32"/>
                        </w:rPr>
                        <w:t>แบบการปร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00B0F0"/>
                          <w:sz w:val="32"/>
                          <w:sz w:val="32"/>
                          <w:szCs w:val="32"/>
                        </w:rPr>
                        <w:t>เมินคุณ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00B0F0"/>
                          <w:sz w:val="32"/>
                          <w:sz w:val="32"/>
                          <w:szCs w:val="32"/>
                        </w:rPr>
                        <w:t>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i/>
          <w:i/>
          <w:iCs/>
          <w:sz w:val="32"/>
          <w:szCs w:val="32"/>
          <w:lang w:eastAsia="zh-CN"/>
        </w:rPr>
      </w:pPr>
      <w:r>
        <w:rPr>
          <w:rFonts w:eastAsia="AngsanaNew;Arial Unicode MS" w:cs="Angsana New" w:ascii="Angsana New" w:hAnsi="Angsana New"/>
          <w:b/>
          <w:bCs/>
          <w:i/>
          <w:iCs/>
          <w:sz w:val="32"/>
          <w:szCs w:val="32"/>
          <w:lang w:eastAsia="zh-CN"/>
        </w:rPr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i/>
          <w:i/>
          <w:iCs/>
          <w:sz w:val="32"/>
          <w:szCs w:val="32"/>
          <w:lang w:eastAsia="zh-CN"/>
        </w:rPr>
      </w:pPr>
      <w:r>
        <w:rPr>
          <w:rFonts w:ascii="Angsana New" w:hAnsi="Angsana New" w:eastAsia="AngsanaNew;Arial Unicode MS"/>
          <w:b/>
          <w:b/>
          <w:bCs/>
          <w:i/>
          <w:i/>
          <w:iCs/>
          <w:sz w:val="32"/>
          <w:sz w:val="32"/>
          <w:szCs w:val="32"/>
          <w:lang w:eastAsia="zh-CN"/>
        </w:rPr>
        <w:t xml:space="preserve">ภาพ </w:t>
      </w:r>
      <w:r>
        <w:rPr>
          <w:rFonts w:eastAsia="AngsanaNew;Arial Unicode MS" w:cs="Angsana New" w:ascii="Angsana New" w:hAnsi="Angsana New"/>
          <w:b/>
          <w:bCs/>
          <w:i/>
          <w:iCs/>
          <w:sz w:val="32"/>
          <w:szCs w:val="32"/>
          <w:lang w:eastAsia="zh-CN"/>
        </w:rPr>
        <w:t xml:space="preserve">1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่าง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จ</w:t>
      </w:r>
    </w:p>
    <w:p>
      <w:pPr>
        <w:pStyle w:val="Normal"/>
        <w:tabs>
          <w:tab w:val="left" w:pos="720" w:leader="none"/>
        </w:tabs>
        <w:spacing w:lineRule="auto" w:line="228"/>
        <w:rPr>
          <w:rFonts w:ascii="Angsana New" w:hAnsi="Angsana New" w:eastAsia="AngsanaNew;Arial Unicode MS" w:cs="Angsana New"/>
          <w:b/>
          <w:b/>
          <w:bCs/>
          <w:i/>
          <w:i/>
          <w:iCs/>
          <w:sz w:val="32"/>
          <w:szCs w:val="32"/>
          <w:lang w:eastAsia="zh-CN"/>
        </w:rPr>
      </w:pPr>
      <w:r>
        <w:rPr>
          <w:rFonts w:eastAsia="AngsanaNew;Arial Unicode MS" w:cs="Angsana New" w:ascii="Angsana New" w:hAnsi="Angsana New"/>
          <w:b/>
          <w:bCs/>
          <w:i/>
          <w:iCs/>
          <w:sz w:val="32"/>
          <w:szCs w:val="32"/>
          <w:lang w:eastAsia="zh-CN"/>
        </w:rPr>
      </w:r>
    </w:p>
    <w:p>
      <w:pPr>
        <w:pStyle w:val="Normal"/>
        <w:autoSpaceDE w:val="false"/>
        <w:jc w:val="left"/>
        <w:rPr>
          <w:rFonts w:ascii="Angsana New" w:hAnsi="Angsana New" w:eastAsia="AngsanaNew;Arial Unicode MS" w:cs="Angsana New"/>
          <w:b/>
          <w:b/>
          <w:bCs/>
          <w:i/>
          <w:i/>
          <w:iCs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่าง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 w:val="32"/>
          <w:szCs w:val="32"/>
        </w:rPr>
        <w:t xml:space="preserve">ภายใต้กรอบการวิจัยในขั้นตอ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ผู้วิจัยได้วิเคราะห์ข้อมูลจากการสัมภาษณ์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ด้วยเทคนิค </w:t>
      </w:r>
      <w:r>
        <w:rPr>
          <w:rFonts w:cs="Angsana New" w:ascii="Angsana New" w:hAnsi="Angsana New"/>
          <w:spacing w:val="-8"/>
          <w:sz w:val="32"/>
          <w:szCs w:val="32"/>
        </w:rPr>
        <w:t xml:space="preserve">EFA  </w:t>
      </w:r>
      <w:r>
        <w:rPr>
          <w:rFonts w:ascii="Angsana New" w:hAnsi="Angsana New"/>
          <w:spacing w:val="-8"/>
          <w:sz w:val="32"/>
          <w:sz w:val="32"/>
          <w:szCs w:val="32"/>
        </w:rPr>
        <w:t>ผนวกกับแนวคิดทฤษฎี</w:t>
      </w:r>
      <w:r>
        <w:rPr>
          <w:rFonts w:ascii="Angsana New" w:hAnsi="Angsana New" w:eastAsia="CordiaNew;Arial Unicode MS"/>
          <w:sz w:val="32"/>
          <w:sz w:val="32"/>
          <w:szCs w:val="32"/>
        </w:rPr>
        <w:t>จากการศึกษาแนวคิด</w:t>
      </w:r>
      <w:r>
        <w:rPr>
          <w:rFonts w:ascii="Angsana New" w:hAnsi="Angsana New"/>
          <w:sz w:val="32"/>
          <w:sz w:val="32"/>
          <w:szCs w:val="32"/>
        </w:rPr>
        <w:t xml:space="preserve">การควบคุมคุณภาพมาตรฐานสากล </w:t>
      </w:r>
      <w:r>
        <w:rPr>
          <w:rFonts w:cs="Angsana New" w:ascii="Angsana New" w:hAnsi="Angsana New"/>
          <w:sz w:val="32"/>
          <w:szCs w:val="32"/>
        </w:rPr>
        <w:t xml:space="preserve">1 (International Standard on Quality Control (ISQC) 1) </w:t>
      </w:r>
      <w:r>
        <w:rPr>
          <w:rFonts w:ascii="Angsana New" w:hAnsi="Angsana New"/>
          <w:sz w:val="32"/>
          <w:sz w:val="32"/>
          <w:szCs w:val="32"/>
        </w:rPr>
        <w:t>และมาตรฐาน มอก</w:t>
      </w:r>
      <w:r>
        <w:rPr>
          <w:rFonts w:cs="Angsana New" w:ascii="Angsana New" w:hAnsi="Angsana New"/>
          <w:sz w:val="32"/>
          <w:szCs w:val="32"/>
        </w:rPr>
        <w:t xml:space="preserve">. 9001 </w:t>
      </w:r>
      <w:r>
        <w:rPr>
          <w:rFonts w:ascii="Angsana New" w:hAnsi="Angsana New"/>
          <w:sz w:val="32"/>
          <w:sz w:val="32"/>
          <w:szCs w:val="32"/>
        </w:rPr>
        <w:t>ระบบบริหารงานคุณภาพ</w:t>
      </w:r>
      <w:r>
        <w:rPr>
          <w:rFonts w:ascii="Angsana New" w:hAnsi="Angsana New" w:eastAsia="CordiaNew;Arial Unicode MS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ข้อกำหนดการรับรองคุณภาพนัก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ขั้นตอนที่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ผู้วิจัยได้นำวิธีการจัดการความรู้ทั้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องค์ประกอบ มาประยุกต์ใช้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วามรับผิดชอบของผู้บริหารของนักบัญชี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้อกำหนดทางด้านจรรยาบรรณของ นักบัญชี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ระบวนการที่เกี่ยวข้องกับลูกค้าของนักบัญชี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ารจัดการทรัพยากรของนักบัญช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ารปฏิบัติงานของนัก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ารติดตาม ตรวจสอบ ของนัก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ารจัดการเอกสาร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ักงานบัญชี นอกจากนั้นยังทำให้ได้องค์ประกอบเพิ่มเติมเพื่อแนวคิดทฤษฏีระบบ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งค์ประกอบ ได้แก่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1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) </w:t>
      </w:r>
      <w:r>
        <w:rPr>
          <w:rFonts w:ascii="Angsana New" w:hAnsi="Angsana New"/>
          <w:spacing w:val="-6"/>
          <w:sz w:val="32"/>
          <w:sz w:val="32"/>
          <w:szCs w:val="32"/>
        </w:rPr>
        <w:t>กระบวน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เทคโนโลยีสารสนเทศ และนอกเหนือจากนั้นผู้วิจัยยังค้น พบว่า 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ประเมินคุณภาพการทำบัญชี</w:t>
      </w:r>
      <w:r>
        <w:rPr>
          <w:rFonts w:ascii="Angsana New" w:hAnsi="Angsana New"/>
          <w:sz w:val="32"/>
          <w:sz w:val="32"/>
          <w:szCs w:val="32"/>
        </w:rPr>
        <w:t xml:space="preserve">ส่งผลองค์กรที่ได้รับการสนับสนุนให้บุคคลในองค์กรได้มีการเรียนรู้อย่างต่อเนื่องตลอดเวลา โดยการเรียนรู้จากความสำเร็จและความล้มเหลวจนนำไปสู่การพัฒนาตนเอง ตลอดจนการเปลี่ยนแปลง ปรับปรุง พัฒนาองค์กร </w:t>
      </w:r>
      <w:r>
        <w:rPr>
          <w:rFonts w:ascii="Angsana New" w:hAnsi="Angsana New"/>
          <w:sz w:val="32"/>
          <w:sz w:val="32"/>
          <w:szCs w:val="32"/>
        </w:rPr>
        <w:t>ซึ่งมีรายละเอียดของรูปแบบที่สมบูรณ์ดังนี้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i/>
          <w:i/>
          <w:iCs/>
          <w:sz w:val="32"/>
          <w:szCs w:val="32"/>
          <w:lang w:eastAsia="zh-CN"/>
        </w:rPr>
      </w:pPr>
      <w:r>
        <w:rPr>
          <w:rFonts w:eastAsia="AngsanaNew;Arial Unicode MS" w:cs="Angsana New" w:ascii="Angsana New" w:hAnsi="Angsana New"/>
          <w:b/>
          <w:bCs/>
          <w:i/>
          <w:iCs/>
          <w:sz w:val="32"/>
          <w:szCs w:val="32"/>
          <w:lang w:eastAsia="zh-CN"/>
        </w:rPr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i/>
          <w:i/>
          <w:iCs/>
          <w:sz w:val="32"/>
          <w:szCs w:val="32"/>
          <w:lang w:eastAsia="zh-CN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่าง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ที่ประเทศไทยจะก้าวเข้าสู่การเป็นประชาคมเศรษฐกิจอาเซี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SEAN Economic Community: AEC)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ซึ่งหมายถึงการเปิดเสรีการค้า การบริการ การลงทุน การเงิน และแรงงานฝีมือกับอีก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ประเทศสมาชิกอาเซียน ตามพันธกรณีที่ได้ทำไว้ร่วมกันในการรวมกลุ่มความร่วมมือทางเศรษฐกิจโดยมีเป้าหมายให้อาเซียนเป็นตลาดและฐานการผลิตเดียวกัน ซึ่งการเปลี่ยนแปลงที่เกิดขึ้นจากความร่วมมือดังกล่าวอาจส่ง ผลกระทบต่อภาคอุตสาหกรรม การค้า และการบริการ ได้ทั้งในรูปของโอกาสและอุปสรรค นักบัญชีจึงมีบทบาทสำคัญในการรองรับความต้องการของธุรกิจต่าง ๆ ดังกล่าว แต่การที่นักบัญชีจะสร้างความเชื่อถือให้กับองค์กรธุรกิจที่จะใช้บริการได้นั้น นักบัญชีควรมีรูปแบบการบริหารจัดการในการประกอบกิจการด้านการทำบัญชี รวมถึงการให้คำปรึกษาทางด้านบัญชี ภาษีอากร การวางระบบบัญชีและบริการ อื่น ๆ ที่เกี่ยวข้อง นักบัญชีต้องมีความรู้ความเข้าใจในงานที่ให้บริการอย่างลึกซึ้งพอที่จะทำให้ลูกค้าเกิดความพึงพอใจด้วยการให้บริการที่มีรูปแบบการบริหารจัดการและกระบวนการที่เป็นเลิศ  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จากการผลักดันของกรมพัฒนาธุรกิจการค้า โดยในขณะนี้มี “นักบัญชีคุณภาพ” ซึ่งมีมาตรฐานรับรองจากกรมพัฒนาธุรกิจการค้า กระทรวงพาณิชย์ว่า นักบัญชีเหล่านี้มีวิธีการทำงาน วิธีรับและเก็บข้อมูล เอกสาร และความถูกต้องเที่ยงธรรม ซึ่งได้รับความเชื่อถือในความถูกต้องกับเนื้องานของสำนักงานที่ผ่านการรับรอง ทั้งนี้กรมพัฒนาธุรกิจการค้า ยังมีการอบรมให้ความรู้ต่อเนื่องเกี่ยวกับการพัฒนางานทั้งทางทฤษฎีและปฏิบัติ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บริหารจัดการของนักบัญชีคุณภาพนั้น มีการออกแบบควบคุมคุณภาพตั้งแต่เริ่มต้นการกำหนดนโยบายบริหาร การนำจรรยาบรรณวิชาชีพมาใช้ในสำนักงาน การรับงานจากลูกค้า การประเมินความเสี่ยง การควบคุมวิธีปฏิบัติงาน การรายงาน การส่งมอบงาน การประเมินความพึงพอใจของลูกค้า การจัดสรรทรัพยากรบุคคลและเครื่องมืออุปกรณ์สำนักงาน และการจัดเรื่องเอกสารและหลักฐานการบัญชีของกิจการเองและของลูกค้าที่มาใช้บริการของนักบัญชีคุณภาพดังกล่าว รวมถึงเรื่องการกำหนดกรอบทางจริยธรรม เรื่องการรักษาความลับของลูกค้า เพื่อให้พนักงานของนักบัญชีคุณภาพ ตระหนักถึงความสำคัญและการทำงานเป็นมืออาชีพของนักวิชาชีพ และสิ่งที่สำคัญที่สุดคือการรักษากระบวนการคุณภาพของนักบัญชี การพัฒนาความรู้ทางวิชาชีพให้เท่าทันสากล การพัฒนาคนให้มีทักษะ ความรู้ความสามารถ รวมถึงการพัฒนาเทคโนโลยี เพื่อเสริมสร้างกระบวนการจัดทำบัญชีได้อย่างมีประสิทธิ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ภาพและประสิทธิผล </w:t>
      </w:r>
    </w:p>
    <w:p>
      <w:pPr>
        <w:pStyle w:val="Normal"/>
        <w:ind w:firstLine="720"/>
        <w:rPr>
          <w:rFonts w:ascii="Angsana New" w:hAnsi="Angsana New" w:eastAsia="AngsanaNew;Arial Unicode MS" w:cs="Angsana New"/>
          <w:b/>
          <w:b/>
          <w:bCs/>
          <w:i/>
          <w:i/>
          <w:iCs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</w:rPr>
        <w:t>นวัตกรรมองค์กรหรือการนำแนวคิ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างด้านการจัดการมาใช้ในองค์กรธุรกิจ เข้ามามีบทบาทในการบริหารงานขององค์กรธุรกิจให้มีประสิทธิภาพมากขึ้น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หลาย องค์กรธุรกิจพยายามเปลี่ยนแปลงตัวเอง</w:t>
      </w:r>
      <w:r>
        <w:rPr>
          <w:rFonts w:ascii="Angsana New" w:hAnsi="Angsana New"/>
          <w:sz w:val="32"/>
          <w:sz w:val="32"/>
          <w:szCs w:val="32"/>
        </w:rPr>
        <w:t>โดยหารูปแบบหรือวิธีการเพื่อการคิดสร้างสรรค์สิ่งใหม่ ๆ ที่ทำให้เกิดผลิตภัณฑ์หรือบริการใหม่</w:t>
      </w:r>
      <w:r>
        <w:rPr>
          <w:rFonts w:ascii="Angsana New" w:hAnsi="Angsana New"/>
          <w:sz w:val="32"/>
          <w:sz w:val="32"/>
          <w:szCs w:val="32"/>
        </w:rPr>
        <w:t xml:space="preserve"> เพื่อสร้างให้เป็นจุดแข็ง และโอกาส ที่จะสามารถนำมาสร้างความได้เปรียบทางการแข่งขัน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เชื่อว่าคนมีความคิดริเริ่มสร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รค์จะนำไปสู่การพัฒนาผลผลิตและ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นำองค์กรต่างแสวงหาแนวทางที่จะตอบสนองต่อความท้าทายเหล่านี้และนำองค์กรก้าวไปสู่ความเป็นเลิศ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มุ่งสู่องค์กรที่การดำเนินงานเป็นเลิศ ต้องอยู่บนพื้นฐานแห่งการวางแผนที่ผู้เกี่ยวข้องทุกฝ่ายมีส่วนร่วมในการวางแผนการดำเนินการนั้น ๆ ผู้บริหารและพนักงานทุกคนต้องมีภาวะผู้นำ มีพฤติกรรมที่แสดงออกซึ่งวัฒนธรรมเดียวกัน และมีความเชื่อพื้นฐานว่าทุกคนพัฒนาและเปลี่ยนแปลงได้ ดังนั้นผู้บริหารจึงต้องพัฒนาให้ความรู้ ให้ข้อมูล และพัฒนาทุกคนให้ได้ตามศักยภาพของแต่ละคน เช่น พัฒนาสมาชิกทุกคนในองค์กรตั้งแต่ตัวผู้บริหารและพนักงานทั้งองค์กร ให้รักในการแสวงหาความรู้เพื่อพัฒนาตนเอง หากทุกคนในองค์กรแสวงหาความรู้ มีการพัฒนาอย่างไม่หยุดนิ่ง องค์กรก็จะเป็นองค์กรแห่งการเรียนรู้ที่มีชีวิต ซึ่งหมายถึงทุกคนจะมีหลักในการจัดการตนเองซึ่งเป็นหลักแห่งการเรียนรู้ การเรียนรู้ของทุกคนในองค์กรจะช่วยลดความผิดพลาดที่ซ้ำซาก หากทุกคนเรียนรู้จากความผิดพลาดที่เกิดขึ้น ทุกคนก็จะมีการดำเนินการทบทวนทุกอย่างเพื่อป้องกันการผิดพลาดซ้ำอีก ทุกคนในองค์กรที่มีการเรียนรู้อยู่เสมอ จะมีการแลกเปลี่ยนความรู้ระหว่างกันซึ่งเป็นบ่อเกิดแห่งการเรียนรู้ที่กว้างขึ้น กระบวนการทำงานในองค์กรมีประสิทธิภาพ และก่อให้เกิดประสิทธิผลตามแผนที่กำหนดไว้ การดำเนินการประกันคุณภาพภายในขององค์กรสามารถดำเนินไปได้เองอย่างเป็นอัตโนมัติ สามารถพัฒนาคุณภาพอย่างต่อเนื่องและไม่หยุดยั้ง หากองค์กรทุกแห่งมีการพัฒนาอย่างไม่หยุดนิ่งจนกลายเป็นวัฒนธรรมที่มีการพัฒนาให้เกิดการเปลี่ยนแปลงตลอดเวลา สิ่งนั้นคือ</w:t>
      </w:r>
      <w:r>
        <w:rPr>
          <w:rFonts w:ascii="Angsana New" w:hAnsi="Angsana New"/>
          <w:spacing w:val="-6"/>
          <w:sz w:val="32"/>
          <w:sz w:val="32"/>
          <w:szCs w:val="32"/>
        </w:rPr>
        <w:t>หนทางแห่งการเป็น</w:t>
      </w:r>
      <w:r>
        <w:rPr>
          <w:rFonts w:ascii="Angsana New" w:hAnsi="Angsana New"/>
          <w:spacing w:val="-6"/>
          <w:sz w:val="32"/>
          <w:sz w:val="32"/>
          <w:szCs w:val="32"/>
        </w:rPr>
        <w:t>องค์กร</w:t>
      </w:r>
      <w:r>
        <w:rPr>
          <w:rFonts w:ascii="Angsana New" w:hAnsi="Angsana New"/>
          <w:spacing w:val="-6"/>
          <w:sz w:val="32"/>
          <w:sz w:val="32"/>
          <w:szCs w:val="32"/>
        </w:rPr>
        <w:t>ที่มีผลการดำเนินงานที่เป็นเลิศ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่วนของรายละเอียดร่าง</w:t>
      </w:r>
      <w:r>
        <w:rPr>
          <w:rFonts w:ascii="Angsana New" w:hAnsi="Angsana New"/>
          <w:sz w:val="32"/>
          <w:sz w:val="32"/>
          <w:szCs w:val="32"/>
        </w:rPr>
        <w:t>รูปแบบนักบัญชีในประเทศไทยเพื่อรองรับกับประชาคมเศรษฐกิจอาเซียน</w:t>
      </w:r>
      <w:r>
        <w:rPr>
          <w:rFonts w:ascii="Angsana New" w:hAnsi="Angsana New" w:eastAsia="AngsanaNew;Arial Unicode MS"/>
          <w:b/>
          <w:b/>
          <w:bCs/>
          <w:i/>
          <w:i/>
          <w:iCs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i/>
          <w:i/>
          <w:iCs/>
          <w:sz w:val="32"/>
          <w:szCs w:val="32"/>
          <w:lang w:eastAsia="zh-CN"/>
        </w:rPr>
      </w:pPr>
      <w:r>
        <w:rPr>
          <w:rFonts w:eastAsia="AngsanaNew;Arial Unicode MS" w:cs="Angsana New" w:ascii="Angsana New" w:hAnsi="Angsana New"/>
          <w:b/>
          <w:bCs/>
          <w:i/>
          <w:iCs/>
          <w:sz w:val="32"/>
          <w:szCs w:val="32"/>
          <w:lang w:eastAsia="zh-CN"/>
        </w:rPr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i/>
          <w:i/>
          <w:iCs/>
          <w:sz w:val="32"/>
          <w:szCs w:val="32"/>
          <w:lang w:eastAsia="zh-CN"/>
        </w:rPr>
      </w:pPr>
      <w:r>
        <w:rPr>
          <w:rFonts w:eastAsia="AngsanaNew;Arial Unicode MS" w:cs="Angsana New" w:ascii="Angsana New" w:hAnsi="Angsana New"/>
          <w:b/>
          <w:bCs/>
          <w:i/>
          <w:iCs/>
          <w:sz w:val="32"/>
          <w:szCs w:val="32"/>
          <w:lang w:eastAsia="zh-CN"/>
        </w:rPr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i/>
          <w:i/>
          <w:iCs/>
          <w:sz w:val="32"/>
          <w:szCs w:val="32"/>
          <w:lang w:eastAsia="zh-CN"/>
        </w:rPr>
      </w:pPr>
      <w:r>
        <w:rPr>
          <w:rFonts w:eastAsia="AngsanaNew;Arial Unicode MS" w:cs="Angsana New" w:ascii="Angsana New" w:hAnsi="Angsana New"/>
          <w:b/>
          <w:bCs/>
          <w:i/>
          <w:iCs/>
          <w:sz w:val="32"/>
          <w:szCs w:val="32"/>
          <w:lang w:eastAsia="zh-CN"/>
        </w:rPr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i/>
          <w:i/>
          <w:iCs/>
          <w:sz w:val="32"/>
          <w:szCs w:val="32"/>
          <w:lang w:eastAsia="zh-CN"/>
        </w:rPr>
      </w:pPr>
      <w:r>
        <w:rPr>
          <w:rFonts w:eastAsia="AngsanaNew;Arial Unicode MS" w:cs="Angsana New" w:ascii="Angsana New" w:hAnsi="Angsana New"/>
          <w:b/>
          <w:bCs/>
          <w:i/>
          <w:iCs/>
          <w:sz w:val="32"/>
          <w:szCs w:val="32"/>
          <w:lang w:eastAsia="zh-CN"/>
        </w:rPr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5412105" cy="2342515"/>
            <wp:effectExtent l="0" t="0" r="0" b="0"/>
            <wp:docPr id="7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3" t="-1010" r="-643" b="-1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ภาพ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2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องค์ประกอบของคน</w:t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องค์ประกอบ ที่กล่าวข้างต้นในแต่ละองค์ประกอบ  มีรายละเอียดดังต่อไปนี้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น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องค์ประกอบที่สำคัญที่สุด เพราะเป็นแหล่งความรู้ และเป็นผู้นำความรู้ไปใช้ให้เกิดประโยชน์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ด้านความรับผิดชอบของผู้บริหาร 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ในการกำหนดนโยบายคุณภาพของนักบัญชีเพื่อเป็นกรอบในการจัดทำแผนธุรกิจ การจัดการทรัพยากร การติดตาม ตรวจสอบ การกำหนดหน้าที่ความรับผิดชอบ และการสื่อสารภายในนักบัญชี โดยต้องดำเนินการภายใต้ข้อกำหนดของกฎหมาย มาตรฐานการบัญชี จรรยาบรรณ และความต้องการของลูกค้า </w:t>
      </w:r>
      <w:r>
        <w:rPr>
          <w:sz w:val="32"/>
          <w:sz w:val="32"/>
          <w:szCs w:val="32"/>
        </w:rPr>
        <w:t>ประกอบไปด้วย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1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เข้าใจในบริบทของนักบัญชีไทย เพื่อรองรับกับประชาคมเศรษฐกิจอาเซีย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2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รู้ความเข้าใจในแผนยุทธศาสตร์การพัฒนาการประเมินคุณภาพการทำบัญชีของนักบัญชี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3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เข้าใจอย่างชัดเจนในบทบาทการบริหารจัดการของนักบัญชีไทยในอนาคตเพื่อรองรับกับประชาคมเศรษฐกิจอาเซีย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4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เข้าใจถึงแนวทางในการขับเคลื่อนการเข้าสู่ประชาคมเศรษฐกิจอาเซียนของนักบัญชีในอนาคต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5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เข้าใจในทิศทางการทำงานเพื่อเตรียมความพร้อมของ นักบัญชีไทยเพื่อเข้าสู่การเป็นประชาคมเศรษฐกิจอาเซีย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6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รู้ความเข้าใจในเรื่องกฎหมาย กฎระเบียบของประเทศสมาชิกอาเซีย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บริหารควรสร้างเครือข่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Network) 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มีความร่วมมือกันระหว่างกลุ่มวิชาชีพบัญชีเพื่อพัฒนาความรู้ที่มีความหลากหลายและการเปลี่ยนแปลงอย่างรวดเร็วเพื่อความเข้มแข็งสู่ประชาคมเศรษฐกิจอาเซีย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8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ลักษณะ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 การแสดงออกซึ่งภาวะผู้นำ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9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วิสัยทัศน์ที่มุ่งสู่ความเป็นสาก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10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รู้ความเข้าใจในบริบทของความเป็นมาตรฐานสากล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11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มุ่งมั่นในการทำให้นักบัญชีไทยสามารถยกระดับสู่มาตรฐานวิชาชีพ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12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การปฏิบัติงานด้านวิชาชีพบัญชีมุ่งสู่มาตรฐานสากลเพื่อรองรับกับประชาคมเศรษฐกิจอาเซีย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13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สร้างระบบและกลไกในการขับเคลื่อนนโยบายและแผนงานของนักบัญชีสู่มาตรฐานสากล ในอนาคต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14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การจัดสรรงบประมาณทางการเงินของนักบัญชีเพื่อการควบคุมและตรวจสอบ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15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การจัดทำแผนธุรกิจของนักบัญชีและมีการติดตาม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บทวนอยู่เสมอ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16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การจัดทำนโยบาย  แผนกลยุทธ์ และแผนดำเนินงานให้สอดคล้องกับแผนธุรกิจ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17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ระบบการสื่อสารทั้งภายในและภายนอกผ่านช่องทางที่เหมาะสม ถูกที่ถูกเวลา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18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สร้างความชำนาญเฉพาะด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pecialist)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นักบัญชีไทยในอนาคต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1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บริหารควรมีความเป็นมืออาชีพ </w:t>
      </w:r>
      <w:r>
        <w:rPr>
          <w:rFonts w:cs="Angsana New" w:ascii="Angsana New" w:hAnsi="Angsana New"/>
          <w:color w:val="000000"/>
          <w:sz w:val="32"/>
          <w:szCs w:val="32"/>
        </w:rPr>
        <w:t>(Professional)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บริหารควรมีประสบการณ์ในวิชาชีพ </w:t>
      </w:r>
      <w:r>
        <w:rPr>
          <w:rFonts w:cs="Angsana New" w:ascii="Angsana New" w:hAnsi="Angsana New"/>
          <w:color w:val="000000"/>
          <w:sz w:val="32"/>
          <w:szCs w:val="32"/>
        </w:rPr>
        <w:t>(Experience)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21 </w:t>
      </w:r>
      <w:r>
        <w:rPr>
          <w:rFonts w:ascii="Angsana New" w:hAnsi="Angsana New"/>
          <w:color w:val="000000"/>
          <w:sz w:val="32"/>
          <w:sz w:val="32"/>
          <w:szCs w:val="32"/>
        </w:rPr>
        <w:t>ในอนาคตผู้บริหารควรมีความสามารถด้านการให้คำปรึกษาในฐานะเพื่อนคู่คิดธุรกิจของลูกค้า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>1.22</w:t>
      </w:r>
      <w:r>
        <w:rPr>
          <w:rFonts w:ascii="Angsana New" w:hAnsi="Angsana New"/>
          <w:color w:val="000000"/>
          <w:sz w:val="32"/>
          <w:sz w:val="32"/>
          <w:szCs w:val="32"/>
        </w:rPr>
        <w:t>ในอนาคตผู้บริหารควรมีการจัดการความรู้และสร้างองค์ความรู้ใหม่ เพื่อเผยแพร่องค์ความรู้ให้แก่ลูกค้าและเพื่อนร่วมวิชาชีพ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ด้านจรรยาบรรณ 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ในการปฏิบัติงานด้วยความโปร่งใสอิสระ เที่ยงธรรม และความซื่อสัตย์สุจริต โดยข้อมูลที่นำมาใช้ต้องมีความถูกต้อง ครบถ้วนเพียงพอและเป็นปัจจุบัน พิจารณาถึงความเป็นอิสระก่อนรับงาน ปฏิบัติงานภายใต้กรอบจรรยาบรรณของวิชาชีพ และปฏิบัติงานด้วยความซื่อสัตย์สุจริต รวมไปถึงมีความระมัดระวังในการปฏิบัติงาน โดยสำนักงานต้องมีการวางแผนและควบคุมปฏิบัติงาน มีกฎเกณฑ์และมาตรฐานในการปฏิบัติงาน มีการพัฒนาความรู้ความสามารถของผู้ทำบัญชีและผู้ช่วยผู้ทำบัญชีอย่างต่อเนื่องกำหนดหลักเกณฑ์และทบทวนขีดความสามารถในการรับงานจากลูกค้า </w:t>
      </w:r>
      <w:r>
        <w:rPr>
          <w:sz w:val="32"/>
          <w:sz w:val="32"/>
          <w:szCs w:val="32"/>
        </w:rPr>
        <w:t>ประกอบไปด้วย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1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กำหนดจรรยาบรรณให้ชัดเจนอย่างเป็นรูปธรรม เพื่อให้สอดคล้องกับกฎหมายทางด้านวิชาชีพบัญชี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2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สื่อสารให้พนักงานรับรู้และมีส่วนร่วมในจรรยาบรรณของนักบัญชี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3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ปลูกฝังค่านิยมและสร้างคุณค่าทางวิชาชีพบัญชี ในอนาคต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4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หรือสร้างความเป็นธรรมาภิบาลของนักบัญชีไทย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ด้านการจัดการทรัพยากรของสำนักงานด้าน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ุคลากรในนักบัญชีต้องมีความรู้ ความสามารถตามตำแหน่งหน้าที่งาน ทั้งนี้ รวมถึงบุคลากรจากภายนอกนักบัญชีที่เข้ามาปฏิบัติงานกับนักบัญชีด้วย ผู้ทำบัญชีต้องมีคุณสมบัติตาม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  <w:r>
        <w:rPr>
          <w:rFonts w:ascii="Angsana New" w:hAnsi="Angsana New"/>
          <w:sz w:val="32"/>
          <w:sz w:val="32"/>
          <w:szCs w:val="32"/>
        </w:rPr>
        <w:t>และ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7</w:t>
      </w:r>
      <w:r>
        <w:rPr>
          <w:rFonts w:ascii="Angsana New" w:hAnsi="Angsana New"/>
          <w:sz w:val="32"/>
          <w:sz w:val="32"/>
          <w:szCs w:val="32"/>
        </w:rPr>
        <w:t>บุคลากรที่บรรจุใหม่หรือโยกย้ายตำแหน่งงานต้องได้รับการชี้แจงหรืออบรมการปฏิบัติงานของตำแหน่งนั้น ๆ ก่อนเริ่มปฏิบัติงาน รวมทั้งนักบัญชีต้องจัดให้มีการดูแลการปฏิบัติงานอย่างใกล้ชิด เพื่อติดตามการทำงานของบุคลากรในความรับผิดชอบให้มีความเข้าใจในงานที่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ุคลากรในนักบัญชีต้องได้รับการฝึกอบรมเพิ่มเติมตามสมควรและเป็นไปตามข้อกำหนดของกฎหมาย บุคลากรในนักบัญชีต้องได้รับการสื่อสารจากนักบัญชีในส่วนที่เกี่ยวข้องกับความต้องการ ของลูกค้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ฎหมายและกฎระเบียบที่เกี่ยวข้องในกรณีที่ใช้ผู้ทำบัญชีภายนอกนักบัญชี นักบัญชีต้องมีมาตรการในการควบคุมผู้ทำบัญชีนั้นให้ปฏิบัติตามข้อกำหนดของกฎหมายที่เกี่ยวข้องกับวิชาชีพบัญชี มาตรฐานการบัญชี และจรรยาบรรณ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ไปด้วย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1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ความสามารถในการสื่อสารด้วยภาษาอังกฤษ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 ภาษาในกลุ่มประเทศสมาชิกอาเซ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2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กำหนดหลักเกณฑ์ วิธีการ และการวางแผนในการปฏิบัติ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3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ถ่ายโอนความรู้สู่ลูกค้าเกี่ยวกับผลกระทบที่อาจเกิดขึ้นเมื่อก้าวสู่ประชาคมเศรษฐกิจอาเซ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4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แนวทางในการรักษาลูกค้าเดิม และขยายฐานลูกค้าใหม่ เพื่อรองรับกับประชาคมเศรษฐกิจอาเซ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5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ให้ลูกค้ามีส่วนร่วมในกระบวนการทาง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มีการสื่อสารกับลูกค้าที่เป็นการสื่อสารแบบสองทาง </w:t>
      </w:r>
      <w:r>
        <w:rPr>
          <w:rFonts w:cs="Angsana New" w:ascii="Angsana New" w:hAnsi="Angsana New"/>
          <w:color w:val="000000"/>
          <w:sz w:val="32"/>
          <w:szCs w:val="32"/>
        </w:rPr>
        <w:t>(Two Way Communication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7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แนวทางในการสร้างความเชื่อถือ เพื่อให้ลูกค้าเกิดความไว้วางใจในงานบริ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มีการสร้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all Center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ห้ความรู้ด้านต่าง ๆ  ที่เกี่ยวข้องกับธุรกิจ บัญชี กฎหมาย กฎระเบียบ ฯล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9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กำหนดราคาค่าธรรมเนียมในการให้บริการของนักบัญชีอย่างชัดเจนและเป็นธรร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10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ให้ความสำคัญในการคัดเลือกลูกค้าให้เหมาะสมกับความรู้ความสามารถของนักบัญชี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แสดงในภาพองค์ประกอบกระบวนการ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5231765" cy="2563495"/>
            <wp:effectExtent l="0" t="0" r="0" b="0"/>
            <wp:docPr id="8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9" t="-967" r="-2881" b="-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ภาพ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องค์ประกอบของกระบวนการ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องค์ประกอบ ที่กล่าวข้างต้นในแต่ละองค์ประกอบ  มีรายละเอียดดังต่อไปนี้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2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ระบวนการ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การบริหารจัดการ เพื่อนำความรู้จากแหล่งความรู้ไปให้ผู้ใช้ เพื่อให้เกิดการปรับปรุง และนวัตกรรม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ด้านกระบวนการที่เกี่ยวข้องกับลูกค้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บัญชีต้องมีการกำหนดหลักเกณฑ์ในการคิดค่าธรรมเนียม นักบัญชีต้องมีการจัดทำสัญญาที่ชัดเจนและได้รับการยอมรับจากลูกค้า นักบัญชีต้องกำหนดระยะเวลาจัดเก็บค่าธรรมเนียมที่ชัดเจน นักบัญชีต้องออกหลักฐานการรับเงินให้กับลูกค้าทุกครั้ง ในกรณีที่ลูกค้ามอบหมายให้นักบัญชีเป็นผู้กระทำการใด ๆ แทน เช่น การนำส่งภาษีของลูกค้า การนำส่งเงินสมทบกองทุนประกันสังคม เป็นต้น นักบัญชีต้องนำส่งและดำเนินการให้ครบถ้วนตามที่ลูกค้ามอบหมาย การดูแลทรัพย์สินของลูกค้า นักบัญชีต้องมีการจัดทำหลักฐานการส่งมอบและรับมอบทรัพย์สิน รวมถึง การดูแลรักษา การจัดเก็บทรัพย์สินของลูกค้า ทั้งนี้ต้องไม่นำทรัพย์สินของลูกค้ามาต่อรองเพื่อผลประโยชน์ของนักบัญชี เช่น การยึดบัญชีและเอกสารของลูกค้าไว้โดยไม่ส่งคื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ไปด้วย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จัดโครงสร้างองค์กรของนักบัญชีเพื่อรองรับกับประชาคมเศรษฐกิจอาเซียน ให้เหมาะสมกับการให้บริการแก่ลูกค้า ในอนาคต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สร้างวัฒนธรรมองค์กรของนักบัญชีไทย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3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ต้องมีคุณสมบัติทางวิชาชีพบัญชีตามที่กฎหมายกำหนด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4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สรรหาบุคลากรที่มาจากประเทศสมาชิกอาเซียน โดยทำงานร่วมกับบุคลากรของนักบัญชีไทย เพื่อการเตรียมความพร้อมในด้านภาษาและวัฒนธรรม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5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ให้ความสำคัญกับบุคลากรในนักบัญชีต่อการปฏิบัติงานร่วมกับบุคลากรที่มาจากประเทศสมาชิกอาเซียน เพื่อส่งเสริมให้เกิดการพัฒนาทักษะทางด้านภาษาและวิชาชีพบัญชีร่วมกันในอนาคต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6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สร้างบรรยากาศและความคุ้นเคยในการทำงานร่วมกับบุคลากรที่มาจากประเทศสมาชิกอาเซ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7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ปรับประสานและเรียนรู้วัฒนธรรมระหว่างบุคคลที่หลากหลายทางเชื้อชาติของประชาคมอาเซ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8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การพัฒนาทักษะในด้านภาษาต่างประเทศ เช่น ภาษาอังกฤษ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 ภาษาเพื่อนประเทศสมาชิกอาเซียน เพื่อรองรับงานในอนาค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9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การปรับตัวเพื่อเตรียมความพร้อมในการเข้าสู่ประชาคมเศรษฐกิจอาเซียน ในอนาค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0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วางแผนระบบบริหารค่าตอบแทนให้สอดคล้องและเหมาะสมกับการเข้าสู่ประชาคมเศรษฐกิจอาเซียน ในอนาค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1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จัดสรรงบประมาณในการพัฒนาบุคลากรเพื่อเตรียมความพร้อมเข้าสู่ประชาคมเศรษฐกิจอาเซ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2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พัฒนากระบวนการทำงานอย่างสม่ำเสม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3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การพัฒนาเพื่อเพิ่มทักษะและประสบการณ์ในวิชาชีพอย่างต่อเนื่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4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รอบรู้ในธุรกิจของลูกค้า และสามารถให้คำแนะนำที่เป็นประโยชน์แก่ลูกค้า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5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สามารถในการเชื่อมโยง กฎหมาย กฎระเบียบของภาครัฐให้เกิดมูลค่าเพิ่มแก่งานบริการเพื่อตอบสนองต่อลูกค้าของนัก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6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การฝึกอบรม สัมมนา เพื่อพัฒนาความรู้ในด้านต่าง ๆ อย่างต่อเนื่อง และตลอดเวล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7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สร้างวินัยในการทำ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9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กำหนดภาระหน้าที่ในทุกตำแหน่งงา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0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นิสัยรักการเรียนรู้ หมั่นศึกษาหาความรู้ในเรื่องที่เกี่ยวข้อง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 เกี่ยวเนื่องกับงานอย่างสม่ำเสมอ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1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</w:t>
      </w:r>
      <w:r>
        <w:rPr>
          <w:rFonts w:ascii="Angsana New" w:hAnsi="Angsana New" w:eastAsia="SimSun;宋体"/>
          <w:color w:val="000000"/>
          <w:sz w:val="32"/>
          <w:sz w:val="32"/>
          <w:szCs w:val="32"/>
          <w:lang w:eastAsia="zh-CN"/>
        </w:rPr>
        <w:t>าก</w:t>
      </w:r>
      <w:r>
        <w:rPr>
          <w:rFonts w:ascii="Angsana New" w:hAnsi="Angsana New"/>
          <w:color w:val="000000"/>
          <w:sz w:val="32"/>
          <w:sz w:val="32"/>
          <w:szCs w:val="32"/>
        </w:rPr>
        <w:t>รควรมีความคิดสร้างสรรค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2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คิดเชิงระบ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3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คิดเชิงบวก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4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รับผิดชอบต่อตนเอง ทีมงาน และองค์กร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ด้านการปฏิบัติงานของนักบัญช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</w:rPr>
        <w:t>ในการมีคู่มือการปฏิบัติงานของนักบัญชี ชี้แจงบุคลากรให้เข้าใจชัดเจนถึงวัตถุประสงค์ของงาน แก้ไขปัญหาต่าง ๆ ที่เกิดขึ้น แต่งตั้งและมอบหมายให้มีผู้ทำการทบทวนผลงานรวมทั้งนำไปปรับปรุงแก้ไขก่อนส่งมอบลูกค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ไปด้วย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มีการจัดทำ ผังการทำ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orking Flow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ั้นตอนการปฏิบัติ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ocedure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คู่มือการปฏิบัติ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anual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การรวบรวมกระบวนการทำงานอย่างเป็นขั้นตอนทั้งหมดของนักบัญชีไทย ในอนาค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2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รู้เรื่องกฎหมายระหว่างประเทศของกลุ่มประเทศสมาชิกอาเซียน เพื่อรองรับอนาค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3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รู้เรื่องกฎระเบียบ เพื่อการเข้าสู่ประชาคมเศรษฐกิจอาเซ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4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รู้เรื่องภาษีอากร เพื่อการเข้าสู่ประชาคมเศรษฐกิจอาเซียน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ด้านการติดตาม ตรวจสอบของนักบัญชี 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ในการมีกระบวนการตรวจสอบการปฏิบัติงานของนักบัญชีตามช่วงเวลาที่เหมาะสม หากพบปัญหาจากการติดตราตรวจสอบต้องนำมาวิเคราะห์และดำเนินการแก้ไขโดยกำหนดแนวทาในการแก้ไขเพื่อให้มั่นใจว่าจะไม่เกิดปัญหาซ้ำเดิม และจัดเก็บบันทึกที่เกี่ยวข้องกับการติดตาม ตรวจสอบตามระยะเวลาที่เหมาะสม </w:t>
      </w:r>
      <w:r>
        <w:rPr>
          <w:sz w:val="32"/>
          <w:sz w:val="32"/>
          <w:szCs w:val="32"/>
        </w:rPr>
        <w:t>ประกอบไปด้วย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1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วิเคราะห์กระบวนการทำ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2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ตรวจสอบกระบวนการทำ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3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ติดตามผลการทำ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4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ประเมินผลการทำ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5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ทบทวนการทำงาน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แสดงในภาพองค์ประกอบของเทคโนโลยี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4249420" cy="2181225"/>
            <wp:effectExtent l="0" t="0" r="0" b="0"/>
            <wp:docPr id="9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96" t="-960" r="-950" b="-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ภาพ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4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องค์ประกอบของเทคโนโลยี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องค์ประกอบ ที่กล่าวข้างต้นในแต่ละองค์ประกอบ  มีรายละเอียดดังต่อไปนี้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ทคโนโลยี </w:t>
      </w:r>
      <w:r>
        <w:rPr>
          <w:rFonts w:ascii="Angsana New" w:hAnsi="Angsana New"/>
          <w:sz w:val="32"/>
          <w:sz w:val="32"/>
          <w:szCs w:val="32"/>
        </w:rPr>
        <w:t>เป็นเครื่องมือที่ช่วยค้นหา จัดเก็บ แลกเปลี่ยน และนำความรู้ไปใช้ได้ง่ายและรวดเร็วขึ้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 xml:space="preserve">ด้านการจัดการทรัพยากรของนักบัญชี ด้านอุปกรณ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ักบัญชีต้องจัดหา และบำรุงรักษาเครื่องมืออุปกรณ์ที่จำเป็นในการทำบัญชีเพื่อให้สามารถปฏิบัติงานได้อย่างมีประสิทธิภาพ และมีการจัดระเบียบเรียบร้อยในสถานที่ทำงาน เพื่อก่อให้เกิดสภาพการทำงานที่ดี ปลอดภัย มีระเบียบเรียบร้อย อันจะนำไปสู่การเพิ่มผลผลิตที่สูงขึ้น </w:t>
      </w:r>
      <w:r>
        <w:rPr>
          <w:sz w:val="32"/>
          <w:sz w:val="32"/>
          <w:szCs w:val="32"/>
        </w:rPr>
        <w:t>ประกอบไปด้วย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1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ความพร้อมด้านอุปกรณ์และเครื่องใช้สำนักงาน อย่างเพียงพอและเหมา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มีระบบอุปกรณ์ด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T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โปรแกรมบัญชีที่ดีและทันสม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มีระ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eal Time Online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ความสะดวกและรวดเร็ว 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มีระบบ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nternet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รวดเร็วและเพียงพ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มีการพัฒน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ebsite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นักบัญชี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ด้านการจัดการเอกสารของนัก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</w:rPr>
        <w:t>ในการติดตามกฎหมายทีเกี่ยวข้องกับวิชาชีพบัญชีให้เป็นปัจจุบัน จัดเก็บข้อมูลของลูกค้าและนักบัญชีในลักษณะที่ป้องกันความเสียหาย สูญหาย หรือเสื่อมสภาพ และกำหนดระยะเวลาการจัดเก็บข้อมูลตามกฎหมายที่เกี่ยวข้องในกรณีมีการเก็บข้อมูลในรูปสื่ออิเล็กทรอนิกส์ ต้องกมีการสำรองข้องมูลตามนรอบระยะเวลาและสถานที่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ไปด้วย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.1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จัดให้มีระบบจัดเก็บฐานข้อมูล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.2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จัดให้มีระบบการสำรองข้อมู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.3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กำหนดระยะเวลาในการจัดเก็บข้อมูล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.4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กำหนดวิธีการในการทำลายเอกสาร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.5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จัดเตรียมสถานที่สำหรับการเก็บเอกสารอย่างเหมาะสม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4 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การประเมินคุณภาพการทำบัญชี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โดยองค์ประกอบทั้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่วนนี้ต้องเชื่อมโยงและบูรณาการเข้าด้วยกันอย่างเหมาะสม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การประเมินความเหมาะสม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้อเสนอแนะเพิ่มเติม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ูปแบบ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 w:val="32"/>
          <w:szCs w:val="32"/>
        </w:rPr>
        <w:t>เพื่อให้สมบูรณ์ตามข้อเสนอแนะในแต่ละส่วนได้ผลการวิเคราะห์ ดังต่อไป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ปแบบนักบัญชีในประเทศไทยเพื่อรองรับกับประชาคมเศรษฐกิจอาเซียน</w:t>
      </w:r>
      <w:r>
        <w:rPr>
          <w:rFonts w:ascii="Angsana New" w:hAnsi="Angsana New"/>
          <w:sz w:val="32"/>
          <w:sz w:val="32"/>
          <w:szCs w:val="32"/>
        </w:rPr>
        <w:t>นี้ มีความเป็นไปได้สูงที่กลุ่ม</w:t>
      </w:r>
      <w:r>
        <w:rPr>
          <w:rFonts w:ascii="Angsana New" w:hAnsi="Angsana New"/>
          <w:sz w:val="32"/>
          <w:sz w:val="32"/>
          <w:szCs w:val="32"/>
        </w:rPr>
        <w:t>นักบัญชี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จะนำไปใช้เพื่อทำกิจกรรมร่วมกัน แต่ข้อจำกัดในเรื่องเวลา อุปกรณ์ บุคลากร งบประมาณ ไม่สามารถทำได้ ดังนั้น </w:t>
      </w:r>
      <w:r>
        <w:rPr>
          <w:rFonts w:ascii="Angsana New" w:hAnsi="Angsana New"/>
          <w:sz w:val="32"/>
          <w:sz w:val="32"/>
          <w:szCs w:val="32"/>
        </w:rPr>
        <w:t>นักบัญชีในประเทศไทย</w:t>
      </w:r>
      <w:r>
        <w:rPr>
          <w:rFonts w:ascii="Angsana New" w:hAnsi="Angsana New"/>
          <w:sz w:val="32"/>
          <w:sz w:val="32"/>
          <w:szCs w:val="32"/>
        </w:rPr>
        <w:t>แต่ละแห่งควรได้นำไปปฏิบัติใน</w:t>
      </w:r>
      <w:r>
        <w:rPr>
          <w:rFonts w:ascii="Angsana New" w:hAnsi="Angsana New"/>
          <w:sz w:val="32"/>
          <w:sz w:val="32"/>
          <w:szCs w:val="32"/>
        </w:rPr>
        <w:t>นักบัญชีในประเทศไทย</w:t>
      </w:r>
      <w:r>
        <w:rPr>
          <w:rFonts w:ascii="Angsana New" w:hAnsi="Angsana New"/>
          <w:sz w:val="32"/>
          <w:sz w:val="32"/>
          <w:szCs w:val="32"/>
        </w:rPr>
        <w:t>และควรจัดให้เป็นองค์ประกอบการบริหารจัดการสามารถตรวจสอบได้ เพื่อประโยชน์ในการพัฒนา</w:t>
      </w:r>
      <w:r>
        <w:rPr>
          <w:rFonts w:ascii="Angsana New" w:hAnsi="Angsana New"/>
          <w:sz w:val="32"/>
          <w:sz w:val="32"/>
          <w:szCs w:val="32"/>
        </w:rPr>
        <w:t>นักบัญชีในประเทศรูปแบบ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 w:val="32"/>
          <w:szCs w:val="32"/>
        </w:rPr>
        <w:t xml:space="preserve">สามารถนำไปปฏิบัติได้ ดังข้อสรุปของการวิพากษ์ ดังตาราง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เฉลี่ย ส่วนเบี่ยงเบนมาตรฐาน และระดับความเหมาะสมของรูปแบบ</w:t>
      </w:r>
      <w:r>
        <w:rPr>
          <w:rFonts w:ascii="Angsana New" w:hAnsi="Angsana New" w:eastAsia="BrowalliaNew;Arial Unicode MS"/>
          <w:i/>
          <w:i/>
          <w:iCs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i/>
          <w:i/>
          <w:iCs/>
          <w:sz w:val="32"/>
          <w:sz w:val="32"/>
          <w:szCs w:val="32"/>
        </w:rPr>
        <w:t>จ</w:t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918"/>
        <w:gridCol w:w="927"/>
        <w:gridCol w:w="1874"/>
      </w:tblGrid>
      <w:tr>
        <w:trPr>
          <w:trHeight w:val="70" w:hRule="atLeast"/>
        </w:trPr>
        <w:tc>
          <w:tcPr>
            <w:tcW w:w="46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ด็นประเมิน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270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1pt" to="0.8pt,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Angsana New" w:ascii="Angsana New" w:hAnsi="Angsana New"/>
                <w:color w:val="FFFFFF"/>
                <w:sz w:val="32"/>
                <w:szCs w:val="32"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SD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และเหตุผล</w:t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0</w:t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5</w:t>
            </w:r>
          </w:p>
        </w:tc>
        <w:tc>
          <w:tcPr>
            <w:tcW w:w="18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มาะสม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ุดมุ่งหมาย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21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40</w:t>
            </w:r>
          </w:p>
        </w:tc>
        <w:tc>
          <w:tcPr>
            <w:tcW w:w="927" w:type="dxa"/>
            <w:tcBorders/>
          </w:tcPr>
          <w:p>
            <w:pPr>
              <w:pStyle w:val="Normal"/>
              <w:ind w:right="21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มาะสม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21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0</w:t>
            </w:r>
          </w:p>
        </w:tc>
        <w:tc>
          <w:tcPr>
            <w:tcW w:w="927" w:type="dxa"/>
            <w:tcBorders/>
          </w:tcPr>
          <w:p>
            <w:pPr>
              <w:pStyle w:val="Normal"/>
              <w:ind w:right="21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มาะสม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นื้อหาสาระแต่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21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927" w:type="dxa"/>
            <w:tcBorders/>
          </w:tcPr>
          <w:p>
            <w:pPr>
              <w:pStyle w:val="Normal"/>
              <w:ind w:right="21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มาะสม</w:t>
            </w:r>
          </w:p>
        </w:tc>
      </w:tr>
      <w:tr>
        <w:trPr>
          <w:trHeight w:val="416" w:hRule="atLeast"/>
        </w:trPr>
        <w:tc>
          <w:tcPr>
            <w:tcW w:w="4617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ัดและประเมินผล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21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21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มาะสม</w:t>
            </w:r>
          </w:p>
        </w:tc>
      </w:tr>
      <w:tr>
        <w:trPr/>
        <w:tc>
          <w:tcPr>
            <w:tcW w:w="46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86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ind w:right="21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6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มาะสม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ngsanaNew;Arial Unicode MS"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AngsanaNew;Arial Unicode MS"/>
          <w:spacing w:val="-6"/>
          <w:sz w:val="32"/>
          <w:sz w:val="32"/>
          <w:szCs w:val="32"/>
        </w:rPr>
        <w:t xml:space="preserve">จากตาราง </w:t>
      </w:r>
      <w:r>
        <w:rPr>
          <w:rFonts w:eastAsia="AngsanaNew;Arial Unicode MS"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eastAsia="AngsanaNew;Arial Unicode MS"/>
          <w:spacing w:val="-6"/>
          <w:sz w:val="32"/>
          <w:sz w:val="32"/>
          <w:szCs w:val="32"/>
        </w:rPr>
        <w:t xml:space="preserve">พบว่า ผู้เชี่ยวชาญเห็นว่า </w:t>
      </w:r>
      <w:r>
        <w:rPr>
          <w:rFonts w:ascii="Angsana New" w:hAnsi="Angsana New"/>
          <w:spacing w:val="-6"/>
          <w:sz w:val="32"/>
          <w:sz w:val="32"/>
          <w:szCs w:val="32"/>
        </w:rPr>
        <w:t>ร่าง</w:t>
      </w:r>
      <w:r>
        <w:rPr>
          <w:rFonts w:ascii="Angsana New" w:hAnsi="Angsana New"/>
          <w:sz w:val="32"/>
          <w:sz w:val="32"/>
          <w:szCs w:val="32"/>
        </w:rPr>
        <w:t>รูปแบบ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ภาพรวมมีความเหมาะสม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cs="Angsana New" w:ascii="Angsana New" w:hAnsi="Angsana New"/>
          <w:spacing w:val="-8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ngsana New" w:ascii="Angsana New" w:hAnsi="Angsana New"/>
          <w:spacing w:val="-8"/>
          <w:sz w:val="32"/>
          <w:szCs w:val="32"/>
        </w:rPr>
        <w:t xml:space="preserve"> = 4.86) </w:t>
      </w:r>
      <w:r>
        <w:rPr>
          <w:rFonts w:ascii="Angsana New" w:hAnsi="Angsana New"/>
          <w:spacing w:val="-8"/>
          <w:sz w:val="32"/>
          <w:sz w:val="32"/>
          <w:szCs w:val="32"/>
        </w:rPr>
        <w:t>เมื่อพิจารณ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รายด้าน พบว่า </w:t>
      </w:r>
      <w:r>
        <w:rPr>
          <w:rFonts w:ascii="Angsana New" w:hAnsi="Angsana New"/>
          <w:spacing w:val="-4"/>
          <w:sz w:val="32"/>
          <w:sz w:val="32"/>
          <w:szCs w:val="32"/>
        </w:rPr>
        <w:t>ร่าง</w:t>
      </w:r>
      <w:r>
        <w:rPr>
          <w:rFonts w:ascii="Angsana New" w:hAnsi="Angsana New"/>
          <w:sz w:val="32"/>
          <w:sz w:val="32"/>
          <w:szCs w:val="32"/>
        </w:rPr>
        <w:t>รูปแบบ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จ</w:t>
      </w:r>
      <w:r>
        <w:rPr>
          <w:rFonts w:ascii="Angsana New" w:hAnsi="Angsana New"/>
          <w:spacing w:val="-10"/>
          <w:sz w:val="32"/>
          <w:sz w:val="32"/>
          <w:szCs w:val="32"/>
        </w:rPr>
        <w:t>มีความเหมาะสมทุกด้าน ได้แก่ หลักการและเหตุผล</w:t>
      </w:r>
      <w:r>
        <w:rPr>
          <w:rFonts w:ascii="Angsana New" w:hAnsi="Angsana New"/>
          <w:sz w:val="32"/>
          <w:sz w:val="32"/>
          <w:szCs w:val="32"/>
        </w:rPr>
        <w:t xml:space="preserve"> จุดมุ่งหมายของ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 xml:space="preserve"> โครงสร้างของ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 xml:space="preserve"> เนื้อหาสาระแต่ละหน่วยการเรียน </w:t>
      </w:r>
      <w:r>
        <w:rPr>
          <w:rFonts w:ascii="Angsana New" w:hAnsi="Angsana New"/>
          <w:spacing w:val="-12"/>
          <w:sz w:val="32"/>
          <w:sz w:val="32"/>
          <w:szCs w:val="32"/>
        </w:rPr>
        <w:t>กิจกรรมการเรียนใน</w:t>
      </w:r>
      <w:r>
        <w:rPr>
          <w:rFonts w:ascii="Angsana New" w:hAnsi="Angsana New"/>
          <w:spacing w:val="-12"/>
          <w:sz w:val="32"/>
          <w:sz w:val="32"/>
          <w:szCs w:val="32"/>
        </w:rPr>
        <w:t>หลักสูตร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การวัดและประเมินผล และ</w:t>
      </w:r>
      <w:r>
        <w:rPr>
          <w:rFonts w:ascii="Angsana New" w:hAnsi="Angsana New"/>
          <w:spacing w:val="-12"/>
          <w:sz w:val="32"/>
          <w:sz w:val="32"/>
          <w:szCs w:val="32"/>
        </w:rPr>
        <w:t>หลักสูตร</w:t>
      </w:r>
      <w:r>
        <w:rPr>
          <w:rFonts w:ascii="Angsana New" w:hAnsi="Angsana New"/>
          <w:spacing w:val="-12"/>
          <w:sz w:val="32"/>
          <w:sz w:val="32"/>
          <w:szCs w:val="32"/>
        </w:rPr>
        <w:t>ฝึกอบรมมีความเหมาะสม</w:t>
      </w:r>
      <w:r>
        <w:rPr>
          <w:rFonts w:ascii="Angsana New" w:hAnsi="Angsana New"/>
          <w:sz w:val="32"/>
          <w:sz w:val="32"/>
          <w:szCs w:val="32"/>
        </w:rPr>
        <w:t>ในการนำไปใช้เพื่อพัฒนาสมรรถนะของผู้จัดการนิติบุคคลอาคารชุด  สำหรับองค์กรเอกช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ารวิเคราะห์ข้อเสนอแนะเพิ่มเติมต่อ</w:t>
      </w:r>
      <w:r>
        <w:rPr>
          <w:rFonts w:ascii="Angsana New" w:hAnsi="Angsana New"/>
          <w:sz w:val="32"/>
          <w:sz w:val="32"/>
          <w:szCs w:val="32"/>
        </w:rPr>
        <w:t>รูปแบบ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 w:val="32"/>
          <w:szCs w:val="32"/>
        </w:rPr>
        <w:t xml:space="preserve">พบว่า ผู้เชี่ยวชาญได้เพิ่มปัจจัยอื่น ๆ ที่เกี่ยวข้อง เช่น การพัฒนาเครือข่าย การสร้างภาพลักษณ์ </w:t>
      </w:r>
    </w:p>
    <w:p>
      <w:pPr>
        <w:pStyle w:val="ListParagraph"/>
        <w:spacing w:lineRule="auto" w:line="240" w:before="0" w:after="0"/>
        <w:ind w:left="720" w:right="-57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2"/>
          <w:szCs w:val="32"/>
          <w:lang w:eastAsia="zh-CN"/>
        </w:rPr>
      </w:pPr>
      <w:r>
        <w:rPr>
          <w:rFonts w:eastAsia="AngsanaNew;Arial Unicode MS" w:cs="Angsana New" w:ascii="Angsana New" w:hAnsi="Angsana New"/>
          <w:sz w:val="32"/>
          <w:szCs w:val="32"/>
          <w:lang w:eastAsia="zh-CN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ศึกษานำร่อง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ร่า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ูปแบบ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จ</w:t>
      </w:r>
    </w:p>
    <w:p>
      <w:pPr>
        <w:pStyle w:val="Normal"/>
        <w:tabs>
          <w:tab w:val="left" w:pos="720" w:leader="none"/>
        </w:tabs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ผู้วิจัยได้นำร่าง</w:t>
      </w:r>
      <w:r>
        <w:rPr>
          <w:rFonts w:ascii="Angsana New" w:hAnsi="Angsana New"/>
          <w:sz w:val="32"/>
          <w:sz w:val="32"/>
          <w:szCs w:val="32"/>
        </w:rPr>
        <w:t>รูปแบบ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จ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ไปศึกษานำร่องกับนักบัญชี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จำนวน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ordiaNew;Arial Unicode MS"/>
          <w:sz w:val="32"/>
          <w:sz w:val="32"/>
          <w:szCs w:val="32"/>
        </w:rPr>
        <w:t>คน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 ดังมีรายละเอียดและขั้นตอน 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ผู้วิจัยได้มีการพัฒนา และปรับปรุงร่างรูปแบบ ซึ่งมีรายละเอียดการพัฒนา และปรับปรุง ดังข้อมูลที่ปรากฏ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ตาราง </w:t>
      </w:r>
      <w:r>
        <w:rPr>
          <w:rFonts w:cs="Angsana New" w:ascii="Angsana New" w:hAnsi="Angsana New"/>
          <w:sz w:val="32"/>
          <w:szCs w:val="32"/>
        </w:rPr>
        <w:t>4)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ข้อเสนอแนะต่อรูปแบบ</w:t>
      </w:r>
      <w:r>
        <w:rPr>
          <w:rFonts w:ascii="Angsana New" w:hAnsi="Angsana New" w:eastAsia="BrowalliaNew;Arial Unicode MS"/>
          <w:i/>
          <w:i/>
          <w:iCs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จ</w:t>
      </w:r>
      <w:r>
        <w:rPr>
          <w:rFonts w:ascii="Angsana New" w:hAnsi="Angsana New" w:eastAsia="CordiaNew;Arial Unicode MS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ากการทดลองใช้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าก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ผู้เชี่ยวชา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ผู้ที่เห็นด้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น</w:t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งค์ประกอบข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รเพิ่มเครือข่ายเป็นทั้งภายในประเทศ และระหว่างประเทศ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2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ควรมีความรู้ความเข้าใจต่อการเป็นพลเมืองอาเซ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ถูกตัดออกจากการทำ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FA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2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นำองค์กรต้องเป็นผู้นำด้านจรรยาบรร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งค์ประกอบข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งค์ประกอบข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จรรยาบรรณมาไว้องค์ประกอบ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องค์ประกอ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 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ห้แทนองค์ประกอ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งค์ประกอบข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1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ต้องมีทักษะในการใช้เทคโนโลย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ตารา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3</w:t>
      </w:r>
      <w:r>
        <w:rPr/>
        <w:t>(</w:t>
      </w:r>
      <w:r>
        <w:rPr/>
        <w:t>ต่อ</w:t>
      </w:r>
      <w:r>
        <w:rPr/>
        <w:t>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เสนอแน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าก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ผู้เชี่ยวชา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ผู้ที่เห็นด้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ุคลากรต้องสมรรถนะตามมาตรฐานกสนศึกษาสากล </w:t>
            </w:r>
            <w:r>
              <w:rPr>
                <w:rFonts w:cs="Angsana New" w:ascii="Angsana New" w:hAnsi="Angsana New"/>
                <w:sz w:val="32"/>
                <w:szCs w:val="32"/>
              </w:rPr>
              <w:t>(International Education Standard : IES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ณฑ์ในการรับลูกค้า และคงไว้ซึ่งลูกค้าท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าต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ระบบการตรวจสอบคุณภาพ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องค์ประกอ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งค์การแห่งความริเริ่มว่าด้วยการรายงานสาก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Global Reporting Initiative: GRI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ว้ใน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ผลลัพธ์ของกระบวนกา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ออก เพิ่มในเรื่องของนักบัญชีอิเล็คทรอนิก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e-office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ออก เพิ่มองค์ประกอบระบบการรักษาความปลอดภั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security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องค์ประกอ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บริหารการเปลี่ยนแปลง ซึ่งอยู่นอกกรอบท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7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/>
          <w:sz w:val="32"/>
          <w:szCs w:val="32"/>
        </w:rPr>
        <w:tab/>
      </w:r>
      <w:r>
        <w:rPr>
          <w:rFonts w:ascii="Angsana New" w:hAnsi="Angsana New" w:eastAsia="AngsanaNew;Arial Unicode MS"/>
          <w:sz w:val="32"/>
          <w:sz w:val="32"/>
          <w:szCs w:val="32"/>
        </w:rPr>
        <w:t>หลังจากการนำร่าง</w:t>
      </w:r>
      <w:r>
        <w:rPr>
          <w:rFonts w:ascii="Angsana New" w:hAnsi="Angsana New"/>
          <w:sz w:val="32"/>
          <w:sz w:val="32"/>
          <w:szCs w:val="32"/>
        </w:rPr>
        <w:t>รูปแบบนักบัญชีในประเทศไทยเพื่อรองรับกับประชาคมเศรษฐกิจอาเซียน นำไปใช้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 ซึ่งจากข้อเสนอแนะของผู้เชี่ยวชาญ </w:t>
      </w:r>
      <w:r>
        <w:rPr>
          <w:rFonts w:ascii="Angsana New" w:hAnsi="Angsana New" w:eastAsia="AngsanaNew;Arial Unicode MS"/>
          <w:spacing w:val="-10"/>
          <w:sz w:val="32"/>
          <w:sz w:val="32"/>
          <w:szCs w:val="32"/>
        </w:rPr>
        <w:t>และผู้วิจัยระหว่างการนำไปใช้ ได้มีการพัฒนา และปรับปรุงสามารถนำเสนอ</w:t>
      </w:r>
      <w:r>
        <w:rPr>
          <w:rFonts w:ascii="Angsana New" w:hAnsi="Angsana New"/>
          <w:sz w:val="32"/>
          <w:sz w:val="32"/>
          <w:szCs w:val="32"/>
        </w:rPr>
        <w:t>รูปแบบ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จ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sz w:val="32"/>
          <w:sz w:val="32"/>
          <w:szCs w:val="32"/>
        </w:rPr>
        <w:t xml:space="preserve">ดังแสดงในภาพ </w:t>
      </w:r>
      <w:r>
        <w:rPr>
          <w:rFonts w:eastAsia="AngsanaNew;Arial Unicode MS"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left" w:pos="720" w:leader="none"/>
        </w:tabs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76" w:leader="none"/>
        </w:tabs>
        <w:rPr>
          <w:rFonts w:ascii="Angsana New" w:hAnsi="Angsana New" w:eastAsia="AngsanaNew;Arial Unicode MS" w:cs="Angsana New"/>
          <w:sz w:val="32"/>
          <w:szCs w:val="32"/>
          <w:lang w:val="en-US" w:eastAsia="en-US" w:bidi="ar-SA"/>
        </w:rPr>
      </w:pPr>
      <w:r>
        <w:rPr>
          <w:rFonts w:eastAsia="AngsanaNew;Arial Unicode MS" w:cs="Angsana New" w:ascii="Angsana New" w:hAnsi="Angsana New"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195</wp:posOffset>
                </wp:positionH>
                <wp:positionV relativeFrom="paragraph">
                  <wp:posOffset>134620</wp:posOffset>
                </wp:positionV>
                <wp:extent cx="4200525" cy="30626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306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3997960" cy="295211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2" t="-4252" r="-6" b="-20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7960" cy="295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75pt;height:241.15pt;mso-wrap-distance-left:9.05pt;mso-wrap-distance-right:9.05pt;mso-wrap-distance-top:0pt;mso-wrap-distance-bottom:0pt;margin-top:10.6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6"/>
                          <w:szCs w:val="36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3997960" cy="295211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2" t="-4252" r="-6" b="-20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7960" cy="295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6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59225</wp:posOffset>
                </wp:positionH>
                <wp:positionV relativeFrom="paragraph">
                  <wp:posOffset>-12065</wp:posOffset>
                </wp:positionV>
                <wp:extent cx="1478915" cy="28181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281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2707640"/>
                                  <wp:effectExtent l="0" t="0" r="0" b="0"/>
                                  <wp:docPr id="15" name="Object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Object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41" t="-130" r="-16067" b="-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270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5pt;height:221.9pt;mso-wrap-distance-left:9.05pt;mso-wrap-distance-right:9.05pt;mso-wrap-distance-top:0pt;mso-wrap-distance-bottom:0pt;margin-top:-0.9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2707640"/>
                            <wp:effectExtent l="0" t="0" r="0" b="0"/>
                            <wp:docPr id="16" name="Object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Object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141" t="-130" r="-16067" b="-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270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ngsana New" w:hAnsi="Angsana New" w:eastAsia="BrowalliaNew;Arial Unicode MS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ภาพ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5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ูปแบบ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จ</w:t>
      </w:r>
    </w:p>
    <w:p>
      <w:pPr>
        <w:pStyle w:val="Normal"/>
        <w:rPr>
          <w:rFonts w:ascii="Angsana New" w:hAnsi="Angsana New" w:eastAsia="BrowalliaNew;Arial Unicode MS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BrowalliaNew;Arial Unicode MS"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ูปแบบ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จ</w:t>
      </w:r>
    </w:p>
    <w:p>
      <w:pPr>
        <w:pStyle w:val="Normal"/>
        <w:ind w:firstLine="720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ตอน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ลักการและเหตุผ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ที่ประเทศไทยจะก้าวเข้าสู่การเป็นประชาคมเศรษฐกิจอาเซี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SEAN Economic Community: AEC)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ซึ่งหมายถึงการเปิดเสรีการค้า การบริการ การลงทุน การเงิน และแรงงานฝีมือกับอีก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ประเทศสมาชิกอาเซียน ตามพันธกรณีที่ได้ทำไว้ร่วมกันในการรวมกลุ่มความร่วมมือทางเศรษฐกิจโดยมีเป้าหมายให้อาเซียนเป็นตลาดและฐานการผลิตเดียวกัน ซึ่งการเปลี่ยนแปลงที่เกิดขึ้นจากความร่วมมือดังกล่าวอาจส่ง ผลกระทบต่อภาคอุตสาหกรรม การค้า และการบริการ ได้ทั้งในรูปของโอกาสและอุปสรรค นักบัญชีจึงมีบทบาทสำคัญในการรองรับความต้องการของธุรกิจต่าง ๆ ดังกล่าว แต่การที่นักบัญชีจะสร้างความเชื่อถือให้กับองค์กรธุรกิจที่จะใช้บริการได้นั้น นักบัญชีควรมีรูปแบบการบริหารจัดการในการประกอบกิจการด้านการทำบัญชี รวมถึงการให้คำปรึกษาทางด้านบัญชี ภาษีอากร การวางระบบบัญชีและบริการ อื่น ๆ ที่เกี่ยวข้อง นักบัญชีต้องมีความรู้ความเข้าใจในงานที่ให้บริการอย่างลึกซึ้งพอที่จะทำให้ลูกค้าเกิดความพึงพอใจด้วยการให้บริการที่มีรูปแบบการบริหารจัดการและกระบวนการที่เป็นเลิศ  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จากการผลักดันของกรมพัฒนาธุรกิจการค้า โดยในขณะนี้มี “นักบัญชีคุณภาพ” ซึ่งมีมาตรฐานรับรองจากกรมพัฒนาธุรกิจการค้า กระทรวงพาณิชย์ว่า นักบัญชีเหล่านี้มีวิธีการทำงาน วิธีรับและเก็บข้อมูล เอกสาร และความถูกต้องเที่ยงธรรม ซึ่งได้รับความเชื่อถือในความถูกต้องกับเนื้องานของสำนักงานที่ผ่านการรับรอง ทั้งนี้กรมพัฒนาธุรกิจการค้า ยังมีการอบรมให้ความรู้ต่อเนื่องเกี่ยวกับการพัฒนางานทั้งทางทฤษฎีและปฏิบัติ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บริหารจัดการของนักบัญชีคุณภาพนั้น มีการออกแบบควบคุมคุณภาพตั้งแต่เริ่มต้นการกำหนดนโยบายบริหาร การนำจรรยาบรรณวิชาชีพมาใช้ในสำนักงาน การรับงานจากลูกค้า การประเมินความเสี่ยง การควบคุมวิธีปฏิบัติงาน การรายงาน การส่งมอบงาน การประเมินความพึงพอใจของลูกค้า การจัดสรรทรัพยากรบุคคลและเครื่องมืออุปกรณ์สำนักงาน และการจัดเรื่องเอกสารและหลักฐานการบัญชีของกิจการเองและของลูกค้าที่มาใช้บริการของนักบัญชีคุณภาพดังกล่าว รวมถึงเรื่องการกำหนดกรอบทางจริยธรรม เรื่องการรักษาความลับของลูกค้า เพื่อให้พนักงานของนักบัญชีคุณภาพ ตระหนักถึงความสำคัญและการทำงานเป็นมืออาชีพของนักวิชาชีพ และสิ่งที่สำคัญที่สุดคือการรักษากระบวนการคุณภาพของนักบัญชี การพัฒนาความรู้ทางวิชาชีพให้เท่าทันสากล การพัฒนาคนให้มีทักษะ ความรู้ความสามารถ รวมถึงการพัฒนาเทคโนโลยี เพื่อเสริมสร้างกระบวนการจัดทำบัญชีได้อย่างมีประสิทธิ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ภาพและประสิทธิผล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วัตกรรมองค์กรหรือการนำแนวคิ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างด้านการจัดการมาใช้ในองค์กรธุรกิจ เข้ามามีบทบาทในการบริหารงานขององค์กรธุรกิจให้มีประสิทธิภาพมากขึ้น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หลาย องค์กรธุรกิจพยายามเปลี่ยนแปลงตัวเอง</w:t>
      </w:r>
      <w:r>
        <w:rPr>
          <w:rFonts w:ascii="Angsana New" w:hAnsi="Angsana New"/>
          <w:sz w:val="32"/>
          <w:sz w:val="32"/>
          <w:szCs w:val="32"/>
        </w:rPr>
        <w:t>โดยหารูปแบบหรือวิธีการเพื่อการคิดสร้างสรรค์สิ่งใหม่ ๆ ที่ทำให้เกิดผลิตภัณฑ์หรือบริการใหม่</w:t>
      </w:r>
      <w:r>
        <w:rPr>
          <w:rFonts w:ascii="Angsana New" w:hAnsi="Angsana New"/>
          <w:sz w:val="32"/>
          <w:sz w:val="32"/>
          <w:szCs w:val="32"/>
        </w:rPr>
        <w:t xml:space="preserve"> เพื่อสร้างให้เป็นจุดแข็ง และโอกาส ที่จะสามารถนำมาสร้างความได้เปรียบทางการแข่งขัน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เชื่อว่าคนมีความคิดริเริ่มสร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รค์จะนำไปสู่การพัฒนาผลผลิตและ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นำองค์กรต่างแสวงหาแนวทางที่จะตอบสนองต่อความท้าทายเหล่านี้และนำองค์กรก้าวไปสู่ความเป็นเลิศ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มุ่งสู่องค์กรที่การดำเนินงานเป็นเลิศ ต้องอยู่บนพื้นฐานแห่งการวางแผนที่ผู้เกี่ยวข้องทุกฝ่ายมีส่วนร่วมในการวางแผนการดำเนินการนั้น ๆ ผู้บริหารและพนักงานทุกคนต้องมีภาวะผู้นำ มีพฤติกรรมที่แสดงออกซึ่งวัฒนธรรมเดียวกัน และมีความเชื่อพื้นฐานว่าทุกคนพัฒนาและเปลี่ยนแปลงได้ ดังนั้นผู้บริหารจึงต้องพัฒนาให้ความรู้ ให้ข้อมูล และพัฒนาทุกคนให้ได้ตามศักยภาพของแต่ละคน เช่น พัฒนาสมาชิกทุกคนในองค์กรตั้งแต่ตัวผู้บริหารและพนักงานทั้งองค์กร ให้รักในการแสวงหาความรู้เพื่อพัฒนาตนเอง หากทุกคนในองค์กรแสวงหาความรู้ มีการพัฒนาอย่างไม่หยุดนิ่ง องค์กรก็จะเป็นองค์กรแห่งการเรียนรู้ที่มีชีวิต ซึ่งหมายถึงทุกคนจะมีหลักในการจัดการตนเองซึ่งเป็นหลักแห่งการเรียนรู้ การเรียนรู้ของทุกคนในองค์กรจะช่วยลดความผิดพลาดที่ซ้ำซาก หากทุกคนเรียนรู้จากความผิดพลาดที่เกิดขึ้น ทุกคนก็จะมีการดำเนินการทบทวนทุกอย่างเพื่อป้องกันการผิดพลาดซ้ำอีก ทุกคนในองค์กรที่มีการเรียนรู้อยู่เสมอ จะมีการแลกเปลี่ยนความรู้ระหว่างกันซึ่งเป็นบ่อเกิดแห่งการเรียนรู้ที่กว้างขึ้น กระบวนการทำงานในองค์กรมีประสิทธิภาพ และก่อให้เกิดประสิทธิผลตามแผนที่กำหนดไว้ การดำเนินการประกันคุณภาพภายในขององค์กรสามารถดำเนินไปได้เองอย่างเป็นอัตโนมัติ สามารถพัฒนาคุณภาพอย่างต่อเนื่องและไม่หยุดยั้ง หากองค์กรทุกแห่งมีการพัฒนาอย่างไม่หยุดนิ่งจนกลายเป็นวัฒนธรรมที่มีการพัฒนาให้เกิดการเปลี่ยนแปลงตลอดเวลา สิ่งนั้นคือ</w:t>
      </w:r>
      <w:r>
        <w:rPr>
          <w:rFonts w:ascii="Angsana New" w:hAnsi="Angsana New"/>
          <w:spacing w:val="-6"/>
          <w:sz w:val="32"/>
          <w:sz w:val="32"/>
          <w:szCs w:val="32"/>
        </w:rPr>
        <w:t>หนทางแห่งการเป็น</w:t>
      </w:r>
      <w:r>
        <w:rPr>
          <w:rFonts w:ascii="Angsana New" w:hAnsi="Angsana New"/>
          <w:spacing w:val="-6"/>
          <w:sz w:val="32"/>
          <w:sz w:val="32"/>
          <w:szCs w:val="32"/>
        </w:rPr>
        <w:t>องค์กร</w:t>
      </w:r>
      <w:r>
        <w:rPr>
          <w:rFonts w:ascii="Angsana New" w:hAnsi="Angsana New"/>
          <w:spacing w:val="-6"/>
          <w:sz w:val="32"/>
          <w:sz w:val="32"/>
          <w:szCs w:val="32"/>
        </w:rPr>
        <w:t>ที่มีผลการดำเนินงานที่เป็นเลิศ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่วนของรายละเอียดร่าง</w:t>
      </w:r>
      <w:r>
        <w:rPr>
          <w:rFonts w:ascii="Angsana New" w:hAnsi="Angsana New"/>
          <w:sz w:val="32"/>
          <w:sz w:val="32"/>
          <w:szCs w:val="32"/>
        </w:rPr>
        <w:t>รูปแบบนักบัญชีในประเทศไทยเพื่อรองรับกับประชาคมเศรษฐกิจอาเซียน</w:t>
      </w:r>
    </w:p>
    <w:p>
      <w:pPr>
        <w:pStyle w:val="Normal"/>
        <w:tabs>
          <w:tab w:val="clear" w:pos="720"/>
          <w:tab w:val="left" w:pos="17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มุ่งหมายขอ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ูปแบ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BrowalliaNew;Arial Unicode MS"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 w:val="32"/>
          <w:szCs w:val="32"/>
        </w:rPr>
        <w:t>เพื่อให้</w:t>
      </w:r>
      <w:r>
        <w:rPr>
          <w:rFonts w:ascii="Angsana New" w:hAnsi="Angsana New"/>
          <w:sz w:val="32"/>
          <w:sz w:val="32"/>
          <w:szCs w:val="32"/>
        </w:rPr>
        <w:t>นักบัญชีในประเทศไทย</w:t>
      </w:r>
      <w:r>
        <w:rPr>
          <w:rFonts w:ascii="Angsana New" w:hAnsi="Angsana New"/>
          <w:sz w:val="32"/>
          <w:sz w:val="32"/>
          <w:szCs w:val="32"/>
        </w:rPr>
        <w:t>มีการแลกเปลี่ยนเรียนรู้ร่วมกันในเรื่องต่าง ๆ ตามบทบาทหน้าที่ของการเป็น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 w:val="32"/>
          <w:szCs w:val="32"/>
        </w:rPr>
        <w:t xml:space="preserve">มีการพัฒนา มีทฤษฎีการบริหารการจัดการ </w:t>
      </w:r>
      <w:r>
        <w:rPr>
          <w:rFonts w:ascii="Angsana New" w:hAnsi="Angsana New"/>
          <w:sz w:val="32"/>
          <w:sz w:val="32"/>
          <w:szCs w:val="32"/>
        </w:rPr>
        <w:t>เพื่อรองรับกับประชาคมเศรษฐกิจอาเซียน</w:t>
      </w:r>
      <w:r>
        <w:rPr>
          <w:rFonts w:ascii="Angsana New" w:hAnsi="Angsana New"/>
          <w:sz w:val="32"/>
          <w:sz w:val="32"/>
          <w:szCs w:val="32"/>
        </w:rPr>
        <w:t>และสร้างองค์ความรู้ทางบัญชีอยู่ตลอดเวลา สามารถถ่ายโอนเผยแพร่ความรู้ ผลงานทางวิชาการเพื่อ</w:t>
      </w:r>
      <w:r>
        <w:rPr>
          <w:rFonts w:ascii="Angsana New" w:hAnsi="Angsana New"/>
          <w:sz w:val="32"/>
          <w:sz w:val="32"/>
          <w:szCs w:val="32"/>
        </w:rPr>
        <w:t>เพื่อรองรับกับประชาคมเศรษฐกิจอาเซียน</w:t>
      </w:r>
      <w:r>
        <w:rPr>
          <w:rFonts w:ascii="Angsana New" w:hAnsi="Angsana New"/>
          <w:sz w:val="32"/>
          <w:sz w:val="32"/>
          <w:szCs w:val="32"/>
        </w:rPr>
        <w:t>ของประเทศไท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ขอ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ูปแบบ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b/>
          <w:b/>
          <w:bCs/>
          <w:i/>
          <w:i/>
          <w:iCs/>
          <w:sz w:val="32"/>
          <w:sz w:val="32"/>
          <w:szCs w:val="32"/>
        </w:rPr>
        <w:t>จ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น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องค์ประกอบที่สำคัญที่สุด เพราะเป็นแหล่งความรู้ และเป็นผู้นำความรู้ไปใช้ให้เกิดประโยชน์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ด้านจรรยาบรรณ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ความโปร่งใส ความเป็นอิสระ ความเที่ยงธรรม และความซื่อสัตย์สุจริต ความโปร่งใ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รู้ความสามารถและมาตรฐานในการปฏิบัติ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รับผิดชอบต่อผู้รับบริการและการรักษาความล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รับผิดชอบต่อผู้ถือหุ้น ผู้เป็นหุ้นส่วน หรือบุคคลหรือนิติบุคคลที่นักบัญชีปฏิบัติหน้า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ักบัญชีต้องไม่ปฏิบัติให้เสื่อมเสียเกียรติศักดิ์ แห่งวิชาชีพในด้านการจัดทำบัญชี </w:t>
      </w:r>
      <w:r>
        <w:rPr>
          <w:sz w:val="32"/>
          <w:sz w:val="32"/>
          <w:szCs w:val="32"/>
        </w:rPr>
        <w:t>ประกอบไปด้วย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1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กำหนดจรรยาบรรณให้ชัดเจนอย่างเป็นรูปธรรม เพื่อให้สอดคล้องกับกฎหมายทางด้านวิชาชีพบัญชี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2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สื่อสารให้พนักงานรับรู้และมีส่วนร่วมในจรรยาบรรณของนักบัญชี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3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ปลูกฝังค่านิยมและสร้างคุณค่าทางวิชาชีพบัญชี ในอนาคต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4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หรือสร้างความเป็นธรรมาภิบาลของนักบัญชีไทย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ด้านความรับผิดชอบของผู้บริหาร ผู้บริหารระดับสูงต้องแสดงหลักฐานความมุ่งมั่น ในการพัฒนาและการนำระบบคุณภาพนักบัญชีไปปฏิบัติ รวมทั้งการปรับปรุงประสิทธิผลอย่างต่อเนื่องโดย สื่อสารภายในนักบัญชีถึงความสำคัญในการดำเนินการตามมาตรฐานการบัญชีในด้านการจัดทำบัญชี และจรรยาบรรณ ความต้องการของลูกค้า กฎระเบียบ และกฎหมายที่เกี่ยวข้องกับวิชาชีพบัญชี </w:t>
      </w:r>
      <w:r>
        <w:rPr>
          <w:sz w:val="32"/>
          <w:sz w:val="32"/>
          <w:szCs w:val="32"/>
        </w:rPr>
        <w:t>ประกอบไปด้วย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1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เข้าใจในบริบทของนักบัญชีไทย เพื่อรองรับกับประชาคมเศรษฐกิจอาเซีย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2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รู้ความเข้าใจในแผนยุทธศาสตร์การพัฒนาการประเมินคุณภาพการทำบัญชีของนักบัญชี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3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เข้าใจอย่างชัดเจนในบทบาทการบริหารจัดการของนักบัญชีไทยในอนาคตเพื่อรองรับกับประชาคมเศรษฐกิจอาเซีย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4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เข้าใจถึงแนวทางในการขับเคลื่อนการเข้าสู่ประชาคมเศรษฐกิจอาเซียนของนักบัญชีในอนาคต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เข้าใจในทิศทางการทำงานเพื่อเตรียมความพร้อมของ นักบัญชีไทยเพื่อเข้าสู่การเป็นประชาคมเศรษฐกิจอาเซีย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6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รู้ความเข้าใจในเรื่องกฎหมาย กฎระเบียบของประเทศสมาชิกอาเซีย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บริหารควรสร้างเครือข่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Network) 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มีความร่วมมือกันระหว่างกลุ่มวิชาชีพบัญชี</w:t>
      </w:r>
      <w:r>
        <w:rPr>
          <w:rFonts w:ascii="Angsana New" w:hAnsi="Angsana New"/>
          <w:sz w:val="32"/>
          <w:sz w:val="32"/>
          <w:szCs w:val="32"/>
        </w:rPr>
        <w:t>ทั้งภายในประเทศ และระหว่างประเทศ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พื่อพัฒนาความรู้ที่มีความหลากหลายและการเปลี่ยนแปลงอย่างรวดเร็วเพื่อความเข้มแข็งสู่ประชาคมเศรษฐกิจอาเซียน </w:t>
      </w:r>
      <w:r>
        <w:rPr>
          <w:rFonts w:ascii="Angsana New" w:hAnsi="Angsana New"/>
          <w:sz w:val="32"/>
          <w:sz w:val="32"/>
          <w:szCs w:val="32"/>
        </w:rPr>
        <w:t>ควรเพิ่มเครือข่ายเป็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8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ลักษณะ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 การแสดงออกซึ่งภาวะผู้นำ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9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วิสัยทัศน์ที่มุ่งสู่ความเป็นสาก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10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รู้ความเข้าใจในบริบทของความเป็นมาตรฐานสากล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11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ความมุ่งมั่นในการทำให้นักบัญชีไทยสามารถยกระดับสู่มาตรฐานวิชาชีพ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12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การปฏิบัติงานด้านวิชาชีพบัญชีมุ่งสู่มาตรฐานสากลเพื่อรองรับกับประชาคมเศรษฐกิจอาเซีย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13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สร้างระบบและกลไกในการขับเคลื่อนนโยบายและแผนงานของนักบัญชีสู่มาตรฐานสากล ในอนาคต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14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การจัดสรรงบประมาณทางการเงินของนักบัญชีเพื่อการควบคุมและตรวจสอบ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15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การจัดทำแผนธุรกิจของนักบัญชีและมีการติดตาม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บทวนอยู่เสมอ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16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การจัดทำนโยบาย  แผนกลยุทธ์ และแผนดำเนินงานให้สอดคล้องกับแผนธุรกิจ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17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ระบบการสื่อสารทั้งภายในและภายนอกผ่านช่องทางที่เหมาะสม ถูกที่ถูกเวลา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18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ควรมี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สร้างความชำนาญเฉพาะด้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pecialist)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นักบัญชีไทยในอนาคต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1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บริหารควรมีความเป็นมืออาชีพ </w:t>
      </w:r>
      <w:r>
        <w:rPr>
          <w:rFonts w:cs="Angsana New" w:ascii="Angsana New" w:hAnsi="Angsana New"/>
          <w:color w:val="000000"/>
          <w:sz w:val="32"/>
          <w:szCs w:val="32"/>
        </w:rPr>
        <w:t>(Professional)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บริหารควรมีประสบการณ์ในวิชาชีพ </w:t>
      </w:r>
      <w:r>
        <w:rPr>
          <w:rFonts w:cs="Angsana New" w:ascii="Angsana New" w:hAnsi="Angsana New"/>
          <w:color w:val="000000"/>
          <w:sz w:val="32"/>
          <w:szCs w:val="32"/>
        </w:rPr>
        <w:t>(Experience)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21 </w:t>
      </w:r>
      <w:r>
        <w:rPr>
          <w:rFonts w:ascii="Angsana New" w:hAnsi="Angsana New"/>
          <w:color w:val="000000"/>
          <w:sz w:val="32"/>
          <w:sz w:val="32"/>
          <w:szCs w:val="32"/>
        </w:rPr>
        <w:t>ในอนาคตผู้บริหารควรมีความสามารถด้านการให้คำปรึกษาในฐานะเพื่อนคู่คิดธุรกิจของลูกค้า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>2.22</w:t>
      </w:r>
      <w:r>
        <w:rPr>
          <w:rFonts w:ascii="Angsana New" w:hAnsi="Angsana New"/>
          <w:color w:val="000000"/>
          <w:sz w:val="32"/>
          <w:sz w:val="32"/>
          <w:szCs w:val="32"/>
        </w:rPr>
        <w:t>ในอนาคตผู้บริหารควรมีการจัดการความรู้และสร้างองค์ความรู้ใหม่ เพื่อเผยแพร่องค์ความรู้ให้แก่ลูกค้าและเพื่อนร่วมวิชาชีพ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2.23 </w:t>
      </w:r>
      <w:r>
        <w:rPr>
          <w:rFonts w:ascii="Angsana New" w:hAnsi="Angsana New"/>
          <w:sz w:val="32"/>
          <w:sz w:val="32"/>
          <w:szCs w:val="32"/>
        </w:rPr>
        <w:t xml:space="preserve">ผู้บริหารควรมีความรู้ความเข้าใจต่อการเป็นพลเมืองอาเซียน 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2.24 </w:t>
      </w:r>
      <w:r>
        <w:rPr>
          <w:rFonts w:ascii="Angsana New" w:hAnsi="Angsana New"/>
          <w:sz w:val="32"/>
          <w:sz w:val="32"/>
          <w:szCs w:val="32"/>
        </w:rPr>
        <w:t>ผู้นำองค์กรต้องเป็นผู้นำด้านจรรยาบรรณ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ด้านการจัดการทรัพยากรของสำนักงานด้าน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ุคลากรในนักบัญชีต้องมีความรู้ ความสามารถตามตำแหน่งหน้าที่งาน ทั้งนี้ รวมถึงบุคลากรจากภายนอกนักบัญชีที่เข้ามาปฏิบัติงานกับนักบัญชีด้วย ผู้ทำบัญชีต้องมีคุณสมบัติตาม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  <w:r>
        <w:rPr>
          <w:rFonts w:ascii="Angsana New" w:hAnsi="Angsana New"/>
          <w:sz w:val="32"/>
          <w:sz w:val="32"/>
          <w:szCs w:val="32"/>
        </w:rPr>
        <w:t>และ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7</w:t>
      </w:r>
      <w:r>
        <w:rPr>
          <w:rFonts w:ascii="Angsana New" w:hAnsi="Angsana New"/>
          <w:sz w:val="32"/>
          <w:sz w:val="32"/>
          <w:szCs w:val="32"/>
        </w:rPr>
        <w:t>บุคลากรที่บรรจุใหม่หรือโยกย้ายตำแหน่งงานต้องได้รับการชี้แจงหรืออบรมการปฏิบัติงานของตำแหน่งนั้น ๆ ก่อนเริ่มปฏิบัติงาน รวมทั้งนักบัญชีต้องจัดให้มีการดูแลการปฏิบัติงานอย่างใกล้ชิด เพื่อติดตามการทำงานของบุคลากรในความรับผิดชอบให้มีความเข้าใจในงานที่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ุคลากรในนักบัญชีต้องได้รับการฝึกอบรมเพิ่มเติมตามสมควรและเป็นไปตามข้อกำหนดของกฎหมาย บุคลากรในนักบัญชีต้องได้รับการสื่อสารจากนักบัญชีในส่วนที่เกี่ยวข้องกับความต้องการ ของลูกค้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ฎหมายและกฎระเบียบที่เกี่ยวข้องในกรณีที่ใช้ผู้ทำบัญชีภายนอกนักบัญชี นักบัญชีต้องมีมาตรการในการควบคุมผู้ทำบัญชีนั้นให้ปฏิบัติตามข้อกำหนดของกฎหมายที่เกี่ยวข้องกับวิชาชีพบัญชี มาตรฐานการบัญชี และจรรยาบรรณ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ไปด้วย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1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ความสามารถในการสื่อสารด้วยภาษาอังกฤษ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 ภาษาในกลุ่มประเทศสมาชิกอาเซ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2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กำหนดหลักเกณฑ์ วิธีการ และการวางแผนในการปฏิบัติ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3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ถ่ายโอนความรู้สู่ลูกค้าเกี่ยวกับผลกระทบที่อาจเกิดขึ้นเมื่อก้าวสู่ประชาคมเศรษฐกิจอาเซ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4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แนวทางในการรักษาลูกค้าเดิม และขยายฐานลูกค้าใหม่ เพื่อรองรับกับประชาคมเศรษฐกิจอาเซ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5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ให้ลูกค้ามีส่วนร่วมในกระบวนการทาง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มีการสื่อสารกับลูกค้าที่เป็นการสื่อสารแบบสองทาง </w:t>
      </w:r>
      <w:r>
        <w:rPr>
          <w:rFonts w:cs="Angsana New" w:ascii="Angsana New" w:hAnsi="Angsana New"/>
          <w:color w:val="000000"/>
          <w:sz w:val="32"/>
          <w:szCs w:val="32"/>
        </w:rPr>
        <w:t>(Two Way Communication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7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แนวทางในการสร้างความเชื่อถือ เพื่อให้ลูกค้าเกิดความไว้วางใจในงานบริ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มีการสร้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all Center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ห้ความรู้ด้านต่าง ๆ  ที่เกี่ยวข้องกับธุรกิจ บัญชี กฎหมาย กฎระเบียบ ฯล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9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กำหนดราคาค่าธรรมเนียมในการให้บริการของนักบัญชีอย่างชัดเจนและเป็นธรร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10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ให้ความสำคัญในการคัดเลือกลูกค้าให้เหมาะสมกับความรู้ความสามารถของนักบัญชี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3.11 </w:t>
      </w:r>
      <w:r>
        <w:rPr>
          <w:rFonts w:ascii="Angsana New" w:hAnsi="Angsana New"/>
          <w:sz w:val="32"/>
          <w:sz w:val="32"/>
          <w:szCs w:val="32"/>
        </w:rPr>
        <w:t>บุคลากรต้องมีทักษะในการใช้เทคโนโลยี</w:t>
      </w:r>
    </w:p>
    <w:p>
      <w:pPr>
        <w:pStyle w:val="Normal"/>
        <w:autoSpaceDE w:val="false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3.12 </w:t>
      </w:r>
      <w:r>
        <w:rPr>
          <w:rFonts w:ascii="Angsana New" w:hAnsi="Angsana New"/>
          <w:sz w:val="32"/>
          <w:sz w:val="32"/>
          <w:szCs w:val="32"/>
        </w:rPr>
        <w:t>บุคลากรต้องสมรรถนะตามมาตรฐานก</w:t>
      </w:r>
      <w:r>
        <w:rPr>
          <w:rFonts w:ascii="Angsana New" w:hAnsi="Angsana New"/>
          <w:sz w:val="32"/>
          <w:sz w:val="32"/>
          <w:szCs w:val="32"/>
        </w:rPr>
        <w:t>าร</w:t>
      </w:r>
      <w:r>
        <w:rPr>
          <w:rFonts w:ascii="Angsana New" w:hAnsi="Angsana New"/>
          <w:sz w:val="32"/>
          <w:sz w:val="32"/>
          <w:szCs w:val="32"/>
        </w:rPr>
        <w:t xml:space="preserve">ศึกษาสากล </w:t>
      </w:r>
      <w:r>
        <w:rPr>
          <w:rFonts w:cs="Angsana New" w:ascii="Angsana New" w:hAnsi="Angsana New"/>
          <w:sz w:val="32"/>
          <w:szCs w:val="32"/>
        </w:rPr>
        <w:t>(International Education Standard : IES)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2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ระบวนการ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การบริหารจัดการ เพื่อนำความรู้จากแหล่งความรู้ไปให้ผู้ใช้ เพื่อให้เกิดการปรับปรุง และนวัตกรรม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ด้านกระบวนการที่เกี่ยวข้องกับลูกค้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บัญชีต้องมีการกำหนดหลักเกณฑ์ในการคิดค่าธรรมเนียม นักบัญชีต้องมีการจัดทำสัญญาที่ชัดเจนและได้รับการยอมรับจากลูกค้า นักบัญชีต้องกำหนดระยะเวลาจัดเก็บค่าธรรมเนียมที่ชัดเจน นักบัญชีต้องออกหลักฐานการรับเงินให้กับลูกค้าทุกครั้ง ในกรณีที่ลูกค้ามอบหมายให้นักบัญชีเป็นผู้กระทำการใด ๆ แทน เช่น การนำส่งภาษีของลูกค้า การนำส่งเงินสมทบกองทุนประกันสังคม เป็นต้น นักบัญชีต้องนำส่งและดำเนินการให้ครบถ้วนตามที่ลูกค้ามอบหมาย การดูแลทรัพย์สินของลูกค้า นักบัญชีต้องมีการจัดทำหลักฐานการส่งมอบและรับมอบทรัพย์สิน รวมถึง การดูแลรักษา การจัดเก็บทรัพย์สินของลูกค้า ทั้งนี้ต้องไม่นำทรัพย์สินของลูกค้ามาต่อรองเพื่อผลประโยชน์ของนักบัญชี เช่น การยึดบัญชีและเอกสารของลูกค้าไว้โดยไม่ส่งคื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ไปด้วย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จัดโครงสร้างองค์กรของนักบัญชีเพื่อรองรับกับประชาคมเศรษฐกิจอาเซียน ให้เหมาะสมกับการให้บริการแก่ลูกค้า ในอนาคต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สร้างวัฒนธรรมองค์กรของนักบัญชีไทย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3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ต้องมีคุณสมบัติทางวิชาชีพบัญชีตามที่กฎหมายกำหนด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4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สรรหาบุคลากรที่มาจากประเทศสมาชิกอาเซียน โดยทำงานร่วมกับบุคลากรของนักบัญชีไทย เพื่อการเตรียมความพร้อมในด้านภาษาและวัฒนธรรม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5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ให้ความสำคัญกับบุคลากรในนักบัญชีต่อการปฏิบัติงานร่วมกับบุคลากรที่มาจากประเทศสมาชิกอาเซียน เพื่อส่งเสริมให้เกิดการพัฒนาทักษะทางด้านภาษาและวิชาชีพบัญชีร่วมกันในอนาคต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6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สร้างบรรยากาศและความคุ้นเคยในการทำงานร่วมกับบุคลากรที่มาจากประเทศสมาชิกอาเซ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7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ปรับประสานและเรียนรู้วัฒนธรรมระหว่างบุคคลที่หลากหลายทางเชื้อชาติของประชาคมอาเซ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8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การพัฒนาทักษะในด้านภาษาต่างประเทศ เช่น ภาษาอังกฤษ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 ภาษาเพื่อนประเทศสมาชิกอาเซียน เพื่อรองรับงานในอนาค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9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การปรับตัวเพื่อเตรียมความพร้อมในการเข้าสู่ประชาคมเศรษฐกิจอาเซียน ในอนาค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0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วางแผนระบบบริหารค่าตอบแทนให้สอดคล้องและเหมาะสมกับการเข้าสู่ประชาคมเศรษฐกิจอาเซียน ในอนาค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1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จัดสรรงบประมาณในการพัฒนาบุคลากรเพื่อเตรียมความพร้อมเข้าสู่ประชาคมเศรษฐกิจอาเซ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2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พัฒนากระบวนการทำงานอย่างสม่ำเสม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3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การพัฒนาเพื่อเพิ่มทักษะและประสบการณ์ในวิชาชีพอย่างต่อเนื่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4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รอบรู้ในธุรกิจของลูกค้า และสามารถให้คำแนะนำที่เป็นประโยชน์แก่ลูกค้า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5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สามารถในการเชื่อมโยง กฎหมาย กฎระเบียบของภาครัฐให้เกิดมูลค่าเพิ่มแก่งานบริการเพื่อตอบสนองต่อลูกค้าของนัก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6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การฝึกอบรม สัมมนา เพื่อพัฒนาความรู้ในด้านต่าง ๆ อย่างต่อเนื่อง และตลอดเวล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7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สร้างวินัยในการทำ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19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กำหนดภาระหน้าที่ในทุกตำแหน่งงา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0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นิสัยรักการเรียนรู้ หมั่นศึกษาหาความรู้ในเรื่องที่เกี่ยวข้อง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 เกี่ยวเนื่องกับงานอย่างสม่ำเสมอ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1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</w:t>
      </w:r>
      <w:r>
        <w:rPr>
          <w:rFonts w:ascii="Angsana New" w:hAnsi="Angsana New" w:eastAsia="SimSun;宋体"/>
          <w:color w:val="000000"/>
          <w:sz w:val="32"/>
          <w:sz w:val="32"/>
          <w:szCs w:val="32"/>
          <w:lang w:eastAsia="zh-CN"/>
        </w:rPr>
        <w:t>าก</w:t>
      </w:r>
      <w:r>
        <w:rPr>
          <w:rFonts w:ascii="Angsana New" w:hAnsi="Angsana New"/>
          <w:color w:val="000000"/>
          <w:sz w:val="32"/>
          <w:sz w:val="32"/>
          <w:szCs w:val="32"/>
        </w:rPr>
        <w:t>รควรมีความคิดสร้างสรรค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2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คิดเชิงระบ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3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คิดเชิงบวก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4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รับผิดชอบต่อตนเอง ทีมงาน และองค์กร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4.25 </w:t>
      </w:r>
      <w:r>
        <w:rPr>
          <w:rFonts w:ascii="Angsana New" w:hAnsi="Angsana New"/>
          <w:sz w:val="32"/>
          <w:sz w:val="32"/>
          <w:szCs w:val="32"/>
        </w:rPr>
        <w:t xml:space="preserve">กณฑ์ในการรับลูกค้า และคงไว้ซึ่งลูกค้าทั้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ชาติ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ด้านการปฏิบัติงานของนักบัญช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ักบัญชีต้องมีการจัดทำบัญชีให้ถูกต้องและเป็นไปตามที่กฎหมายกำหนด นักบัญชีต้องมีคู่มือการปฏิบัติงานของผู้ทำบัญชีและปฏิบัติตามคู่มือนั้น นักบัญชีต้องมีการชี้แจงบุคลากรให้เข้าใจชัดเจนถึงวัตถุประสงค์ของงาน และมีการฝึกอบรมเพิ่มเติมตามความจำเป็น เพื่อให้สามารถปฏิบัติงานได้ตามวัตถุประสงค์ นักบัญชีต้องจัดให้มีการกำกับดูแลความคืบหน้าของงาน และคอยแก้ไขปัญหาต่างๆ ที่เกิดขึ้นกับงานนั้น นักบัญชีต้องมีการแต่งตั้งและมอบหมายให้มีผู้ทำการทบทวนผลงานรวมทั้งนำไปปรับปรุงแก้ไข ก่อน ส่งมอบให้กับลูกค้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ไปด้วย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รมีการจัดทำ ผังการทำ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Working Flow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ั้นตอนการปฏิบัติ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ocedure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คู่มือการปฏิบัติ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anual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การรวบรวมกระบวนการทำงานอย่างเป็นขั้นตอนทั้งหมดของนักบัญชีไทย ในอนาค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2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รู้เรื่องกฎหมายระหว่างประเทศของกลุ่มประเทศสมาชิกอาเซียน เพื่อรองรับอนาค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3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รู้เรื่องกฎระเบียบ เพื่อการเข้าสู่ประชาคมเศรษฐกิจอาเซ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4 </w:t>
      </w:r>
      <w:r>
        <w:rPr>
          <w:rFonts w:ascii="Angsana New" w:hAnsi="Angsana New"/>
          <w:color w:val="000000"/>
          <w:sz w:val="32"/>
          <w:sz w:val="32"/>
          <w:szCs w:val="32"/>
        </w:rPr>
        <w:t>บุคลากรควรมีความรู้เรื่องภาษีอากร เพื่อการเข้าสู่ประชาคมเศรษฐกิจอาเซีย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ด้านการติดตาม ตรวจสอบของนักบัญชี นักบัญชีต้องมีกระบวนการในการตรวจสอบการปฏิบัติงานของตนเองตามช่วงเวลาที่เหมาะสม เพื่อให้ทราบถึงผลการปฏิบัติงานว่าเป็นไปตามแผนธุรกิจและข้อกำหนดของกฎหมาย โดยการตรวจสอบนี้จะกระทำโดยตนเองหรือบุคคลภายนอกก็ได้  หากพบปัญหาจากการติดตาม ตรวจสอบ นักบัญชีต้องดำเนินการวิเคราะห์หาสาเหตุและกำหนดแนวทาง แก้ไข เพื่อให้มั่นใจว่าปัญหาดังกล่าวจะไม่เกิดซ้ำ นักบัญชีต้องมีกระบวนการรับเรื่องร้องเรียนของลูกค้า ซึ่งรวมถึงการวิเคราะห์หาสาเหตุ การปฏิบัติการแก้ไขและแจ้งกลับไปยังลูกค้า และต้องเก็บรักษาไว้ตามระยะเวลาที่เหมาะสม </w:t>
      </w:r>
      <w:r>
        <w:rPr>
          <w:sz w:val="32"/>
          <w:sz w:val="32"/>
          <w:szCs w:val="32"/>
        </w:rPr>
        <w:t>ประกอบไปด้วย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1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วิเคราะห์กระบวนการทำ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2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ตรวจสอบกระบวนการทำ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3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ติดตามผลการทำ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4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ประเมินผลการทำ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5 </w:t>
      </w:r>
      <w:r>
        <w:rPr>
          <w:rFonts w:ascii="Angsana New" w:hAnsi="Angsana New"/>
          <w:color w:val="000000"/>
          <w:sz w:val="32"/>
          <w:sz w:val="32"/>
          <w:szCs w:val="32"/>
        </w:rPr>
        <w:t>ควรมีการทบทวนการทำงา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6.6 </w:t>
      </w:r>
      <w:r>
        <w:rPr>
          <w:rFonts w:ascii="Angsana New" w:hAnsi="Angsana New"/>
          <w:sz w:val="32"/>
          <w:sz w:val="32"/>
          <w:szCs w:val="32"/>
        </w:rPr>
        <w:t>มีระบบการตรวจสอบคุณภาพ</w:t>
      </w:r>
    </w:p>
    <w:p>
      <w:pPr>
        <w:pStyle w:val="Normal"/>
        <w:autoSpaceDE w:val="false"/>
        <w:ind w:firstLine="720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 xml:space="preserve">องค์การแห่งความริเริ่มว่าด้วยการรายงานสากล </w:t>
      </w:r>
      <w:r>
        <w:rPr>
          <w:rFonts w:cs="Angsana New" w:ascii="Angsana New" w:hAnsi="Angsana New"/>
          <w:sz w:val="32"/>
          <w:szCs w:val="32"/>
        </w:rPr>
        <w:t>(Global Reporting Initiative: GRI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 w:eastAsia="CordiaNew;Arial Unicode MS"/>
          <w:sz w:val="32"/>
          <w:sz w:val="32"/>
          <w:szCs w:val="32"/>
        </w:rPr>
        <w:t>เป็นตัวชี้วัดใน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การจัดทำรายงานการดำเนินงานขององค์กรใน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มิติ คือ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CordiaNew;Arial Unicode MS"/>
          <w:sz w:val="32"/>
          <w:sz w:val="32"/>
          <w:szCs w:val="32"/>
        </w:rPr>
        <w:t>ด้านเศรษฐกิจ ผลผลิต และบริการ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(Economic) 2)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ด้านสิ่งแวดล้อม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(Environment)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และ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ด้านสังคม </w:t>
      </w:r>
      <w:r>
        <w:rPr>
          <w:rFonts w:eastAsia="CordiaNew;Arial Unicode MS" w:cs="Angsana New" w:ascii="Angsana New" w:hAnsi="Angsana New"/>
          <w:sz w:val="32"/>
          <w:szCs w:val="32"/>
        </w:rPr>
        <w:t>(Social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กอบไปด้วย </w:t>
      </w:r>
    </w:p>
    <w:p>
      <w:pPr>
        <w:pStyle w:val="Normal"/>
        <w:autoSpaceDE w:val="false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2.10.1 </w:t>
      </w:r>
      <w:r>
        <w:rPr>
          <w:rFonts w:ascii="Angsana New" w:hAnsi="Angsana New" w:eastAsia="CordiaNew;Arial Unicode MS"/>
          <w:sz w:val="32"/>
          <w:sz w:val="32"/>
          <w:szCs w:val="32"/>
        </w:rPr>
        <w:t>ด้านเศรษฐกิจ ผลผลิตและบริการ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(Economic)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ได้แก่ รายได้ กำไรสุทธิ สัดส่วนการส่งออก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EBITDA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อัตราส่วนรายได้ต่อพนักงาน เป็นต้น </w:t>
      </w:r>
    </w:p>
    <w:p>
      <w:pPr>
        <w:pStyle w:val="Normal"/>
        <w:autoSpaceDE w:val="false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2.10.2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ด้านสิ่งแวดล้อม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(Environment)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ได้แก่ การใช้พลังงาน การใช้น้ำ ของเสีย มลพิษทางอากาศ เป็นต้น 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2.10.3 </w:t>
      </w:r>
      <w:r>
        <w:rPr>
          <w:rFonts w:ascii="Angsana New" w:hAnsi="Angsana New" w:eastAsia="CordiaNew;Arial Unicode MS"/>
          <w:sz w:val="32"/>
          <w:sz w:val="32"/>
          <w:szCs w:val="32"/>
        </w:rPr>
        <w:t xml:space="preserve">ด้านสังคม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(Social) </w:t>
      </w:r>
      <w:r>
        <w:rPr>
          <w:rFonts w:ascii="Angsana New" w:hAnsi="Angsana New" w:eastAsia="CordiaNew;Arial Unicode MS"/>
          <w:sz w:val="32"/>
          <w:sz w:val="32"/>
          <w:szCs w:val="32"/>
        </w:rPr>
        <w:t>ได้แก่ สัดส่วนพนักงานชายและหญิง แรงงานภายในประเทศ จำนวนพนักงานอัตราการลาออก จำนวนผู้เข้าชมกิจการ เป็นต้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ทคโนโลยี </w:t>
      </w:r>
      <w:r>
        <w:rPr>
          <w:rFonts w:ascii="Angsana New" w:hAnsi="Angsana New"/>
          <w:sz w:val="32"/>
          <w:sz w:val="32"/>
          <w:szCs w:val="32"/>
        </w:rPr>
        <w:t>เป็นเครื่องมือที่ช่วยค้นหา จัดเก็บ แลกเปลี่ยน และนำความรู้ไปใช้ได้ง่ายและรวดเร็วขึ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นักบัญชีอิเล็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 w:val="32"/>
          <w:szCs w:val="32"/>
        </w:rPr>
        <w:t>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</w:t>
      </w:r>
      <w:r>
        <w:rPr>
          <w:rFonts w:ascii="Angsana New" w:hAnsi="Angsana New"/>
          <w:sz w:val="32"/>
          <w:sz w:val="32"/>
          <w:szCs w:val="32"/>
        </w:rPr>
        <w:t xml:space="preserve">ระบบความปลอดภัย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1 </w:t>
      </w:r>
      <w:r>
        <w:rPr>
          <w:rFonts w:ascii="Angsana New" w:hAnsi="Angsana New"/>
          <w:sz w:val="32"/>
          <w:sz w:val="32"/>
          <w:szCs w:val="32"/>
        </w:rPr>
        <w:t xml:space="preserve">กำหนดความต้องการของระบบในด้านต่างๆ ไม่ว่าจะเป็นเรื่องของฟังก์ชั่น การทำงานของระบบ ทรัพยากรระบบ ประสิทธิภาพของระบบ และความปลอดภัยของระบบ เป็นต้น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2 </w:t>
      </w:r>
      <w:r>
        <w:rPr>
          <w:rFonts w:ascii="Angsana New" w:hAnsi="Angsana New"/>
          <w:sz w:val="32"/>
          <w:sz w:val="32"/>
          <w:szCs w:val="32"/>
        </w:rPr>
        <w:t xml:space="preserve">กำหนดหน้าที่และความรับผิดชอบของบุคลากรแต่ละคน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3 </w:t>
      </w:r>
      <w:r>
        <w:rPr>
          <w:rFonts w:ascii="Angsana New" w:hAnsi="Angsana New"/>
          <w:sz w:val="32"/>
          <w:sz w:val="32"/>
          <w:szCs w:val="32"/>
        </w:rPr>
        <w:t xml:space="preserve">วางแผนการทำงานในแต่ละขั้นตอนอย่างชัดเจ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4 </w:t>
      </w:r>
      <w:r>
        <w:rPr>
          <w:rFonts w:ascii="Angsana New" w:hAnsi="Angsana New"/>
          <w:sz w:val="32"/>
          <w:sz w:val="32"/>
          <w:szCs w:val="32"/>
        </w:rPr>
        <w:t>มีการวางแผนการแก้ไขปัญหาล่วงหน้ากรณีที่เกิดเหตุการณ์ที่อาจมีผลกระทบต่อการพัฒนาระบบ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5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เมินความเสี่ยงและบริหารความเสี่ยงอย่างเหมาะสม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6 </w:t>
      </w:r>
      <w:r>
        <w:rPr>
          <w:rFonts w:ascii="Angsana New" w:hAnsi="Angsana New"/>
          <w:sz w:val="32"/>
          <w:sz w:val="32"/>
          <w:szCs w:val="32"/>
        </w:rPr>
        <w:t xml:space="preserve">จัดทำเอกสารประกอบการทำงานในแต่ละขั้นตอนอย่างเหมาะสม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7 </w:t>
      </w:r>
      <w:r>
        <w:rPr>
          <w:rFonts w:ascii="Angsana New" w:hAnsi="Angsana New"/>
          <w:sz w:val="32"/>
          <w:sz w:val="32"/>
          <w:szCs w:val="32"/>
        </w:rPr>
        <w:t xml:space="preserve">มีการฝึกอบรมบุคลากรที่มีหน้าที่ให้ความช่วยเหลือลูกค้าในกรณีที่ลูกค้าไม่สามารถใช้งานระบบได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8 </w:t>
      </w:r>
      <w:r>
        <w:rPr>
          <w:rFonts w:ascii="Angsana New" w:hAnsi="Angsana New"/>
          <w:sz w:val="32"/>
          <w:sz w:val="32"/>
          <w:szCs w:val="32"/>
        </w:rPr>
        <w:t>มีการฝึกอบรมบุคลากรที่มีหน้าที่แก้ไขปัญหาในกรณีที่เกิดเหตุการณ์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ผิดปกติต่างๆขึ้นกับระบบ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9 </w:t>
      </w:r>
      <w:r>
        <w:rPr>
          <w:rFonts w:ascii="Angsana New" w:hAnsi="Angsana New"/>
          <w:sz w:val="32"/>
          <w:sz w:val="32"/>
          <w:szCs w:val="32"/>
        </w:rPr>
        <w:t>ให้ความรู้เรื่องของความปลอดภัยข้อมูลสารสนเทศแก่บุคลากรที่เกี่ยวข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คน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10 </w:t>
      </w:r>
      <w:r>
        <w:rPr>
          <w:rFonts w:ascii="Angsana New" w:hAnsi="Angsana New"/>
          <w:sz w:val="32"/>
          <w:sz w:val="32"/>
          <w:szCs w:val="32"/>
        </w:rPr>
        <w:t xml:space="preserve">มีการทดสอบระบบในระดับต่างๆอย่างสม่ำเสมอ เช่น </w:t>
      </w:r>
      <w:r>
        <w:rPr>
          <w:rFonts w:cs="Angsana New" w:ascii="Angsana New" w:hAnsi="Angsana New"/>
          <w:sz w:val="32"/>
          <w:szCs w:val="32"/>
        </w:rPr>
        <w:t xml:space="preserve">Unit Test, Application Test, Regression Test, Performance Test, Security Test,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User Acceptance Test </w:t>
      </w:r>
      <w:r>
        <w:rPr>
          <w:rFonts w:ascii="Angsana New" w:hAnsi="Angsana New"/>
          <w:sz w:val="32"/>
          <w:sz w:val="32"/>
          <w:szCs w:val="32"/>
        </w:rPr>
        <w:t xml:space="preserve">เป็นต้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11 </w:t>
      </w:r>
      <w:r>
        <w:rPr>
          <w:rFonts w:ascii="Angsana New" w:hAnsi="Angsana New"/>
          <w:sz w:val="32"/>
          <w:sz w:val="32"/>
          <w:szCs w:val="32"/>
        </w:rPr>
        <w:t>มีการตรวจประเมินระบบโดยผู้ตรวจสอบระบบที่เป็นบุคลากรของนัก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12 </w:t>
      </w:r>
      <w:r>
        <w:rPr>
          <w:rFonts w:ascii="Angsana New" w:hAnsi="Angsana New"/>
          <w:sz w:val="32"/>
          <w:sz w:val="32"/>
          <w:szCs w:val="32"/>
        </w:rPr>
        <w:t xml:space="preserve">มีการตรวจสอบความปลอดภัยของระบบโดยหน่วยงานภายนอกนักบัญชี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13 </w:t>
      </w:r>
      <w:r>
        <w:rPr>
          <w:rFonts w:ascii="Angsana New" w:hAnsi="Angsana New"/>
          <w:sz w:val="32"/>
          <w:sz w:val="32"/>
          <w:szCs w:val="32"/>
        </w:rPr>
        <w:t xml:space="preserve">เฝ้าระวังและตรวจสอบการทำงานของระบบอย่างสม่ำเสมอ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14 </w:t>
      </w:r>
      <w:r>
        <w:rPr>
          <w:rFonts w:ascii="Angsana New" w:hAnsi="Angsana New"/>
          <w:sz w:val="32"/>
          <w:sz w:val="32"/>
          <w:szCs w:val="32"/>
        </w:rPr>
        <w:t xml:space="preserve">ทบทวนระบบโดยผู้บริหาร </w:t>
      </w:r>
      <w:r>
        <w:rPr>
          <w:rFonts w:cs="Angsana New" w:ascii="Angsana New" w:hAnsi="Angsana New"/>
          <w:sz w:val="32"/>
          <w:szCs w:val="32"/>
        </w:rPr>
        <w:t xml:space="preserve">(Project Sponsor) </w:t>
      </w:r>
      <w:r>
        <w:rPr>
          <w:rFonts w:ascii="Angsana New" w:hAnsi="Angsana New"/>
          <w:sz w:val="32"/>
          <w:sz w:val="32"/>
          <w:szCs w:val="32"/>
        </w:rPr>
        <w:t xml:space="preserve">และเจ้าของระบบ </w:t>
      </w:r>
      <w:r>
        <w:rPr>
          <w:rFonts w:cs="Angsana New" w:ascii="Angsana New" w:hAnsi="Angsana New"/>
          <w:sz w:val="32"/>
          <w:szCs w:val="32"/>
        </w:rPr>
        <w:t xml:space="preserve">(Project Owner) </w:t>
      </w:r>
      <w:r>
        <w:rPr>
          <w:rFonts w:ascii="Angsana New" w:hAnsi="Angsana New"/>
          <w:sz w:val="32"/>
          <w:sz w:val="32"/>
          <w:szCs w:val="32"/>
        </w:rPr>
        <w:t xml:space="preserve">อย่างสม่ำเสมอ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15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สาเหตุของปัญหาเพื่อหาวิธีแก้ไขและป้องกันไม่ให้เกิดปัญหาดังกล่าวขึ้นในอนาคต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16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แก้ไขปรับปรุงระบบตามที่ได้ทดสอบและตรวจประเมินระบบ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17 </w:t>
      </w:r>
      <w:r>
        <w:rPr>
          <w:rFonts w:ascii="Angsana New" w:hAnsi="Angsana New"/>
          <w:sz w:val="32"/>
          <w:sz w:val="32"/>
          <w:szCs w:val="32"/>
        </w:rPr>
        <w:t xml:space="preserve">จัดทำรายงานการแก้ไขปรับปรุงระบบอย่างเหมาะสม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18 </w:t>
      </w:r>
      <w:r>
        <w:rPr>
          <w:rFonts w:ascii="Angsana New" w:hAnsi="Angsana New"/>
          <w:sz w:val="32"/>
          <w:sz w:val="32"/>
          <w:szCs w:val="32"/>
        </w:rPr>
        <w:t xml:space="preserve">บำรุงรักษาระบบเพื่อให้สามารถให้บริการได้อย่างต่อเนื่อง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19 </w:t>
      </w:r>
      <w:r>
        <w:rPr>
          <w:rFonts w:ascii="Angsana New" w:hAnsi="Angsana New"/>
          <w:sz w:val="32"/>
          <w:sz w:val="32"/>
          <w:szCs w:val="32"/>
        </w:rPr>
        <w:t xml:space="preserve">จัดทำคู่มือในการบำรุงรักษาระบบอย่างเหมาะสม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8.20 </w:t>
      </w:r>
      <w:r>
        <w:rPr>
          <w:rFonts w:ascii="Angsana New" w:hAnsi="Angsana New"/>
          <w:sz w:val="32"/>
          <w:sz w:val="32"/>
          <w:szCs w:val="32"/>
        </w:rPr>
        <w:t>พัฒนาระบบให้มีประสิทธิภาพและความปลอดภัยสูงขึ้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4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บริหารการเปลี่ยนแปลง </w:t>
      </w:r>
      <w:r>
        <w:rPr>
          <w:rFonts w:ascii="Angsana New" w:hAnsi="Angsana New"/>
          <w:sz w:val="32"/>
          <w:sz w:val="32"/>
          <w:szCs w:val="32"/>
        </w:rPr>
        <w:t>ต้องอาศัยความสามารถในการปรับตัวของตัวเองให้สอดคล้องกับการปรับเปลี่ยนโครงสร้าง เทคโนโลยี การจัดการ การสร้างแนวคิดใหม่ตามสถานการณ์ของสิ่งแวดล้อมภายนอกและภายใน ที่มีผลทำให้บรรลุถึงเป้าหมายขององค์กรและสามารถปฏิบัติกิจกรรมที่ทำให้องค์กรสามารถดำเนินธุรกิจต่อไปได้อย่างมีประสิทธิภาพ ประกอบไปด้วย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ระบบเทคโนโลยี </w:t>
      </w:r>
      <w:r>
        <w:rPr>
          <w:rFonts w:cs="Angsana New" w:ascii="Angsana New" w:hAnsi="Angsana New"/>
          <w:sz w:val="32"/>
          <w:szCs w:val="32"/>
        </w:rPr>
        <w:t xml:space="preserve">(Technological Sub - System)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เทคโนโลยีต่าง ๆ เครื่องจักร กระบวนการและวิธีการทำงานซึ่งรวมถึงความรู้ที่นำมาใช้กับงานเทคนิคต่าง ๆ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ระบบการจัดการ </w:t>
      </w:r>
      <w:r>
        <w:rPr>
          <w:rFonts w:cs="Angsana New" w:ascii="Angsana New" w:hAnsi="Angsana New"/>
          <w:sz w:val="32"/>
          <w:szCs w:val="32"/>
        </w:rPr>
        <w:t xml:space="preserve">(Managerial Sub - System) </w:t>
      </w:r>
      <w:r>
        <w:rPr>
          <w:rFonts w:ascii="Angsana New" w:hAnsi="Angsana New"/>
          <w:sz w:val="32"/>
          <w:sz w:val="32"/>
          <w:szCs w:val="32"/>
        </w:rPr>
        <w:t xml:space="preserve">หมายถึง โครงสร้างของงานสายการบังคับบัญชา โครงสร้างของบทบาทและความรับผิดชอบ นโยบายการบริหาร กระบวนการตัดสินใจ และกระบวนการการจัดการด้านอื่น ๆ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ระบบมนุษย์ในองค์กร </w:t>
      </w:r>
      <w:r>
        <w:rPr>
          <w:rFonts w:cs="Angsana New" w:ascii="Angsana New" w:hAnsi="Angsana New"/>
          <w:sz w:val="32"/>
          <w:szCs w:val="32"/>
        </w:rPr>
        <w:t xml:space="preserve">(Human Sub - System) </w:t>
      </w:r>
      <w:r>
        <w:rPr>
          <w:rFonts w:ascii="Angsana New" w:hAnsi="Angsana New"/>
          <w:sz w:val="32"/>
          <w:sz w:val="32"/>
          <w:szCs w:val="32"/>
        </w:rPr>
        <w:t>หมายถึง ทรัพยากรมนุษย์ในองค์กรที่ได้รับการคัดเลือก จำแนกตามความรู้ความสามารถ ที่เหมาะสมกับหน้าที่ที่รับผิดชอบ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ระบบวัฒนธรรม </w:t>
      </w:r>
      <w:r>
        <w:rPr>
          <w:rFonts w:cs="Angsana New" w:ascii="Angsana New" w:hAnsi="Angsana New"/>
          <w:sz w:val="32"/>
          <w:szCs w:val="32"/>
        </w:rPr>
        <w:t xml:space="preserve">(Cultural Sub – System) </w:t>
      </w:r>
      <w:r>
        <w:rPr>
          <w:rFonts w:ascii="Angsana New" w:hAnsi="Angsana New"/>
          <w:sz w:val="32"/>
          <w:sz w:val="32"/>
          <w:szCs w:val="32"/>
        </w:rPr>
        <w:t xml:space="preserve">คือ ค่านิยมต่าง ๆ ในองค์กรทุกองค์กรจะมีการพัฒนาวัฒนธรรมด้วยตัวเอง ซึ่งมีอิทธิพลต่อพฤติกรรมของคนในองค์กรมีการถือปฏิบัติและเป็นบรรทัดฐานในองค์กร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ประเมินผล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sz w:val="32"/>
          <w:sz w:val="32"/>
          <w:szCs w:val="32"/>
        </w:rPr>
        <w:t>แบบ</w:t>
      </w:r>
      <w:r>
        <w:rPr>
          <w:rFonts w:ascii="Angsana New" w:hAnsi="Angsana New" w:eastAsia="BrowalliaNew;Arial Unicode MS"/>
          <w:sz w:val="32"/>
          <w:sz w:val="32"/>
          <w:szCs w:val="32"/>
        </w:rPr>
        <w:t>วัดความรู้</w:t>
      </w:r>
      <w:r>
        <w:rPr>
          <w:rFonts w:ascii="Angsana New" w:hAnsi="Angsana New" w:eastAsia="BrowalliaNew;Arial Unicode MS"/>
          <w:sz w:val="32"/>
          <w:sz w:val="32"/>
          <w:szCs w:val="32"/>
        </w:rPr>
        <w:t>นักบัญชี แบบวัดการเสริมพลังในตนเอง แบบบันทึกการปฏิบัติงาน แบบบันทึกคะแนนสมุดบันทึกผลการเรียนรู้ แบบประเมินคุณภาพ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นำไปใช้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>การนำ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 w:val="32"/>
          <w:szCs w:val="32"/>
        </w:rPr>
        <w:t xml:space="preserve">ไปใช้ต้องมีเงื่อนไขวิธีการใช้รูปแบบและการประเมินรูปแบบดังรายละเอียดต่อไปนี้  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งื่อนไขการนำ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 xml:space="preserve">ปใช้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รูปแบบการจัดการความรู้นี้ ออกแบบสำหรับเฉพาะนัก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แห่งเท่านั้น </w:t>
      </w:r>
    </w:p>
    <w:p>
      <w:pPr>
        <w:pStyle w:val="Normal"/>
        <w:ind w:firstLine="72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ส่วนของรายละเอียดของนักบัญชีนั้น มีองค์ประก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ส่วน และแต่ละส่วนเชื่อมโยงกันในการนำไปปฏิบัติ ดังนั้น เพื่อให้เกิดประสิทธิภาพสูงสุด ควรเรียนรู้ก่อนการดำเนินการให้ครบและครอบคลุมทุกองค์ประกอบ 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วิธีการนำ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ารพัฒนา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 w:val="32"/>
          <w:szCs w:val="32"/>
        </w:rPr>
        <w:t xml:space="preserve">ไปใช้ </w:t>
      </w:r>
    </w:p>
    <w:p>
      <w:pPr>
        <w:pStyle w:val="Normal"/>
        <w:ind w:firstLine="72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2.1</w:t>
      </w:r>
      <w:r>
        <w:rPr>
          <w:rFonts w:ascii="Angsana New" w:hAnsi="Angsana New"/>
          <w:sz w:val="32"/>
          <w:sz w:val="32"/>
          <w:szCs w:val="32"/>
        </w:rPr>
        <w:t xml:space="preserve">กลุ่มนักบัญชีจำเป็นต้อง </w:t>
      </w:r>
    </w:p>
    <w:p>
      <w:pPr>
        <w:pStyle w:val="Normal"/>
        <w:ind w:firstLine="72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2.1.1 </w:t>
      </w:r>
      <w:r>
        <w:rPr>
          <w:rFonts w:ascii="Angsana New" w:hAnsi="Angsana New"/>
          <w:sz w:val="32"/>
          <w:sz w:val="32"/>
          <w:szCs w:val="32"/>
        </w:rPr>
        <w:t xml:space="preserve">ศึกษาพิจารณาถึงองค์ประกอบและรองรับกับประชาคมเศรษฐกิจอาเซียนในรายละเอียดต่าง ๆ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2.1.2 </w:t>
      </w:r>
      <w:r>
        <w:rPr>
          <w:rFonts w:ascii="Angsana New" w:hAnsi="Angsana New"/>
          <w:sz w:val="32"/>
          <w:sz w:val="32"/>
          <w:szCs w:val="32"/>
        </w:rPr>
        <w:t>กำหนดนโยบายและเป้าหมายที่ชัดเจนในรองรับกับประชาคมเศรษฐกิจอาเซียนของนักบัญช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2.1.3 </w:t>
      </w:r>
      <w:r>
        <w:rPr>
          <w:rFonts w:ascii="Angsana New" w:hAnsi="Angsana New"/>
          <w:sz w:val="32"/>
          <w:sz w:val="32"/>
          <w:szCs w:val="32"/>
        </w:rPr>
        <w:t>จัดทรัพยากรทั้งทางด้านบุคลากรเทคโนโลยี และงบประมาณให้พร้อม</w:t>
      </w:r>
    </w:p>
    <w:p>
      <w:pPr>
        <w:pStyle w:val="Normal"/>
        <w:ind w:firstLine="72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>ทีมผู้บริหาร</w:t>
      </w:r>
      <w:r>
        <w:rPr>
          <w:rFonts w:ascii="Angsana New" w:hAnsi="Angsana New"/>
          <w:sz w:val="32"/>
          <w:sz w:val="32"/>
          <w:szCs w:val="32"/>
        </w:rPr>
        <w:t>นักบัญชี</w:t>
      </w:r>
      <w:r>
        <w:rPr>
          <w:rFonts w:ascii="Angsana New" w:hAnsi="Angsana New"/>
          <w:sz w:val="32"/>
          <w:sz w:val="32"/>
          <w:szCs w:val="32"/>
        </w:rPr>
        <w:t xml:space="preserve">จำเป็นต้อง  </w:t>
      </w:r>
    </w:p>
    <w:p>
      <w:pPr>
        <w:pStyle w:val="Normal"/>
        <w:ind w:firstLine="72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2.2.1 </w:t>
      </w:r>
      <w:r>
        <w:rPr>
          <w:rFonts w:ascii="Angsana New" w:hAnsi="Angsana New"/>
          <w:sz w:val="32"/>
          <w:sz w:val="32"/>
          <w:szCs w:val="32"/>
        </w:rPr>
        <w:t xml:space="preserve">ให้การสนับสนุนกำหนดนโยบายที่แสดงถึงความมุ่งมั่นในการจัดการ </w:t>
      </w:r>
    </w:p>
    <w:p>
      <w:pPr>
        <w:pStyle w:val="Normal"/>
        <w:ind w:firstLine="72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2.2.2 </w:t>
      </w:r>
      <w:r>
        <w:rPr>
          <w:rFonts w:ascii="Angsana New" w:hAnsi="Angsana New"/>
          <w:sz w:val="32"/>
          <w:sz w:val="32"/>
          <w:szCs w:val="32"/>
        </w:rPr>
        <w:t xml:space="preserve">จัดสรรทรัพยากรทางด้านบุคลากรเทคโนโลยี และงบประมาณอย่างเพียงพอ </w:t>
      </w:r>
    </w:p>
    <w:p>
      <w:pPr>
        <w:pStyle w:val="Normal"/>
        <w:ind w:firstLine="72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/>
          <w:sz w:val="32"/>
          <w:sz w:val="32"/>
          <w:szCs w:val="32"/>
        </w:rPr>
        <w:t>บุคลากรภายใน</w:t>
      </w:r>
      <w:r>
        <w:rPr>
          <w:rFonts w:ascii="Angsana New" w:hAnsi="Angsana New"/>
          <w:sz w:val="32"/>
          <w:sz w:val="32"/>
          <w:szCs w:val="32"/>
        </w:rPr>
        <w:t>นักบัญชี</w:t>
      </w:r>
      <w:r>
        <w:rPr>
          <w:rFonts w:ascii="Angsana New" w:hAnsi="Angsana New"/>
          <w:sz w:val="32"/>
          <w:sz w:val="32"/>
          <w:szCs w:val="32"/>
        </w:rPr>
        <w:t xml:space="preserve">จำเป็นต้อง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2.3.1 </w:t>
      </w:r>
      <w:r>
        <w:rPr>
          <w:rFonts w:ascii="Angsana New" w:hAnsi="Angsana New"/>
          <w:sz w:val="32"/>
          <w:sz w:val="32"/>
          <w:szCs w:val="32"/>
        </w:rPr>
        <w:t xml:space="preserve">ศึกษาองค์ประกอบและและรองรับกับประชาคมเศรษฐกิจอาเซียนในรายละเอียดต่าง ๆ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2.3.2 </w:t>
      </w:r>
      <w:r>
        <w:rPr>
          <w:rFonts w:ascii="Angsana New" w:hAnsi="Angsana New"/>
          <w:sz w:val="32"/>
          <w:sz w:val="32"/>
          <w:szCs w:val="32"/>
        </w:rPr>
        <w:t>วางแผนการปฏิบัติงานของตนให้สอดคล้องกับเป้าหมายของ</w:t>
      </w:r>
      <w:r>
        <w:rPr>
          <w:rFonts w:ascii="Angsana New" w:hAnsi="Angsana New"/>
          <w:sz w:val="32"/>
          <w:sz w:val="32"/>
          <w:szCs w:val="32"/>
        </w:rPr>
        <w:t xml:space="preserve">นักบัญชี </w:t>
      </w:r>
    </w:p>
    <w:p>
      <w:pPr>
        <w:pStyle w:val="Normal"/>
        <w:ind w:firstLine="72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2.3.3 </w:t>
      </w:r>
      <w:r>
        <w:rPr>
          <w:rFonts w:ascii="Angsana New" w:hAnsi="Angsana New"/>
          <w:sz w:val="32"/>
          <w:sz w:val="32"/>
          <w:szCs w:val="32"/>
        </w:rPr>
        <w:t xml:space="preserve">พัฒนาปรับปรุงตนเองให้เป็นผู้ที่รักการเรียนรู้ และพร้อมการเปลี่ยนแปลง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ารประเมินรูปแ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พิจารณาจากพฤติกรรมการเรียนรู้ของบุคลากร </w:t>
      </w:r>
    </w:p>
    <w:p>
      <w:pPr>
        <w:pStyle w:val="Normal"/>
        <w:ind w:firstLine="72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พิจารณาจากผลการปฏิบัติงานที่ผ่านมา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>พิจารณาจากทรัพย์สินทางปัญญาที่เพิ่มคุณค่าให้กับ</w:t>
      </w:r>
      <w:r>
        <w:rPr>
          <w:rFonts w:ascii="Angsana New" w:hAnsi="Angsana New"/>
          <w:sz w:val="32"/>
          <w:sz w:val="32"/>
          <w:szCs w:val="32"/>
        </w:rPr>
        <w:t xml:space="preserve">นักบัญชี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/>
          <w:sz w:val="32"/>
          <w:sz w:val="32"/>
          <w:szCs w:val="32"/>
        </w:rPr>
        <w:t>พิจารณาความเปลี่ยนแปลงของ</w:t>
      </w:r>
      <w:r>
        <w:rPr>
          <w:rFonts w:ascii="Angsana New" w:hAnsi="Angsana New"/>
          <w:sz w:val="32"/>
          <w:sz w:val="32"/>
          <w:szCs w:val="32"/>
        </w:rPr>
        <w:t>นักบัญชี</w:t>
      </w:r>
      <w:r>
        <w:rPr>
          <w:rFonts w:ascii="Angsana New" w:hAnsi="Angsana New"/>
          <w:sz w:val="32"/>
          <w:sz w:val="32"/>
          <w:szCs w:val="32"/>
        </w:rPr>
        <w:t>ที่เป็นผลมาจากรองรับกับประชาคมเศรษฐกิจอาเซียนของนักบัญช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ascii="Angsana New" w:hAnsi="Angsana New" w:eastAsia="AngsanaNew;Arial Unicode MS"/>
          <w:b/>
          <w:b/>
          <w:bCs/>
          <w:sz w:val="32"/>
          <w:sz w:val="32"/>
          <w:szCs w:val="32"/>
          <w:highlight w:val="yellow"/>
          <w:lang w:eastAsia="zh-CN"/>
        </w:rPr>
        <w:t xml:space="preserve">ตอนที่ </w:t>
      </w:r>
      <w:r>
        <w:rPr>
          <w:rFonts w:eastAsia="AngsanaNew;Arial Unicode MS" w:cs="Angsana New" w:ascii="Angsana New" w:hAnsi="Angsana New"/>
          <w:b/>
          <w:bCs/>
          <w:sz w:val="32"/>
          <w:szCs w:val="32"/>
          <w:highlight w:val="yellow"/>
          <w:lang w:eastAsia="zh-CN"/>
        </w:rPr>
        <w:t xml:space="preserve">3 </w:t>
      </w:r>
      <w:r>
        <w:rPr>
          <w:rFonts w:ascii="Angsana New" w:hAnsi="Angsana New" w:eastAsia="AngsanaNew;Arial Unicode MS"/>
          <w:b/>
          <w:b/>
          <w:bCs/>
          <w:sz w:val="32"/>
          <w:sz w:val="32"/>
          <w:szCs w:val="32"/>
          <w:highlight w:val="yellow"/>
          <w:lang w:eastAsia="zh-CN"/>
        </w:rPr>
        <w:t>ผลก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highlight w:val="yellow"/>
        </w:rPr>
        <w:t>ประเมิน</w:t>
      </w: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  <w:highlight w:val="yellow"/>
        </w:rPr>
        <w:t>รูปแบบการพัฒนา</w:t>
      </w: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  <w:highlight w:val="yellow"/>
        </w:rPr>
        <w:t>สมรรถนะการประเมินคุณภาพการทำบัญชีของนักบัญชีโดยรูปแบบการเสริมพลังอำนา</w:t>
      </w: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  <w:highlight w:val="yellow"/>
        </w:rPr>
        <w:t>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highlight w:val="yellow"/>
        </w:rPr>
        <w:tab/>
      </w:r>
      <w:r>
        <w:rPr>
          <w:rFonts w:ascii="Angsana New" w:hAnsi="Angsana New"/>
          <w:sz w:val="32"/>
          <w:sz w:val="32"/>
          <w:szCs w:val="32"/>
          <w:highlight w:val="yellow"/>
        </w:rPr>
        <w:t>เพื่อให้การนำเสนอผลการวิเคราะห์ข้อมูล และ</w:t>
      </w:r>
      <w:r>
        <w:rPr>
          <w:rFonts w:ascii="Angsana New" w:hAnsi="Angsana New"/>
          <w:sz w:val="32"/>
          <w:sz w:val="32"/>
          <w:szCs w:val="32"/>
        </w:rPr>
        <w:t>การแปลผลการวิเคราะห์ข้อมูลสะดวกยิ่งขึ้น ผู้วิจัยจึงกำหนดสัญลักษณ์แทนความหมายดังต่อไป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n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มายถึง จำนวนผู้ตอบแบบสอบถามที่ใช้ในการวิเคราะห์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mean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มายถึง ค่าเฉลี่ย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S.D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ค่าส่วนเบี่ยงเบนมาตรฐาน </w:t>
      </w:r>
      <w:r>
        <w:rPr>
          <w:rFonts w:cs="Angsana New" w:ascii="Angsana New" w:hAnsi="Angsana New"/>
          <w:sz w:val="32"/>
          <w:szCs w:val="32"/>
        </w:rPr>
        <w:t>(standard deviation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C.V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มายถึง ค่าสัมประสิทธิ์การกระจา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Times New Roman"/>
          <w:sz w:val="32"/>
          <w:szCs w:val="32"/>
        </w:rPr>
        <w:tab/>
        <w:t>χ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มายถึง ดัชนีตรวจสอบความกลมกลืนประเภทค่าสถิติไค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แควร์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df 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องศาแห่งความเป็นอิสระ </w:t>
      </w:r>
      <w:r>
        <w:rPr>
          <w:rFonts w:cs="Angsana New" w:ascii="Angsana New" w:hAnsi="Angsana New"/>
          <w:sz w:val="32"/>
          <w:szCs w:val="32"/>
        </w:rPr>
        <w:t>(degree of freedom)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TE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ขนาดอิทธิพลรวม </w:t>
      </w:r>
      <w:r>
        <w:rPr>
          <w:rFonts w:cs="Angsana New" w:ascii="Angsana New" w:hAnsi="Angsana New"/>
          <w:sz w:val="32"/>
          <w:szCs w:val="32"/>
        </w:rPr>
        <w:t>(total effect)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ID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ขนาดอิทธิพลทางอ้อม </w:t>
      </w:r>
      <w:r>
        <w:rPr>
          <w:rFonts w:cs="Angsana New" w:ascii="Angsana New" w:hAnsi="Angsana New"/>
          <w:sz w:val="32"/>
          <w:szCs w:val="32"/>
        </w:rPr>
        <w:t>(indirect effect)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DE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ขนาดอิทธิพลทางตรง </w:t>
      </w:r>
      <w:r>
        <w:rPr>
          <w:rFonts w:cs="Angsana New" w:ascii="Angsana New" w:hAnsi="Angsana New"/>
          <w:sz w:val="32"/>
          <w:szCs w:val="32"/>
        </w:rPr>
        <w:t>(direct effect)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R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สัมประสิทธิ์การทำนาย </w:t>
      </w:r>
      <w:r>
        <w:rPr>
          <w:rFonts w:cs="Angsana New" w:ascii="Angsana New" w:hAnsi="Angsana New"/>
          <w:sz w:val="32"/>
          <w:szCs w:val="32"/>
        </w:rPr>
        <w:t>(coefficient of determination)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GFI 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ดัชนีวัดระดับความกลมกลืน </w:t>
      </w:r>
      <w:r>
        <w:rPr>
          <w:rFonts w:cs="Angsana New" w:ascii="Angsana New" w:hAnsi="Angsana New"/>
          <w:sz w:val="32"/>
          <w:szCs w:val="32"/>
        </w:rPr>
        <w:t>(goodness of fit index)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AGFI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ดัชนีวัดระดับความกลมกลืนที่ปรับแก้แล้ว </w:t>
      </w:r>
      <w:r>
        <w:rPr>
          <w:rFonts w:cs="Angsana New" w:ascii="Angsana New" w:hAnsi="Angsana New"/>
          <w:sz w:val="32"/>
          <w:szCs w:val="32"/>
        </w:rPr>
        <w:t>(adjusted goodness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of fit index)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RMR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ดัชนีรากของค่าเฉลี่ยกำลังสองของส่วนที่เหลือ </w:t>
      </w:r>
      <w:r>
        <w:rPr>
          <w:rFonts w:cs="Angsana New" w:ascii="Angsana New" w:hAnsi="Angsana New"/>
          <w:sz w:val="32"/>
          <w:szCs w:val="32"/>
        </w:rPr>
        <w:t>(root mean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quared residual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p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มายถึง ระดับนัยสำคัญทางสถิติ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ลักษณ์ที่ใช้แทนตัวแปรสังเกตได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ตัวแปรปัจจัยสมรรถนะการประเมินคุณภาพการทำบัญชีของนักบัญชี</w:t>
      </w:r>
      <w:r>
        <w:rPr>
          <w:rFonts w:cs="AngsanaUPC" w:ascii="AngsanaUPC" w:hAnsi="AngsanaUPC"/>
          <w:sz w:val="32"/>
          <w:szCs w:val="32"/>
        </w:rPr>
        <w:t>(Compettency)</w:t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ab/>
      </w:r>
      <w:r>
        <w:rPr>
          <w:rFonts w:cs="Times New Roman"/>
          <w:color w:val="000000"/>
          <w:sz w:val="20"/>
          <w:szCs w:val="20"/>
        </w:rPr>
        <w:t>RESPONSE</w:t>
      </w:r>
      <w:r>
        <w:rPr>
          <w:rFonts w:cs="AngsanaUPC" w:ascii="AngsanaUPC" w:hAnsi="AngsanaUPC"/>
          <w:sz w:val="32"/>
          <w:szCs w:val="32"/>
        </w:rPr>
        <w:t xml:space="preserve"> </w:t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หมายถึง </w:t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ด้านความรับผิดชอบของผู้บริหาร</w:t>
      </w:r>
    </w:p>
    <w:p>
      <w:pPr>
        <w:pStyle w:val="Normal"/>
        <w:ind w:firstLine="72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cs="Times New Roman"/>
          <w:color w:val="000000"/>
          <w:sz w:val="20"/>
          <w:szCs w:val="20"/>
        </w:rPr>
        <w:t>ROLE</w:t>
      </w:r>
      <w:r>
        <w:rPr>
          <w:rFonts w:cs="AngsanaUPC" w:ascii="AngsanaUPC" w:hAnsi="AngsanaUPC"/>
          <w:sz w:val="32"/>
          <w:szCs w:val="32"/>
        </w:rPr>
        <w:tab/>
        <w:tab/>
      </w:r>
      <w:r>
        <w:rPr>
          <w:rFonts w:ascii="AngsanaUPC" w:hAnsi="AngsanaUPC" w:cs="AngsanaUPC"/>
          <w:sz w:val="32"/>
          <w:sz w:val="32"/>
          <w:szCs w:val="32"/>
        </w:rPr>
        <w:t>หมายถึง</w:t>
      </w:r>
      <w:r>
        <w:rPr>
          <w:rFonts w:cs="AngsanaUPC" w:ascii="AngsanaUPC" w:hAnsi="AngsanaUPC"/>
          <w:sz w:val="32"/>
          <w:szCs w:val="32"/>
        </w:rPr>
        <w:tab/>
        <w:t xml:space="preserve"> </w:t>
        <w:tab/>
      </w:r>
      <w:r>
        <w:rPr>
          <w:rFonts w:ascii="AngsanaUPC" w:hAnsi="AngsanaUPC" w:cs="AngsanaUPC"/>
          <w:sz w:val="32"/>
          <w:sz w:val="32"/>
          <w:szCs w:val="32"/>
        </w:rPr>
        <w:t>ด้านข้อกำหนดทางด้านจรรยาบรรณ</w:t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  <w:tab/>
      </w:r>
      <w:r>
        <w:rPr>
          <w:rFonts w:cs="Times New Roman"/>
          <w:color w:val="000000"/>
          <w:sz w:val="20"/>
          <w:szCs w:val="20"/>
        </w:rPr>
        <w:t>PROCESS</w:t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หมายถึง </w:t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ด้านกระบวนการที่เกี่ยวข้องกับลูกค้า</w:t>
      </w:r>
    </w:p>
    <w:p>
      <w:pPr>
        <w:pStyle w:val="Normal"/>
        <w:ind w:firstLine="720"/>
        <w:jc w:val="left"/>
        <w:rPr/>
      </w:pPr>
      <w:r>
        <w:rPr>
          <w:rFonts w:cs="Times New Roman"/>
          <w:color w:val="000000"/>
          <w:sz w:val="20"/>
          <w:szCs w:val="20"/>
        </w:rPr>
        <w:tab/>
        <w:t>RESOURCE</w:t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หมายถึง </w:t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ด้านการจัดการทรัพยากร</w:t>
      </w:r>
      <w:r>
        <w:rPr>
          <w:rFonts w:cs="Times New Roman"/>
          <w:color w:val="000000"/>
          <w:sz w:val="20"/>
          <w:szCs w:val="20"/>
        </w:rPr>
        <w:tab/>
      </w:r>
    </w:p>
    <w:p>
      <w:pPr>
        <w:pStyle w:val="Normal"/>
        <w:ind w:firstLine="720"/>
        <w:jc w:val="left"/>
        <w:rPr>
          <w:rFonts w:ascii="AngsanaUPC" w:hAnsi="AngsanaUPC" w:cs="AngsanaUPC"/>
          <w:sz w:val="32"/>
          <w:szCs w:val="32"/>
        </w:rPr>
      </w:pPr>
      <w:r>
        <w:rPr>
          <w:rFonts w:cs="Times New Roman"/>
          <w:color w:val="000000"/>
          <w:sz w:val="20"/>
          <w:szCs w:val="20"/>
        </w:rPr>
        <w:tab/>
        <w:t>PROCEDUR</w:t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หมายถึง </w:t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ด้านการปฏิบัติงาน</w:t>
      </w:r>
    </w:p>
    <w:p>
      <w:pPr>
        <w:pStyle w:val="Normal"/>
        <w:ind w:firstLine="72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cs="Times New Roman"/>
          <w:color w:val="000000"/>
          <w:sz w:val="20"/>
          <w:szCs w:val="20"/>
        </w:rPr>
        <w:t>MONITOR</w:t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หมายถึง </w:t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ด้านการติดตาม ตรวจสอบ</w:t>
      </w:r>
    </w:p>
    <w:p>
      <w:pPr>
        <w:pStyle w:val="Normal"/>
        <w:rPr>
          <w:rFonts w:ascii="AngsanaUPC" w:hAnsi="AngsanaUPC" w:cs="AngsanaUPC"/>
          <w:sz w:val="32"/>
          <w:szCs w:val="32"/>
        </w:rPr>
      </w:pPr>
      <w:r>
        <w:rPr>
          <w:rFonts w:cs="Times New Roman"/>
          <w:color w:val="000000"/>
          <w:sz w:val="20"/>
          <w:szCs w:val="20"/>
        </w:rPr>
        <w:tab/>
        <w:tab/>
        <w:t>DOCUMENT</w:t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หมายถึง </w:t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ด้านการจัดการเอกสาร</w:t>
      </w:r>
    </w:p>
    <w:p>
      <w:pPr>
        <w:pStyle w:val="Normal"/>
        <w:ind w:firstLine="72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ารวิเคราะห์โมเดลการวัดตัวแปรปัจจัยสมรรถนะการประเมินคุณภาพการทำบัญชีของนักบัญชี</w:t>
      </w:r>
      <w:r>
        <w:rPr>
          <w:rFonts w:cs="AngsanaUPC" w:ascii="AngsanaUPC" w:hAnsi="AngsanaUPC"/>
          <w:sz w:val="32"/>
          <w:szCs w:val="32"/>
        </w:rPr>
        <w:t xml:space="preserve">(Compettency) </w:t>
      </w:r>
      <w:r>
        <w:rPr>
          <w:rFonts w:ascii="AngsanaUPC" w:hAnsi="AngsanaUPC" w:cs="AngsanaUPC"/>
          <w:sz w:val="32"/>
          <w:sz w:val="32"/>
          <w:szCs w:val="32"/>
        </w:rPr>
        <w:t xml:space="preserve">โดยใช้วิธีการวิเคราะห์องค์ประกอบเชิงยืนยัน </w:t>
      </w:r>
      <w:r>
        <w:rPr>
          <w:rFonts w:cs="AngsanaUPC" w:ascii="AngsanaUPC" w:hAnsi="AngsanaUPC"/>
          <w:sz w:val="32"/>
          <w:szCs w:val="32"/>
        </w:rPr>
        <w:t xml:space="preserve">(CFA) </w:t>
      </w:r>
      <w:r>
        <w:rPr>
          <w:rFonts w:ascii="AngsanaUPC" w:hAnsi="AngsanaUPC" w:cs="AngsanaUPC"/>
          <w:sz w:val="32"/>
          <w:sz w:val="32"/>
          <w:szCs w:val="32"/>
        </w:rPr>
        <w:t xml:space="preserve">ด้วยโปรแกรมลิสเรล ประกอบด้วยตัวแปรสังเกตได้ </w:t>
      </w:r>
      <w:r>
        <w:rPr>
          <w:rFonts w:cs="Times New Roman"/>
          <w:color w:val="000000"/>
          <w:sz w:val="20"/>
          <w:szCs w:val="20"/>
        </w:rPr>
        <w:t>RESPONSE</w:t>
      </w:r>
      <w:r>
        <w:rPr>
          <w:rFonts w:cs="AngsanaUPC" w:ascii="AngsanaUPC" w:hAnsi="AngsanaUPC"/>
          <w:sz w:val="32"/>
          <w:szCs w:val="32"/>
        </w:rPr>
        <w:t>,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Times New Roman"/>
          <w:color w:val="000000"/>
          <w:sz w:val="20"/>
          <w:szCs w:val="20"/>
        </w:rPr>
        <w:t>ROLE</w:t>
      </w:r>
      <w:r>
        <w:rPr>
          <w:rFonts w:cs="AngsanaUPC" w:ascii="AngsanaUPC" w:hAnsi="AngsanaUPC"/>
          <w:sz w:val="32"/>
          <w:szCs w:val="32"/>
        </w:rPr>
        <w:t>,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Times New Roman"/>
          <w:color w:val="000000"/>
          <w:sz w:val="20"/>
          <w:szCs w:val="20"/>
        </w:rPr>
        <w:t>PROCESS</w:t>
      </w:r>
      <w:r>
        <w:rPr>
          <w:rFonts w:cs="AngsanaUPC" w:ascii="AngsanaUPC" w:hAnsi="AngsanaUPC"/>
          <w:sz w:val="32"/>
          <w:szCs w:val="32"/>
        </w:rPr>
        <w:t>,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Times New Roman"/>
          <w:color w:val="000000"/>
          <w:sz w:val="20"/>
          <w:szCs w:val="20"/>
        </w:rPr>
        <w:t>RESOURCE,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Times New Roman"/>
          <w:color w:val="000000"/>
          <w:sz w:val="20"/>
          <w:szCs w:val="20"/>
        </w:rPr>
        <w:t>PROCEDUR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Times New Roman"/>
          <w:color w:val="000000"/>
          <w:sz w:val="20"/>
          <w:szCs w:val="20"/>
        </w:rPr>
        <w:t>MONITOR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 </w:t>
      </w:r>
      <w:r>
        <w:rPr>
          <w:rFonts w:cs="Times New Roman"/>
          <w:color w:val="000000"/>
          <w:sz w:val="20"/>
          <w:szCs w:val="20"/>
        </w:rPr>
        <w:t>DOCUMENT</w:t>
      </w:r>
    </w:p>
    <w:p>
      <w:pPr>
        <w:pStyle w:val="Normal"/>
        <w:ind w:firstLine="720"/>
        <w:jc w:val="left"/>
        <w:rPr>
          <w:rFonts w:ascii="AngsanaUPC" w:hAnsi="AngsanaUPC" w:cs="AngsanaUPC"/>
          <w:color w:val="000000"/>
          <w:sz w:val="32"/>
          <w:szCs w:val="32"/>
        </w:rPr>
      </w:pPr>
      <w:r>
        <w:rPr>
          <w:rFonts w:ascii="AngsanaUPC" w:hAnsi="AngsanaUPC" w:cs="AngsanaUPC"/>
          <w:color w:val="000000"/>
          <w:sz w:val="32"/>
          <w:sz w:val="32"/>
          <w:szCs w:val="32"/>
        </w:rPr>
        <w:t>ผลการวิเคราะห์พบว่า โมเดลการวัดสอดคล้องกับข้อมูลเชิงประจักษ์ ในการวิเคราะห์ครั้งแรก โดยพบว่า มีค่าไค</w:t>
      </w:r>
      <w:r>
        <w:rPr>
          <w:rFonts w:cs="AngsanaUPC" w:ascii="AngsanaUPC" w:hAnsi="AngsanaUPC"/>
          <w:color w:val="000000"/>
          <w:sz w:val="32"/>
          <w:szCs w:val="32"/>
        </w:rPr>
        <w:t>-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สแควร์ </w:t>
      </w:r>
      <w:r>
        <w:rPr>
          <w:rFonts w:cs="AngsanaUPC" w:ascii="AngsanaUPC" w:hAnsi="AngsanaUPC"/>
          <w:color w:val="000000"/>
          <w:sz w:val="32"/>
          <w:szCs w:val="32"/>
        </w:rPr>
        <w:t>(</w:t>
      </w:r>
      <w:r>
        <w:rPr>
          <w:rFonts w:eastAsia="Symbol" w:cs="Symbol" w:ascii="Symbol" w:hAnsi="Symbol"/>
          <w:color w:val="000000"/>
          <w:sz w:val="32"/>
          <w:szCs w:val="32"/>
        </w:rPr>
        <w:t></w:t>
      </w:r>
      <w:r>
        <w:rPr>
          <w:rFonts w:cs="AngsanaUPC" w:ascii="AngsanaUPC" w:hAnsi="AngsanaUPC"/>
          <w:color w:val="000000"/>
          <w:sz w:val="32"/>
          <w:szCs w:val="32"/>
          <w:vertAlign w:val="superscript"/>
        </w:rPr>
        <w:t>2</w:t>
      </w:r>
      <w:r>
        <w:rPr>
          <w:rFonts w:cs="AngsanaUPC" w:ascii="AngsanaUPC" w:hAnsi="AngsanaUPC"/>
          <w:color w:val="000000"/>
          <w:sz w:val="32"/>
          <w:szCs w:val="32"/>
        </w:rPr>
        <w:t xml:space="preserve">)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เท่ากับ </w:t>
      </w:r>
      <w:r>
        <w:rPr>
          <w:rFonts w:cs="AngsanaUPC" w:ascii="AngsanaUPC" w:hAnsi="AngsanaUPC"/>
          <w:color w:val="000000"/>
          <w:sz w:val="32"/>
          <w:szCs w:val="32"/>
        </w:rPr>
        <w:t xml:space="preserve">195.45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ค่าองศาอิสระ </w:t>
      </w:r>
      <w:r>
        <w:rPr>
          <w:rFonts w:cs="AngsanaUPC" w:ascii="AngsanaUPC" w:hAnsi="AngsanaUPC"/>
          <w:color w:val="000000"/>
          <w:sz w:val="32"/>
          <w:szCs w:val="32"/>
        </w:rPr>
        <w:t>(</w:t>
      </w:r>
      <w:r>
        <w:rPr>
          <w:rFonts w:cs="AngsanaUPC" w:ascii="AngsanaUPC" w:hAnsi="AngsanaUPC"/>
          <w:i/>
          <w:iCs/>
          <w:color w:val="000000"/>
          <w:sz w:val="32"/>
          <w:szCs w:val="32"/>
        </w:rPr>
        <w:t>df</w:t>
      </w:r>
      <w:r>
        <w:rPr>
          <w:rFonts w:cs="AngsanaUPC" w:ascii="AngsanaUPC" w:hAnsi="AngsanaUPC"/>
          <w:color w:val="000000"/>
          <w:sz w:val="32"/>
          <w:szCs w:val="32"/>
        </w:rPr>
        <w:t xml:space="preserve">)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เท่ากับ </w:t>
      </w:r>
      <w:r>
        <w:rPr>
          <w:rFonts w:cs="AngsanaUPC" w:ascii="AngsanaUPC" w:hAnsi="AngsanaUPC"/>
          <w:color w:val="000000"/>
          <w:sz w:val="32"/>
          <w:szCs w:val="32"/>
        </w:rPr>
        <w:t xml:space="preserve">14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ส่งผลให้ค่า </w:t>
      </w:r>
      <w:r>
        <w:rPr>
          <w:rFonts w:cs="AngsanaUPC" w:ascii="AngsanaUPC" w:hAnsi="AngsanaUPC"/>
          <w:i/>
          <w:iCs/>
          <w:color w:val="000000"/>
          <w:sz w:val="32"/>
          <w:szCs w:val="32"/>
        </w:rPr>
        <w:t>p</w:t>
      </w:r>
      <w:r>
        <w:rPr>
          <w:rFonts w:cs="AngsanaUPC" w:ascii="AngsanaUPC" w:hAnsi="AngsanaUPC"/>
          <w:color w:val="000000"/>
          <w:sz w:val="32"/>
          <w:szCs w:val="32"/>
        </w:rPr>
        <w:t xml:space="preserve">-value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มีค่าเท่ากับ </w:t>
      </w:r>
      <w:r>
        <w:rPr>
          <w:rFonts w:cs="AngsanaUPC" w:ascii="AngsanaUPC" w:hAnsi="AngsanaUPC"/>
          <w:color w:val="000000"/>
          <w:sz w:val="32"/>
          <w:szCs w:val="32"/>
        </w:rPr>
        <w:t xml:space="preserve">0.00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ค่า </w:t>
      </w:r>
      <w:r>
        <w:rPr>
          <w:rFonts w:cs="AngsanaUPC" w:ascii="AngsanaUPC" w:hAnsi="AngsanaUPC"/>
          <w:color w:val="000000"/>
          <w:sz w:val="32"/>
          <w:szCs w:val="32"/>
        </w:rPr>
        <w:t xml:space="preserve">RMSEA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มีค่าเท่ากับ </w:t>
      </w:r>
      <w:r>
        <w:rPr>
          <w:rFonts w:cs="AngsanaUPC" w:ascii="AngsanaUPC" w:hAnsi="AngsanaUPC"/>
          <w:color w:val="000000"/>
          <w:sz w:val="32"/>
          <w:szCs w:val="32"/>
        </w:rPr>
        <w:t>0.179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left"/>
        <w:rPr>
          <w:rFonts w:ascii="AngsanaUPC" w:hAnsi="AngsanaUPC" w:cs="AngsanaUPC"/>
          <w:color w:val="000000"/>
          <w:sz w:val="32"/>
          <w:szCs w:val="32"/>
        </w:rPr>
      </w:pPr>
      <w:r>
        <w:rPr>
          <w:rFonts w:cs="AngsanaUPC" w:ascii="AngsanaUPC" w:hAnsi="AngsanaUPC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left"/>
        <w:rPr>
          <w:rFonts w:ascii="AngsanaUPC" w:hAnsi="AngsanaUPC" w:cs="AngsanaUPC"/>
          <w:color w:val="000000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การวิเคราะห์องค์ประกอบเชิงยืนยันของโมเดลการวัด </w:t>
      </w:r>
      <w:r>
        <w:rPr>
          <w:rFonts w:cs="AngsanaUPC" w:ascii="AngsanaUPC" w:hAnsi="AngsanaUPC"/>
          <w:sz w:val="32"/>
          <w:szCs w:val="32"/>
        </w:rPr>
        <w:t xml:space="preserve">(structural model) </w:t>
      </w:r>
      <w:r>
        <w:rPr>
          <w:rFonts w:ascii="AngsanaUPC" w:hAnsi="AngsanaUPC" w:cs="AngsanaUPC"/>
          <w:sz w:val="32"/>
          <w:sz w:val="32"/>
          <w:szCs w:val="32"/>
        </w:rPr>
        <w:t xml:space="preserve">ของตัวแปรตัวแปรปัจจัยสมรรถนะการประเมินคุณภาพการทำบัญชีของนักบัญชี </w:t>
      </w:r>
      <w:r>
        <w:rPr>
          <w:rFonts w:cs="AngsanaUPC" w:ascii="AngsanaUPC" w:hAnsi="AngsanaUPC"/>
          <w:sz w:val="32"/>
          <w:szCs w:val="32"/>
        </w:rPr>
        <w:t xml:space="preserve">(Compettency) </w:t>
      </w:r>
      <w:r>
        <w:rPr>
          <w:rFonts w:ascii="AngsanaUPC" w:hAnsi="AngsanaUPC" w:cs="AngsanaUPC"/>
          <w:sz w:val="32"/>
          <w:sz w:val="32"/>
          <w:szCs w:val="32"/>
        </w:rPr>
        <w:t>ดังแสดงในภาพ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ที่ </w:t>
      </w:r>
      <w:r>
        <w:rPr>
          <w:rFonts w:cs="AngsanaUPC" w:ascii="AngsanaUPC" w:hAnsi="AngsanaUPC"/>
          <w:color w:val="000000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lang w:val="en-US" w:eastAsia="en-US"/>
        </w:rPr>
        <w:drawing>
          <wp:inline distT="0" distB="0" distL="0" distR="0">
            <wp:extent cx="5539740" cy="4071620"/>
            <wp:effectExtent l="0" t="0" r="0" b="0"/>
            <wp:docPr id="1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วิเคราะห์องค์ประกอบเชิงยืนยันของโมเดลการวัดตัวแปร</w:t>
      </w:r>
      <w:r>
        <w:rPr>
          <w:rFonts w:ascii="AngsanaUPC" w:hAnsi="AngsanaUPC" w:cs="AngsanaUPC"/>
          <w:sz w:val="32"/>
          <w:sz w:val="32"/>
          <w:szCs w:val="32"/>
        </w:rPr>
        <w:t xml:space="preserve">ตัวแปรปัจจัยสมรรถนะการประเมินคุณภาพการทำบัญชีของนักบัญชี </w:t>
      </w:r>
      <w:r>
        <w:rPr>
          <w:rFonts w:cs="AngsanaUPC" w:ascii="AngsanaUPC" w:hAnsi="AngsanaUPC"/>
          <w:sz w:val="32"/>
          <w:szCs w:val="32"/>
        </w:rPr>
        <w:t>(Compettency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ก่อนทำการปรับโมเดล</w:t>
      </w:r>
    </w:p>
    <w:p>
      <w:pPr>
        <w:pStyle w:val="Normal"/>
        <w:jc w:val="center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335905" cy="3999865"/>
            <wp:effectExtent l="0" t="0" r="0" b="0"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วิเคราะห์องค์ประกอบเชิงยืนยันของโมเดลการวัดตัวแปร</w:t>
      </w:r>
      <w:r>
        <w:rPr>
          <w:rFonts w:ascii="AngsanaUPC" w:hAnsi="AngsanaUPC" w:cs="AngsanaUPC"/>
          <w:sz w:val="32"/>
          <w:sz w:val="32"/>
          <w:szCs w:val="32"/>
        </w:rPr>
        <w:t xml:space="preserve">ตัวแปรปัจจัยสมรรถนะการประเมินคุณภาพการทำบัญชีของนักบัญชี </w:t>
      </w:r>
      <w:r>
        <w:rPr>
          <w:rFonts w:cs="AngsanaUPC" w:ascii="AngsanaUPC" w:hAnsi="AngsanaUPC"/>
          <w:sz w:val="32"/>
          <w:szCs w:val="32"/>
        </w:rPr>
        <w:t>(Compettency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เมื่อทำการปรับโมเดลแล้ว</w:t>
      </w:r>
    </w:p>
    <w:p>
      <w:pPr>
        <w:pStyle w:val="Normal"/>
        <w:jc w:val="center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ind w:firstLine="720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จากภาพที่ </w:t>
      </w:r>
      <w:r>
        <w:rPr>
          <w:rFonts w:cs="AngsanaUPC" w:ascii="AngsanaUPC" w:hAnsi="AngsanaUPC"/>
          <w:sz w:val="32"/>
          <w:szCs w:val="32"/>
        </w:rPr>
        <w:t xml:space="preserve">2  </w:t>
      </w:r>
      <w:r>
        <w:rPr>
          <w:rFonts w:ascii="AngsanaUPC" w:hAnsi="AngsanaUPC" w:cs="AngsanaUPC"/>
          <w:sz w:val="32"/>
          <w:sz w:val="32"/>
          <w:szCs w:val="32"/>
        </w:rPr>
        <w:t>โมเดลการวัด</w:t>
      </w:r>
      <w:r>
        <w:rPr>
          <w:rFonts w:ascii="Angsana New" w:hAnsi="Angsana New"/>
          <w:sz w:val="32"/>
          <w:sz w:val="32"/>
          <w:szCs w:val="32"/>
        </w:rPr>
        <w:t>ตัวแปร</w:t>
      </w:r>
      <w:r>
        <w:rPr>
          <w:rFonts w:ascii="AngsanaUPC" w:hAnsi="AngsanaUPC" w:cs="AngsanaUPC"/>
          <w:sz w:val="32"/>
          <w:sz w:val="32"/>
          <w:szCs w:val="32"/>
        </w:rPr>
        <w:t xml:space="preserve">ปัจจัยสมรรถนะการประเมินคุณภาพการทำบัญชีของนักบัญชี </w:t>
      </w:r>
      <w:r>
        <w:rPr>
          <w:rFonts w:cs="AngsanaUPC" w:ascii="AngsanaUPC" w:hAnsi="AngsanaUPC"/>
          <w:sz w:val="32"/>
          <w:szCs w:val="32"/>
        </w:rPr>
        <w:t>(Compettency)</w:t>
      </w:r>
      <w:r>
        <w:rPr>
          <w:rFonts w:cs="AngsanaUPC" w:ascii="AngsanaUPC" w:hAnsi="AngsanaUPC"/>
          <w:szCs w:val="32"/>
        </w:rPr>
        <w:t xml:space="preserve"> </w:t>
      </w:r>
      <w:r>
        <w:rPr>
          <w:rFonts w:ascii="AngsanaUPC" w:hAnsi="AngsanaUPC" w:cs="AngsanaUPC"/>
          <w:szCs w:val="32"/>
        </w:rPr>
        <w:t>ได้</w:t>
      </w:r>
      <w:r>
        <w:rPr>
          <w:rFonts w:ascii="AngsanaUPC" w:hAnsi="AngsanaUPC" w:cs="AngsanaUPC"/>
          <w:sz w:val="32"/>
          <w:sz w:val="32"/>
          <w:szCs w:val="32"/>
        </w:rPr>
        <w:t>พบว่า ค่า</w:t>
      </w:r>
      <w:r>
        <w:rPr>
          <w:rFonts w:ascii="AngsanaUPC" w:hAnsi="AngsanaUPC" w:cs="AngsanaUPC"/>
          <w:sz w:val="32"/>
          <w:sz w:val="32"/>
          <w:szCs w:val="32"/>
        </w:rPr>
        <w:t xml:space="preserve">ตัวแปรปัจจัยทั้งหมด </w:t>
      </w:r>
      <w:r>
        <w:rPr>
          <w:rFonts w:ascii="AngsanaUPC" w:hAnsi="AngsanaUPC" w:cs="AngsanaUPC"/>
          <w:sz w:val="32"/>
          <w:sz w:val="32"/>
          <w:szCs w:val="32"/>
        </w:rPr>
        <w:t>ผ่านเกณฑ์ที่กำหนด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คือ ต้องมีค่ามากกว่า </w:t>
      </w:r>
      <w:r>
        <w:rPr>
          <w:rFonts w:cs="AngsanaUPC" w:ascii="AngsanaUPC" w:hAnsi="AngsanaUPC"/>
          <w:sz w:val="32"/>
          <w:szCs w:val="32"/>
        </w:rPr>
        <w:t xml:space="preserve">0.45 </w:t>
      </w:r>
      <w:r>
        <w:rPr>
          <w:rFonts w:ascii="AngsanaUPC" w:hAnsi="AngsanaUPC" w:cs="AngsanaUPC"/>
          <w:sz w:val="32"/>
          <w:sz w:val="32"/>
          <w:szCs w:val="32"/>
        </w:rPr>
        <w:t xml:space="preserve">เมื่อทำการ </w:t>
      </w:r>
      <w:r>
        <w:rPr>
          <w:rFonts w:cs="AngsanaUPC" w:ascii="AngsanaUPC" w:hAnsi="AngsanaUPC"/>
          <w:sz w:val="32"/>
          <w:szCs w:val="32"/>
        </w:rPr>
        <w:t xml:space="preserve">Run </w:t>
      </w:r>
      <w:r>
        <w:rPr>
          <w:rFonts w:ascii="AngsanaUPC" w:hAnsi="AngsanaUPC" w:cs="AngsanaUPC"/>
          <w:sz w:val="32"/>
          <w:sz w:val="32"/>
          <w:szCs w:val="32"/>
        </w:rPr>
        <w:t xml:space="preserve">โมเดลใหม่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 xml:space="preserve">ภาพที่ </w:t>
      </w:r>
      <w:r>
        <w:rPr>
          <w:rFonts w:cs="AngsanaUPC" w:ascii="AngsanaUPC" w:hAnsi="AngsanaUPC"/>
          <w:sz w:val="32"/>
          <w:szCs w:val="32"/>
        </w:rPr>
        <w:t>2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พบว่า มีค่าไค</w:t>
      </w:r>
      <w:r>
        <w:rPr>
          <w:rFonts w:cs="AngsanaUPC" w:ascii="AngsanaUPC" w:hAnsi="AngsanaUPC"/>
          <w:color w:val="000000"/>
          <w:sz w:val="32"/>
          <w:szCs w:val="32"/>
        </w:rPr>
        <w:t>-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สแควร์ </w:t>
      </w:r>
      <w:r>
        <w:rPr>
          <w:rFonts w:cs="AngsanaUPC" w:ascii="AngsanaUPC" w:hAnsi="AngsanaUPC"/>
          <w:color w:val="000000"/>
          <w:sz w:val="32"/>
          <w:szCs w:val="32"/>
        </w:rPr>
        <w:t>(</w:t>
      </w:r>
      <w:r>
        <w:rPr>
          <w:rFonts w:eastAsia="Symbol" w:cs="Symbol" w:ascii="Symbol" w:hAnsi="Symbol"/>
          <w:color w:val="000000"/>
          <w:sz w:val="32"/>
          <w:szCs w:val="32"/>
        </w:rPr>
        <w:t></w:t>
      </w:r>
      <w:r>
        <w:rPr>
          <w:rFonts w:cs="AngsanaUPC" w:ascii="AngsanaUPC" w:hAnsi="AngsanaUPC"/>
          <w:color w:val="000000"/>
          <w:sz w:val="32"/>
          <w:szCs w:val="32"/>
          <w:vertAlign w:val="superscript"/>
        </w:rPr>
        <w:t>2</w:t>
      </w:r>
      <w:r>
        <w:rPr>
          <w:rFonts w:cs="AngsanaUPC" w:ascii="AngsanaUPC" w:hAnsi="AngsanaUPC"/>
          <w:color w:val="000000"/>
          <w:sz w:val="32"/>
          <w:szCs w:val="32"/>
        </w:rPr>
        <w:t xml:space="preserve">)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เท่ากับ </w:t>
      </w:r>
      <w:r>
        <w:rPr>
          <w:rFonts w:cs="AngsanaUPC" w:ascii="AngsanaUPC" w:hAnsi="AngsanaUPC"/>
          <w:color w:val="000000"/>
          <w:sz w:val="32"/>
          <w:szCs w:val="32"/>
        </w:rPr>
        <w:t>1.61</w:t>
      </w:r>
      <w:r>
        <w:rPr>
          <w:rFonts w:cs="AngsanaUPC" w:ascii="AngsanaUPC" w:hAnsi="AngsanaUPC"/>
          <w:color w:val="000000"/>
          <w:sz w:val="32"/>
          <w:szCs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ค่าองศาอิสระ </w:t>
      </w:r>
      <w:r>
        <w:rPr>
          <w:rFonts w:cs="AngsanaUPC" w:ascii="AngsanaUPC" w:hAnsi="AngsanaUPC"/>
          <w:color w:val="000000"/>
          <w:sz w:val="32"/>
          <w:szCs w:val="32"/>
        </w:rPr>
        <w:t>(</w:t>
      </w:r>
      <w:r>
        <w:rPr>
          <w:rFonts w:cs="AngsanaUPC" w:ascii="AngsanaUPC" w:hAnsi="AngsanaUPC"/>
          <w:i/>
          <w:iCs/>
          <w:color w:val="000000"/>
          <w:sz w:val="32"/>
          <w:szCs w:val="32"/>
        </w:rPr>
        <w:t>df</w:t>
      </w:r>
      <w:r>
        <w:rPr>
          <w:rFonts w:cs="AngsanaUPC" w:ascii="AngsanaUPC" w:hAnsi="AngsanaUPC"/>
          <w:color w:val="000000"/>
          <w:sz w:val="32"/>
          <w:szCs w:val="32"/>
        </w:rPr>
        <w:t xml:space="preserve">)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เท่ากับ </w:t>
      </w:r>
      <w:r>
        <w:rPr>
          <w:rFonts w:cs="AngsanaUPC" w:ascii="AngsanaUPC" w:hAnsi="AngsanaUPC"/>
          <w:color w:val="000000"/>
          <w:sz w:val="32"/>
          <w:szCs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ส่งผลให้ค่า </w:t>
      </w:r>
      <w:r>
        <w:rPr>
          <w:rFonts w:cs="AngsanaUPC" w:ascii="AngsanaUPC" w:hAnsi="AngsanaUPC"/>
          <w:i/>
          <w:iCs/>
          <w:color w:val="000000"/>
          <w:sz w:val="32"/>
          <w:szCs w:val="32"/>
        </w:rPr>
        <w:t>p</w:t>
      </w:r>
      <w:r>
        <w:rPr>
          <w:rFonts w:cs="AngsanaUPC" w:ascii="AngsanaUPC" w:hAnsi="AngsanaUPC"/>
          <w:color w:val="000000"/>
          <w:sz w:val="32"/>
          <w:szCs w:val="32"/>
        </w:rPr>
        <w:t xml:space="preserve">-value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มีค่าเท่ากับ </w:t>
      </w:r>
      <w:r>
        <w:rPr>
          <w:rFonts w:cs="AngsanaUPC" w:ascii="AngsanaUPC" w:hAnsi="AngsanaUPC"/>
          <w:color w:val="000000"/>
          <w:sz w:val="32"/>
          <w:szCs w:val="32"/>
        </w:rPr>
        <w:t xml:space="preserve">0.657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ค่า </w:t>
      </w:r>
      <w:r>
        <w:rPr>
          <w:rFonts w:cs="AngsanaUPC" w:ascii="AngsanaUPC" w:hAnsi="AngsanaUPC"/>
          <w:color w:val="000000"/>
          <w:sz w:val="32"/>
          <w:szCs w:val="32"/>
        </w:rPr>
        <w:t xml:space="preserve">RMSEA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มีค่าเท่ากับ </w:t>
      </w:r>
      <w:r>
        <w:rPr>
          <w:rFonts w:cs="AngsanaUPC" w:ascii="AngsanaUPC" w:hAnsi="AngsanaUPC"/>
          <w:color w:val="000000"/>
          <w:sz w:val="32"/>
          <w:szCs w:val="32"/>
        </w:rPr>
        <w:t xml:space="preserve">0.000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ทำให้</w:t>
      </w:r>
      <w:r>
        <w:rPr>
          <w:rFonts w:ascii="Angsana New" w:hAnsi="Angsana New"/>
          <w:sz w:val="32"/>
          <w:sz w:val="32"/>
          <w:szCs w:val="32"/>
        </w:rPr>
        <w:t>องค์ประกอบเชิงยืนยันของโมเดลการวัดตัวแปร</w:t>
      </w:r>
      <w:r>
        <w:rPr>
          <w:rFonts w:ascii="AngsanaUPC" w:hAnsi="AngsanaUPC" w:cs="AngsanaUPC"/>
          <w:sz w:val="32"/>
          <w:sz w:val="32"/>
          <w:szCs w:val="32"/>
        </w:rPr>
        <w:t xml:space="preserve">ตัวแปรปัจจัยสมรรถนะการประเมินคุณภาพการทำบัญชีของนักบัญชี </w:t>
      </w:r>
      <w:r>
        <w:rPr>
          <w:rFonts w:cs="AngsanaUPC" w:ascii="AngsanaUPC" w:hAnsi="AngsanaUPC"/>
          <w:sz w:val="32"/>
          <w:szCs w:val="32"/>
        </w:rPr>
        <w:t>(Compettency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มีความสิฃอดคล้องกับข้อมูลเชิงประจักษ์</w:t>
      </w:r>
    </w:p>
    <w:p>
      <w:pPr>
        <w:pStyle w:val="Normal"/>
        <w:ind w:firstLine="72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cs="Times New Roman"/>
          <w:szCs w:val="24"/>
        </w:rPr>
      </w:pPr>
      <w:r>
        <w:rPr>
          <w:rFonts w:ascii="AngsanaUPC" w:hAnsi="AngsanaUPC" w:cs="Times New Roman"/>
          <w:sz w:val="32"/>
          <w:sz w:val="32"/>
          <w:szCs w:val="24"/>
        </w:rPr>
        <w:t xml:space="preserve">ตารางที่ </w:t>
      </w:r>
      <w:r>
        <w:rPr>
          <w:rFonts w:cs="Times New Roman" w:ascii="AngsanaUPC" w:hAnsi="AngsanaUPC"/>
          <w:sz w:val="32"/>
          <w:szCs w:val="24"/>
        </w:rPr>
        <w:t xml:space="preserve">1  </w:t>
      </w:r>
      <w:r>
        <w:rPr>
          <w:rFonts w:ascii="Angsana New" w:hAnsi="Angsana New" w:cs="Times New Roman"/>
          <w:color w:val="000000"/>
          <w:sz w:val="32"/>
          <w:sz w:val="32"/>
          <w:szCs w:val="24"/>
        </w:rPr>
        <w:t>การ</w:t>
      </w:r>
      <w:r>
        <w:rPr>
          <w:rFonts w:ascii="Angsana New" w:hAnsi="Angsana New" w:cs="Times New Roman"/>
          <w:sz w:val="32"/>
          <w:sz w:val="32"/>
          <w:szCs w:val="24"/>
        </w:rPr>
        <w:t>วิเคราะห์องค์ประกอบเชิงยืนยันของโมเดลการวัดตัวแปร</w:t>
      </w:r>
      <w:r>
        <w:rPr>
          <w:rFonts w:ascii="AngsanaUPC" w:hAnsi="AngsanaUPC" w:cs="Times New Roman"/>
          <w:sz w:val="32"/>
          <w:sz w:val="32"/>
          <w:szCs w:val="24"/>
        </w:rPr>
        <w:t xml:space="preserve">ปัจจัยสมรรถนะการประเมินคุณภาพการทำบัญชีของนักบัญชี </w:t>
      </w:r>
      <w:r>
        <w:rPr>
          <w:rFonts w:cs="Times New Roman" w:ascii="AngsanaUPC" w:hAnsi="AngsanaUPC"/>
          <w:sz w:val="32"/>
          <w:szCs w:val="24"/>
        </w:rPr>
        <w:t>(Compettency)</w:t>
      </w:r>
    </w:p>
    <w:tbl>
      <w:tblPr>
        <w:tblW w:w="7936" w:type="dxa"/>
        <w:jc w:val="left"/>
        <w:tblInd w:w="-147" w:type="dxa"/>
        <w:tblLayout w:type="fixed"/>
        <w:tblCellMar>
          <w:top w:w="15" w:type="dxa"/>
          <w:left w:w="140" w:type="dxa"/>
          <w:bottom w:w="15" w:type="dxa"/>
          <w:right w:w="140" w:type="dxa"/>
        </w:tblCellMar>
      </w:tblPr>
      <w:tblGrid>
        <w:gridCol w:w="2692"/>
        <w:gridCol w:w="2268"/>
        <w:gridCol w:w="1417"/>
        <w:gridCol w:w="1559"/>
      </w:tblGrid>
      <w:tr>
        <w:trPr>
          <w:tblHeader w:val="true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UPC" w:hAnsi="AngsanaUPC" w:cs="AngsanaUPC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Standardised Factor Loading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R</w:t>
            </w:r>
            <w:r>
              <w:rPr>
                <w:rFonts w:cs="AngsanaUPC" w:ascii="AngsanaUPC" w:hAnsi="AngsanaUPC"/>
                <w:b/>
                <w:bCs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UPC" w:hAnsi="AngsanaUPC"/>
                <w:b/>
                <w:bCs/>
                <w:sz w:val="32"/>
                <w:szCs w:val="32"/>
              </w:rPr>
              <w:t>T-vaule</w:t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RESPONS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0.575</w:t>
            </w:r>
            <w:r>
              <w:rPr>
                <w:rFonts w:cs="AngsanaUPC" w:ascii="AngsanaUPC" w:hAnsi="AngsanaUPC"/>
                <w:sz w:val="32"/>
                <w:szCs w:val="32"/>
              </w:rPr>
              <w:t>**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0.33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8.066</w:t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ROL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0.558**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0.31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11.566</w:t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PROCES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0.607**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0.36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9.531</w:t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RESOURC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0.572**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0.32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10.660</w:t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PROCEDUR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0.457**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0.20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6.732</w:t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MONITOR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0.785**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0.61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16.075</w:t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DOCUMENT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0.901**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0.812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  <w:szCs w:val="32"/>
              </w:rPr>
            </w:pPr>
            <w:r>
              <w:rPr>
                <w:rFonts w:cs="AngsanaUPC" w:ascii="AngsanaUPC" w:hAnsi="AngsanaUPC"/>
                <w:color w:val="000000"/>
                <w:sz w:val="32"/>
                <w:szCs w:val="32"/>
              </w:rPr>
              <w:t>18.321</w:t>
            </w:r>
          </w:p>
        </w:tc>
      </w:tr>
    </w:tbl>
    <w:p>
      <w:pPr>
        <w:pStyle w:val="Normal"/>
        <w:jc w:val="center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จากภาพที่ </w:t>
      </w:r>
      <w:r>
        <w:rPr>
          <w:rFonts w:cs="AngsanaUPC" w:ascii="AngsanaUPC" w:hAnsi="AngsanaUPC"/>
          <w:sz w:val="32"/>
          <w:szCs w:val="32"/>
        </w:rPr>
        <w:t xml:space="preserve">2 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ตารางที่ </w:t>
      </w:r>
      <w:r>
        <w:rPr>
          <w:rFonts w:cs="AngsanaUPC" w:ascii="AngsanaUPC" w:hAnsi="AngsanaUPC"/>
          <w:sz w:val="32"/>
          <w:szCs w:val="32"/>
        </w:rPr>
        <w:t xml:space="preserve">1 </w:t>
      </w:r>
      <w:r>
        <w:rPr>
          <w:rFonts w:ascii="AngsanaUPC" w:hAnsi="AngsanaUPC" w:cs="AngsanaUPC"/>
          <w:sz w:val="32"/>
          <w:sz w:val="32"/>
          <w:szCs w:val="32"/>
        </w:rPr>
        <w:t xml:space="preserve">โมเดลการวัดตัวแปรตัวแปรจจัยสมรรถนะการประเมินคุณภาพการทำบัญชีของนักบัญชี </w:t>
      </w:r>
      <w:r>
        <w:rPr>
          <w:rFonts w:cs="AngsanaUPC" w:ascii="AngsanaUPC" w:hAnsi="AngsanaUPC"/>
          <w:sz w:val="32"/>
          <w:szCs w:val="32"/>
        </w:rPr>
        <w:t xml:space="preserve">(Compettency) </w:t>
      </w:r>
      <w:r>
        <w:rPr>
          <w:rFonts w:ascii="AngsanaUPC" w:hAnsi="AngsanaUPC" w:cs="AngsanaUPC"/>
          <w:sz w:val="32"/>
          <w:sz w:val="32"/>
          <w:szCs w:val="32"/>
        </w:rPr>
        <w:t xml:space="preserve">ได้พบว่า น้ำหนักองค์ประกอบ </w:t>
      </w:r>
      <w:r>
        <w:rPr>
          <w:rFonts w:cs="AngsanaUPC" w:ascii="AngsanaUPC" w:hAnsi="AngsanaUPC"/>
          <w:sz w:val="32"/>
          <w:szCs w:val="32"/>
        </w:rPr>
        <w:t xml:space="preserve">(factor loading) </w:t>
      </w:r>
      <w:r>
        <w:rPr>
          <w:rFonts w:ascii="AngsanaUPC" w:hAnsi="AngsanaUPC" w:cs="AngsanaUPC"/>
          <w:sz w:val="32"/>
          <w:sz w:val="32"/>
          <w:szCs w:val="32"/>
        </w:rPr>
        <w:t>ผ่านเกณฑ์ที่กำหนด</w:t>
      </w:r>
      <w:r>
        <w:rPr>
          <w:rFonts w:ascii="AngsanaUPC" w:hAnsi="AngsanaUPC" w:cs="AngsanaUPC"/>
          <w:sz w:val="32"/>
          <w:sz w:val="32"/>
          <w:szCs w:val="32"/>
        </w:rPr>
        <w:t xml:space="preserve">คือ ต้องมีค่ามากกว่า </w:t>
      </w:r>
      <w:r>
        <w:rPr>
          <w:rFonts w:cs="AngsanaUPC" w:ascii="AngsanaUPC" w:hAnsi="AngsanaUPC"/>
          <w:sz w:val="32"/>
          <w:szCs w:val="32"/>
        </w:rPr>
        <w:t xml:space="preserve">0.45 </w:t>
      </w:r>
      <w:r>
        <w:rPr>
          <w:rFonts w:ascii="AngsanaUPC" w:hAnsi="AngsanaUPC" w:cs="AngsanaUPC"/>
          <w:sz w:val="32"/>
          <w:sz w:val="32"/>
          <w:szCs w:val="32"/>
        </w:rPr>
        <w:t xml:space="preserve">โดย </w:t>
      </w:r>
      <w:r>
        <w:rPr>
          <w:rFonts w:cs="AngsanaUPC" w:ascii="AngsanaUPC" w:hAnsi="AngsanaUPC"/>
          <w:color w:val="000000"/>
          <w:sz w:val="32"/>
          <w:szCs w:val="32"/>
        </w:rPr>
        <w:t>DOCUMENT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มีค่าน้ำหนักองค์ประกอบมากที่สุดเท่ากับ </w:t>
      </w:r>
      <w:r>
        <w:rPr>
          <w:rFonts w:cs="AngsanaUPC" w:ascii="AngsanaUPC" w:hAnsi="AngsanaUPC"/>
          <w:color w:val="000000"/>
          <w:sz w:val="32"/>
          <w:szCs w:val="32"/>
        </w:rPr>
        <w:t xml:space="preserve">0.901 </w:t>
      </w:r>
      <w:r>
        <w:rPr>
          <w:rFonts w:ascii="AngsanaUPC" w:hAnsi="AngsanaUPC" w:cs="AngsanaUPC"/>
          <w:sz w:val="32"/>
          <w:sz w:val="32"/>
          <w:szCs w:val="32"/>
        </w:rPr>
        <w:t xml:space="preserve">รองลงมาคือ </w:t>
      </w:r>
      <w:r>
        <w:rPr>
          <w:rFonts w:cs="AngsanaUPC" w:ascii="AngsanaUPC" w:hAnsi="AngsanaUPC"/>
          <w:color w:val="000000"/>
          <w:sz w:val="32"/>
          <w:szCs w:val="32"/>
        </w:rPr>
        <w:t>MONITOR</w:t>
      </w:r>
      <w:r>
        <w:rPr>
          <w:rFonts w:cs="AngsanaUPC" w:ascii="AngsanaUPC" w:hAnsi="AngsanaUPC"/>
          <w:sz w:val="32"/>
          <w:szCs w:val="32"/>
        </w:rPr>
        <w:t xml:space="preserve">  </w:t>
      </w:r>
      <w:r>
        <w:rPr>
          <w:rFonts w:ascii="AngsanaUPC" w:hAnsi="AngsanaUPC" w:cs="AngsanaUPC"/>
          <w:sz w:val="32"/>
          <w:sz w:val="32"/>
          <w:szCs w:val="32"/>
        </w:rPr>
        <w:t xml:space="preserve">มีค่าเท่ากับ </w:t>
      </w:r>
      <w:r>
        <w:rPr>
          <w:rFonts w:cs="AngsanaUPC" w:ascii="AngsanaUPC" w:hAnsi="AngsanaUPC"/>
          <w:color w:val="000000"/>
          <w:sz w:val="32"/>
          <w:szCs w:val="32"/>
        </w:rPr>
        <w:t>0.785</w:t>
      </w:r>
      <w:r>
        <w:rPr>
          <w:rFonts w:ascii="AngsanaUPC" w:hAnsi="AngsanaUPC" w:cs="AngsanaUPC"/>
          <w:sz w:val="32"/>
          <w:sz w:val="32"/>
          <w:szCs w:val="32"/>
        </w:rPr>
        <w:t xml:space="preserve">เมื่อพิจารณาค่าสถิติ </w:t>
      </w:r>
      <w:r>
        <w:rPr>
          <w:rFonts w:cs="AngsanaUPC" w:ascii="AngsanaUPC" w:hAnsi="AngsanaUPC"/>
          <w:sz w:val="32"/>
          <w:szCs w:val="32"/>
        </w:rPr>
        <w:t xml:space="preserve">t  </w:t>
      </w:r>
      <w:r>
        <w:rPr>
          <w:rFonts w:ascii="AngsanaUPC" w:hAnsi="AngsanaUPC" w:cs="AngsanaUPC"/>
          <w:sz w:val="32"/>
          <w:sz w:val="32"/>
          <w:szCs w:val="32"/>
        </w:rPr>
        <w:t xml:space="preserve">พบว่า น้ำหนักองค์ประกอบแต่ละค่าแตกต่างกัน อย่างมีนัยสำคัญทางสถิติที่ระดับ </w:t>
      </w:r>
      <w:r>
        <w:rPr>
          <w:rFonts w:cs="AngsanaUPC" w:ascii="AngsanaUPC" w:hAnsi="AngsanaUPC"/>
          <w:sz w:val="32"/>
          <w:szCs w:val="32"/>
        </w:rPr>
        <w:t xml:space="preserve">0.01 </w:t>
      </w:r>
      <w:r>
        <w:rPr>
          <w:rFonts w:ascii="AngsanaUPC" w:hAnsi="AngsanaUPC" w:cs="AngsanaUPC"/>
          <w:sz w:val="32"/>
          <w:sz w:val="32"/>
          <w:szCs w:val="32"/>
        </w:rPr>
        <w:t xml:space="preserve">ส่วนค่า </w:t>
      </w:r>
      <w:r>
        <w:rPr>
          <w:rFonts w:cs="AngsanaUPC" w:ascii="AngsanaUPC" w:hAnsi="AngsanaUPC"/>
          <w:sz w:val="32"/>
          <w:szCs w:val="32"/>
        </w:rPr>
        <w:t>R</w:t>
      </w:r>
      <w:r>
        <w:rPr>
          <w:rFonts w:cs="AngsanaUPC" w:ascii="AngsanaUPC" w:hAnsi="AngsanaUPC"/>
          <w:sz w:val="32"/>
          <w:szCs w:val="32"/>
          <w:vertAlign w:val="superscript"/>
        </w:rPr>
        <w:t>2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ซึ่งเป็นค่าที่บอกสัดส่วนความแปรผันระหว่างตัวแปรสังเกตได้กับองค์ประกอบร่วม </w:t>
      </w:r>
      <w:r>
        <w:rPr>
          <w:rFonts w:cs="AngsanaUPC" w:ascii="AngsanaUPC" w:hAnsi="AngsanaUPC"/>
          <w:sz w:val="32"/>
          <w:szCs w:val="32"/>
        </w:rPr>
        <w:t xml:space="preserve">(communalities) </w:t>
      </w:r>
      <w:r>
        <w:rPr>
          <w:rFonts w:ascii="AngsanaUPC" w:hAnsi="AngsanaUPC" w:cs="AngsanaUPC"/>
          <w:sz w:val="32"/>
          <w:sz w:val="32"/>
          <w:szCs w:val="32"/>
        </w:rPr>
        <w:t xml:space="preserve">พบว่า </w:t>
      </w:r>
      <w:r>
        <w:rPr>
          <w:rFonts w:cs="AngsanaUPC" w:ascii="AngsanaUPC" w:hAnsi="AngsanaUPC"/>
          <w:color w:val="000000"/>
          <w:sz w:val="32"/>
          <w:szCs w:val="32"/>
        </w:rPr>
        <w:t>DOCUMENT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มีค่า </w:t>
      </w:r>
      <w:r>
        <w:rPr>
          <w:rFonts w:cs="AngsanaUPC" w:ascii="AngsanaUPC" w:hAnsi="AngsanaUPC"/>
          <w:sz w:val="32"/>
          <w:szCs w:val="32"/>
        </w:rPr>
        <w:t>R</w:t>
      </w:r>
      <w:r>
        <w:rPr>
          <w:rFonts w:cs="AngsanaUPC" w:ascii="AngsanaUPC" w:hAnsi="AngsanaUPC"/>
          <w:sz w:val="32"/>
          <w:szCs w:val="32"/>
          <w:vertAlign w:val="superscript"/>
        </w:rPr>
        <w:t>2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มากที่สุดเท่ากับ </w:t>
      </w:r>
      <w:r>
        <w:rPr>
          <w:rFonts w:cs="AngsanaUPC" w:ascii="AngsanaUPC" w:hAnsi="AngsanaUPC"/>
          <w:color w:val="000000"/>
          <w:sz w:val="32"/>
          <w:szCs w:val="32"/>
        </w:rPr>
        <w:t xml:space="preserve">0.812 </w:t>
      </w:r>
      <w:r>
        <w:rPr>
          <w:rFonts w:ascii="AngsanaUPC" w:hAnsi="AngsanaUPC" w:cs="AngsanaUPC"/>
          <w:sz w:val="32"/>
          <w:sz w:val="32"/>
          <w:szCs w:val="32"/>
        </w:rPr>
        <w:t xml:space="preserve">รองลงมาคือ </w:t>
      </w:r>
      <w:r>
        <w:rPr>
          <w:rFonts w:cs="AngsanaUPC" w:ascii="AngsanaUPC" w:hAnsi="AngsanaUPC"/>
          <w:color w:val="000000"/>
          <w:sz w:val="32"/>
          <w:szCs w:val="32"/>
        </w:rPr>
        <w:t>MONITOR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มีค่าเท่ากับ </w:t>
      </w:r>
      <w:r>
        <w:rPr>
          <w:rFonts w:cs="AngsanaUPC" w:ascii="AngsanaUPC" w:hAnsi="AngsanaUPC"/>
          <w:color w:val="000000"/>
          <w:sz w:val="32"/>
          <w:szCs w:val="32"/>
        </w:rPr>
        <w:t>0.616</w:t>
      </w:r>
    </w:p>
    <w:p>
      <w:pPr>
        <w:pStyle w:val="Normal"/>
        <w:ind w:firstLine="720"/>
        <w:jc w:val="left"/>
        <w:rPr>
          <w:rFonts w:cs="Times New Roman"/>
          <w:vanish/>
          <w:sz w:val="20"/>
          <w:szCs w:val="20"/>
        </w:rPr>
      </w:pPr>
      <w:r>
        <w:rPr>
          <w:rFonts w:cs="AngsanaUPC" w:ascii="AngsanaUPC" w:hAnsi="AngsanaUPC"/>
          <w:sz w:val="32"/>
          <w:szCs w:val="32"/>
        </w:rPr>
        <w:tab/>
      </w:r>
      <w:bookmarkStart w:id="0" w:name="_PictureBullets"/>
      <w:bookmarkEnd w:id="0"/>
    </w:p>
    <w:sectPr>
      <w:headerReference w:type="default" r:id="rId12"/>
      <w:type w:val="nextPage"/>
      <w:pgSz w:w="11906" w:h="16838"/>
      <w:pgMar w:left="2160" w:right="1440" w:gutter="0" w:header="1440" w:top="2160" w:footer="0" w:bottom="1440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New">
    <w:altName w:val="Arial Unicode MS"/>
    <w:charset w:val="00"/>
    <w:family w:val="roman"/>
    <w:pitch w:val="default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6"/>
        <w:szCs w:val="36"/>
      </w:rPr>
    </w:pPr>
    <w:r>
      <w:rPr>
        <w:rFonts w:cs="Angsana New" w:ascii="Angsana New" w:hAnsi="Angsana New"/>
        <w:sz w:val="36"/>
        <w:szCs w:val="36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065" cy="31115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Angsana New" w:ascii="Angsana New" w:hAnsi="Angsana New"/>
                            </w:rPr>
                            <w:t>217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24.5pt;mso-wrap-distance-left:0pt;mso-wrap-distance-right:0pt;mso-wrap-distance-top:0pt;mso-wrap-distance-bottom:0pt;margin-top:0.05pt;mso-position-vertical-relative:text;margin-left:19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Angsana New" w:ascii="Angsana New" w:hAnsi="Angsana New"/>
                      </w:rPr>
                      <w:t>217</w:t>
                    </w:r>
                    <w:r>
                      <w:rPr>
                        <w:rStyle w:val="PageNumber"/>
                        <w:sz w:val="36"/>
                        <w:szCs w:val="36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0" w:leader="none"/>
      </w:tabs>
      <w:outlineLvl w:val="3"/>
    </w:pPr>
    <w:rPr>
      <w:rFonts w:ascii="Angsana New" w:hAnsi="Angsana New" w:eastAsia="SimSun;宋体" w:cs="Angsana New"/>
      <w:b/>
      <w:bCs/>
      <w:i/>
      <w:iCs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rdia New" w:hAnsi="Cordia New" w:eastAsia="AngsanaNew;Arial Unicode MS" w:cs="Cord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Cordia New" w:hAnsi="Cordia New" w:cs="Cordi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Cordia New" w:hAnsi="Cordia New" w:eastAsia="Cordia New" w:cs="Cordia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eastAsia="SimSun;宋体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</w:rPr>
  </w:style>
  <w:style w:type="paragraph" w:styleId="1">
    <w:name w:val="รายการย่อหน้า1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cs="Cordia New"/>
      <w:sz w:val="22"/>
      <w:szCs w:val="22"/>
      <w:lang w:bidi="en-US"/>
    </w:rPr>
  </w:style>
  <w:style w:type="paragraph" w:styleId="11">
    <w:name w:val="ไม่มีการเว้นระยะห่าง1"/>
    <w:basedOn w:val="Normal"/>
    <w:qFormat/>
    <w:pPr/>
    <w:rPr>
      <w:rFonts w:ascii="Calibri" w:hAnsi="Calibri" w:cs="Cordia New"/>
      <w:sz w:val="22"/>
      <w:szCs w:val="22"/>
      <w:lang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8:26:00Z</dcterms:created>
  <dc:creator>Thanismathawee</dc:creator>
  <dc:description/>
  <dc:language>en-US</dc:language>
  <cp:lastModifiedBy>Power User</cp:lastModifiedBy>
  <cp:lastPrinted>2012-09-13T15:29:00Z</cp:lastPrinted>
  <dcterms:modified xsi:type="dcterms:W3CDTF">2014-11-08T08:26:00Z</dcterms:modified>
  <cp:revision>2</cp:revision>
  <dc:subject/>
  <dc:title>บทที่ 1</dc:title>
</cp:coreProperties>
</file>